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394"/>
      </w:tblGrid>
      <w:tr>
        <w:trPr>
          <w:trHeight w:val="1633" w:hRule="atLeast"/>
        </w:trPr>
        <w:tc>
          <w:tcPr>
            <w:tcW w:w="1059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ложение № 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 постановлению правительст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лгородской обла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    </w:t>
            </w:r>
            <w:r>
              <w:rPr>
                <w:bCs/>
                <w:sz w:val="26"/>
                <w:szCs w:val="26"/>
              </w:rPr>
              <w:t>от ___________ 2023 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№ </w:t>
            </w:r>
            <w:r>
              <w:rPr>
                <w:bCs/>
                <w:sz w:val="26"/>
                <w:szCs w:val="26"/>
              </w:rPr>
              <w:t>___________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йствующие на территории Белгородской области основные объекты по утилизации отходов животноводств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right="-142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аблица 7.3.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985"/>
        <w:gridCol w:w="1701"/>
        <w:gridCol w:w="2297"/>
        <w:gridCol w:w="1559"/>
        <w:gridCol w:w="2097"/>
        <w:gridCol w:w="1418"/>
        <w:gridCol w:w="1701"/>
      </w:tblGrid>
      <w:tr>
        <w:trPr>
          <w:tblHeader w:val="true"/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Наименование объект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Эксплуатирующая организац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Адрес объ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ектная мощност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(куб. м, т)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сновных видов утилизируемых отходов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ласс опас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квизиты лицензии, номер дата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ИНН 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blHeader w:val="true"/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6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лощадка доращивания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и откорма-1 близ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 Малояблоно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Мираторг-Бел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4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елгородская область, Прохоровский район, с. Малояблоново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75000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45455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4.2019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ка доращивания и откорма-2 вблизи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. Малояблоно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Мираторг-Бел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4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елгородская область, Прохоровский район,              с. Малояблонов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45455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4.2019 г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ка  воспроизводства вблизи с. Пло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ОО «Мираторг-Бел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4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городская область, Прохоровский район, с. Плот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9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45455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4.2019 г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ка воспроизводства вблизи с. Коломыце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Мираторг-Бел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4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Белгородская область, Прохоровский район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 Коломыце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45455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4.2019 г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ка доращивания и откорма вблизис. Василь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Мираторг-Бел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4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Белгородская область, Прохоровский район, </w:t>
              <w:br/>
              <w:t>с. Василье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45455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4.2019 г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ка доращивания и откорма вблизи с. Больш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Мираторг-Бел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4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елгородская область, Прохоровский район,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. Больш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45455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4.2019 г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рячник вблизи с. Клинов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Мираторг-Бел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4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елгородская область, Прохоровский район, с. Клинов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tabs>
                <w:tab w:val="clear" w:pos="708"/>
                <w:tab w:val="left" w:pos="2947" w:leader="none"/>
              </w:tabs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45455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4.2019 г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ка воспроизводства вблизи с. Курако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Мираторг-Бел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4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городская область, Прохоровский район, с. Кураков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Л020-00113-31/0045455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4.2019 г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ка доращивания и откорма-1 вблизи с. Рындин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Миратор-Бел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4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елгородская область, Прохоровский район,             с. Рынди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45455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4.2019 г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ка доращивания и откорма-2 вблизи с. Шахо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Мираторг-Бел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4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елгородская область, Прохоровский район,             с. Шах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45455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4.2019 г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ка воспроизводства вблизи х. Химич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Мираторг-Бел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4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елгородская область, Прохоровский район,              х. Химиче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9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45455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4.2019 г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лощадка доращивания и откорма вблизис. Вязов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Мираторг-Бел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4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елгородская область, Прохоровский район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 Вязов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45455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4.2019 г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лощадка доращивания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и откорма вблизи с. Кондро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Мираторг-Бел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4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елгородская область, Прохоровский район,              с. Кондров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45455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4.2019 г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ка воспроизводства вблизи с. Больш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ОО «Мираторг-Бел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4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елгородская область, Прохоровский район,               с. Больш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9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45455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4.2019 г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лощадка доращивания и откорма вблизи с. Подъяруг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ОО «Мираторг-Бел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4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елгородская область, Прохоровский район,              с. Подъяру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45455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4.2019 г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лощадка доращивания и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>откорма вблизи с. Больш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Мираторг-Бел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4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елгородская область, Прохоровский район,              с. Больш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45455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4.2019 г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ка замкнутого цикла с. Холодн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Белго Ге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1500438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елгородская область, Прохоровский район,              с. Холодн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1872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5.07.2016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лощадка доращивания и откорма с. Радько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Белго Ге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1500438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елгородская область, Прохоровский район,              с. Радьков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1872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5.07.2016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ка воспроизводства вблизи с. Моча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Белго Ге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1500438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городская область, Прохоровский район,               с. Моча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5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1872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5.07.2016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ка воспроизводства вблизи с. Александро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ОО «Свино-комплекс Калиновск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1500631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елгородская область, Прохоровский район,               с. Александр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08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1871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.07.201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Площадка доращивания и откорма-1 вблизи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 Александро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ОО «Свино-комплекс Калиновск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1500631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елгородская область, Прохоровский район,               с. Александр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3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1871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.07.201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лощадка доращивания                           и откорма-2 вблизи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 Александро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ОО «Свино-комплекс Калиновск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1500631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елгородская область, Прохоровский район,               с. Александр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3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1871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.07.201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ка воспроизводства вблизи с. Сажн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Мираторг-Бел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4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Белгородская область, Яковлевский городской округ, с. Сажное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4545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4.2019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лощадка доращивания и откорма вблизи с. Озеро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Мираторг-Бел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4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елгородская область, Яковлевский городской округ, с. Озер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75000 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4545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4.2019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лощадка доращивания и откорма вблизи с. Волобуе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Мираторг-Бел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4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елгородская область, Яковлевский городской округ, с. Волобу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4545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4.2019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лощадка воспроизводства вблизи с. Казацк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Мираторг-Бел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4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елгородская область, Яковлевский городской округ, с. Казацко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4545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4.2019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лощадка доращивания и откорма-1 вблизи с. Казацк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Мираторг-Бел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4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городская область, Яковлевский городской округ, с. Казац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4545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4.2019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лощадка доращивания и откорма-2 вблизи с. Казацк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Мираторг-Бел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4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городская область, Яковлевский городской округ, с. Казацкое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4545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4.2019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ка воспроизводства вблизи с. Верхний Ольшане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Мираторг-Бел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4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городская область, Яковлевский городской округ, с. Верхний Ольшане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5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4545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4.2019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арантин вблизи с. Жигайло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Мираторг-Бел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4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елгородская область, Корочанский район, с. Жигайл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4545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4.2019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рячник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близи с. Хмелев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Мираторг-Бел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4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елгородская область, Корочанский район,                 с. Хмелев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4545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4.2019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лощадка воспроизводства вблизи с. Ивано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Мираторг-Бел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4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елгородская область, Корочанский район,                 с. Иван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9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4545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4.2019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лощадка доращивания и откорма вблизи с. Плотавец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Мираторг-Бел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4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елгородская область, Корочанский район, с. Плотаве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3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4545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4.2019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лощадка доращивания                          и откорма вблизи х. Шля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Мираторг-Бел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4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елгородская область, Корочанский район, х. Шл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3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4545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4.2019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ка воспроизводства вблизи с. Соколо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Мираторг-Бел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4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елгородская область, Корочанский район,                 с. Сокол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08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4545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4.2019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ка доращивания и откорма-1 вблизи с. Ивиц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Мираторг-Бел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109004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елгородская область, Корочанский район, с. Ив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3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4545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4.2019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ка доращивания и откорма-2 вблизи с. Ивиц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Мираторг-Бел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4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елгородская область, Корочанский район, с. Ив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3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4545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4.2019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ка воспроизводства вблизи с. Хмелев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Мираторг-Бел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4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городская область, Корочанский район,  с. Хмелевое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49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4545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4.2019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лощадка доращивания и откорма-1 вблизи с. Брод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Мираторг-Бел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4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городская область, Корочанский район, с. Брод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4545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4.2019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лощадка доращивания и откорма-2 вблизи с. Брод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Мираторг-Бел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4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елгородская область, Корочанский район,                с. Брод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4545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4.2019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ка воспроизводства вблизи с. Ломо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Мираторг-Бел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4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елгородская область, Корочанский район,                с. Лом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9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4545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4.2019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лощадка доращивания и откорма вблизи с. Заячь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Мираторг-Бел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4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елгородская область, Корочанский район,                 с. Заяч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75300 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4545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4.2019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лощадка доращивания и откорма вблизи с. Н. Слобод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Мираторг-Бел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4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городская область, Корочанский район,                     с. Н. Слобод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3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4545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4.2019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ка откорм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О «Свино-комплекс Короч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1000957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городская область, Корочанский район, с. Мальц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1871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.07.2016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лощадка воспроизводства вблизи с. Тоненьк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ОО «Свино-комплекс Калиновск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1500631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городская область, Корочанский район, с. Тонень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08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1871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.07.2016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лощадка доращивания и откорма-1 вблизи с. Тоненькое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ОО «Свино-комплекс Калиновск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1500631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городская область, Корочанский район,                   с. Тонень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3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1871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.07.2016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лощадка доращивания и откорма-2 вблизи с. Тоненькое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ОО «Свино-комплекс Калиновск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1500631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городская область, Корочанский район,                   с. Тонень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3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1871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.07.2016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лощадка воспроизводства вблизи с. Белый Колодец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ОО «Свино-комплекс Калиновск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1500631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городская область, Корочанский район,                   с. Белый Колодец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08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1871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.07.2016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лощадка доращивания и откорма-1 вблизи с. Ивано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ОО «Свино-комплекс Калиновск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1500631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городская область, Корочанский район,                   с. Иван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3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1871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.07.2016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лощадка доращивания и откорма-2 вблизи с. Глуш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ОО «Свино-комплекс Калиновск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1500631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городская область, Корочанский район,                   с. Иван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3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1871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.07.2016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лощадка доращивания и откорма вблизи с. Меркуло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ОО «Свино-комплекс Калиновск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1500631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городская область, Корочанский район,                   с. Иван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1871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.07.2016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ка воспроизводст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близи с. Новый Посел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Мираторг-Бел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4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городская область, Ивнянский район,с. Новый Поселок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1871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.07.2016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лощадка доращивания                          и откорма вблизис. Верхопень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Мираторг-Бел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4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городская область, Ивнянский район,                              с. Верхопен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1871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.07.2016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ка доращивания и откорма вблизи с. Березо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Мираторг-Бел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4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городская область, Ивнянский район,                              с. Березов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1871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.07.2016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ка воспроизводст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близи с. Сафоно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Мираторг-Бел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4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городская область, Ивнянский район,                               с. Сафонов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1871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.07.2016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ка доращивания и откорма-1 вблизи  с. Сафоно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Мираторг-Бел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4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городская область, Ивнянский район,                               с. Сафонов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1871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.07.2016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ка доращивания и откорма-2 вблизи с. Зоринские Двор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Мираторг-Бел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4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городская область, Ивнянский район,                               с. Зоринские Дворы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1871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.07.2016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ка воспроизводст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близи с. Алисо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Мираторг-Бел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4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городская область, Ивнянский район,                                с. Алисов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1871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.07.2016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лощадка доращивания и откорма вблизи с. Орло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Мираторг-Бел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4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городская область, Ивнянский район,                                 с. Орлов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1871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.07.2016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0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Хрячник вблизи с. Орло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Мираторг-Бел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4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городская область, Ивнянский район,                                 с. Орлов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1871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.07.2016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1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ка замкнутого цикла вблизи с. Курасо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СвинокомлексКурасовск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359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городская область, Ивнянский район,                                 с. Курас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1872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</w:t>
              <w:br/>
              <w:t>05.07.2016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лощадка воспроизводства вблизи с. Курасо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СвинокомлексКурасовск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359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городская область, Ивнянский район,                                 с. Курасов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1872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</w:t>
              <w:br/>
              <w:t>05.07.2016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лощадка доращивания и откорма вблизи с. Драгун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СвинокомлексКурасовск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00359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городская область, Ивнянский район,                                 с. Курасов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1872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</w:t>
              <w:br/>
              <w:t>05.07.2016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мето-хранилище (площадка для сбора и временного накопления отходов подстилки из древесных опилок при содержании птиц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Кобб-Раш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3105726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елгородская область,</w:t>
              <w:br/>
              <w:t>Грайворонский городской округ,</w:t>
              <w:br/>
              <w:t>с. Косилов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000 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 7910133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ходы подстилки из древесных опилок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 содержании птиц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  <w:r>
              <w:rPr>
                <w:color w:val="000000"/>
                <w:sz w:val="26"/>
                <w:szCs w:val="26"/>
              </w:rPr>
              <w:br/>
              <w:t>Л020-00113-31/0004516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6.02.2019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ка для хранения и переработки пометно-подстилочной масс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О «Белгородский бройлер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12312400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городская область, Белгородский район, в 5,5 км ксеверо-западу от пос. Октябрьски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2 000 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112 7910133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ходы подстилки из древесных опилок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 содержании пт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45348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</w:t>
              <w:br/>
              <w:t>21.03.2019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мето-хранилище для площадок 5–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О «Краснояружский бройлер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1300815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асток находится примерно в 70 метрах по направлению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а запад от ориентира – юго-западная оконечность балки Шарудин Яр, расположенного                            за пределами участка, адрес ориентира: Белгородская область, Краснояружски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4 000 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112 7910133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ходы подстилки из древесных опилок при содержании пт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15572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5.01.2018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7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енная территория                       ООО «РЭК» Биогазовая станция «Байцуры»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ОО «Региональная энергетическая комп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2335159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Борисовский район,                  с. Грузское, ул. Полевая, д.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6 000 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01 181 13 39 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ом свекловичны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01 132 03 29 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чистки овощного сырь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01 132 01 29 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Выжимки овощны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, I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Л020-00113-31/00045910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08.2019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68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агуна СТФ № 2 и цех откорм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О «Скоро</w:t>
            </w:r>
            <w:r>
              <w:rPr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color w:val="000000"/>
                <w:sz w:val="26"/>
                <w:szCs w:val="26"/>
              </w:rPr>
              <w:t>днянско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2700718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елгородская область, Губкинский городской округ, с. Скородное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1Мая, д. 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40 000 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15572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 25.01.2018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агуна СТФ №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ЗАО «Скоро</w:t>
            </w:r>
            <w:r>
              <w:rPr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color w:val="000000"/>
                <w:sz w:val="26"/>
                <w:szCs w:val="26"/>
              </w:rPr>
              <w:t>днянско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2700718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городская область, Губкинский городской округ, с. Толст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25 000 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15572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 25.01.2018 г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ТФ № 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ЗАО «Скоро</w:t>
            </w:r>
            <w:r>
              <w:rPr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color w:val="000000"/>
                <w:sz w:val="26"/>
                <w:szCs w:val="26"/>
              </w:rPr>
              <w:t>днянско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2700718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городская область, Губкинский городской округ, с. Скородн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500 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110 01 33 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крупного рогатого скота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15572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 25.01.2018 г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71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ТФ № 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ЗАО «Скоро</w:t>
            </w:r>
            <w:r>
              <w:rPr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color w:val="000000"/>
                <w:sz w:val="26"/>
                <w:szCs w:val="26"/>
              </w:rPr>
              <w:t>днянско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2700718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елгородская область, Губкинский городской округ, с. Скородн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 000 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110 01 33 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крупного рогатого скота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15572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 25.01.2018 г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ТФ № 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О «Скоро</w:t>
            </w:r>
            <w:r>
              <w:rPr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color w:val="000000"/>
                <w:sz w:val="26"/>
                <w:szCs w:val="26"/>
              </w:rPr>
              <w:t>днянско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2700718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елгородская область, Губкинский городской округ, с. Ольхова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 500 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110 01 33 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крупного рогатого скота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15572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 25.01.2018 г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ТФ № 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О «Скоро</w:t>
            </w:r>
            <w:r>
              <w:rPr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color w:val="000000"/>
                <w:sz w:val="26"/>
                <w:szCs w:val="26"/>
              </w:rPr>
              <w:t>днянско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2700718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елгородская область, Губкинский городской округ, с. Телеш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500 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110 01 33 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крупного рогатого скота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15572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 25.01.2018 г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ТФ № 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О «Скоро</w:t>
            </w:r>
            <w:r>
              <w:rPr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color w:val="000000"/>
                <w:sz w:val="26"/>
                <w:szCs w:val="26"/>
              </w:rPr>
              <w:t>днянско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2700718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городская область, Губкинский городской округ, с. Иван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500 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110 01 33 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авоз крупного рогатого скота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15572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 25.01.2018 г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7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ТФ № 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О «Скоро</w:t>
            </w:r>
            <w:r>
              <w:rPr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color w:val="000000"/>
                <w:sz w:val="26"/>
                <w:szCs w:val="26"/>
              </w:rPr>
              <w:t>днянско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2700718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городская область, Губкинский городской округ, с. Короч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000 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110 01 33 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крупного рогатого скота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15572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 25.01.2018 г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ТФ № 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О «Скоро</w:t>
            </w:r>
            <w:r>
              <w:rPr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color w:val="000000"/>
                <w:sz w:val="26"/>
                <w:szCs w:val="26"/>
              </w:rPr>
              <w:t>днянско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2700718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городская область, Губкинский городской округ, с. Толст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500 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110 01 33 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крупного рогатого скота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15572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 25.01.2018 г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ТФ № 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О «Скоро</w:t>
            </w:r>
            <w:r>
              <w:rPr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color w:val="000000"/>
                <w:sz w:val="26"/>
                <w:szCs w:val="26"/>
              </w:rPr>
              <w:t>днянско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2700718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елгородская область, Губкинский городской округ, с. Огиблян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500 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110 01 33 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крупного рогатого скота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15572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 25.01.2018 г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авозонакопи-те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Советско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2250612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елгородская область, Алексеевский городской округ, с. Советское  (МТФ № 2, МТФ № 4),</w:t>
              <w:br/>
              <w:t>Белгородская область, Алексеевский городской округ, с. Запольное (МТФ № 5),</w:t>
              <w:br/>
              <w:t>Белгородская область, Алексеевский городской округ, с. Хмызовка (МТФ №1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110 01 33 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авоз крупного рогатого скота свеж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155728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30.01.2018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9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мето-хранилище ПРМ «Дегтярное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О «Вейделевский бройлер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500389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елгородская область, Вейделевский район, в границах ОАО «АгроВосток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2000 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791 01 33 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тходы подстилки из древесных опило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ри содержании пт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43938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4.06.2018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0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Участок по производству биоорганических удобр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АО «Приосколь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2310036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елгородская область, Новооскольский городской округ,                          х. Погроме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60 000 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791 01 33 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тходы подстилки из древесных опилок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 содержании птиц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410 01 29 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мелкого рогатого скота свежи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</w:rPr>
              <w:t>﻿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22 442 13 39 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месь осадков флотационной и биологической очистки хозяйственно-бытовых и смешанных сточных вод, обезвоженная с применением фильтр-пресс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Л020-00113-31/0004474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11.2018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1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охранилище (лагун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СХК «Яблоновск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1002223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городская область, Корочанский район, с. Яблоново, промплощадка №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 000 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52 11 32 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авозосодержащие стоки при гидроудалении навоза свин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3892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 </w:t>
              <w:br/>
              <w:t>14.06.2017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2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охранилище (лагун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СХК «Яблоновск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1002223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городская область, Корочанский район,                  с. Яблоново, промплощадка              №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 000 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52 11 32 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авозосодержащие стоки                                     при гидроудалении навоза свин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3892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 </w:t>
              <w:br/>
              <w:t>14.06.2017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3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охранилище (лагун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СХК «Яблоновск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1002223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городская область, Корочанский район,                  с. Яблоново, промплощадка              №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 000 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52 11 32 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осодержащие стоки                                     при гидроудалении навоза свин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3892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 </w:t>
              <w:br/>
              <w:t>14.06.2017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4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иогазовая станция «Лучки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АльтЭнерг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12320577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елгородская область, Прохоровский район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 Луч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95000 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110 01 33 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крупного рогатого скота свежи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2 29 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перепревши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711 01 33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омет куриный свежи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2 711 02 29 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мет куриный перепревши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10 801 01 39 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ходы (шлам) очистки водопроводных сетей, колодцев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29 010 11 39 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садок механической очистки смеси ливневых и производственных сточных вод, не содержащих специфические загрязнители, малоопасны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 22 800 01 39 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ходы (шлам) при очистке сетей, колодцев хозяйственно-бытовойи смешанной кан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, I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  <w:r>
              <w:rPr>
                <w:color w:val="000000"/>
                <w:sz w:val="26"/>
                <w:szCs w:val="26"/>
              </w:rPr>
              <w:t xml:space="preserve">Л020-00113-31/00016572 </w:t>
              <w:br/>
              <w:t>05.04.2016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85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авозо</w:t>
            </w:r>
            <w:r>
              <w:rPr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color w:val="000000"/>
                <w:sz w:val="26"/>
                <w:szCs w:val="26"/>
              </w:rPr>
              <w:t>накопители (лагуны)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ОО «Коло-мыцевский Свино-комплекс»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1150448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расногвардейский район, с.</w:t>
            </w:r>
            <w:r>
              <w:rPr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color w:val="000000"/>
                <w:sz w:val="26"/>
                <w:szCs w:val="26"/>
              </w:rPr>
              <w:t>Фильки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14000 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52 12 32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ки навозные при самосплавной системе навозоудаления свин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Л020-00113-31/0009598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11.11.2019 г.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Красногвардейский район, 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                  </w:t>
            </w:r>
            <w:r>
              <w:rPr>
                <w:color w:val="000000"/>
                <w:sz w:val="26"/>
                <w:szCs w:val="26"/>
              </w:rPr>
              <w:t>с. Лив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100 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52 12 32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токи навозные при самосплавной системе навозоудаления свин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Л020-00113-31/0009598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11.11.2019 г.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расно-гвардейский район, с.</w:t>
            </w:r>
            <w:r>
              <w:rPr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color w:val="000000"/>
                <w:sz w:val="26"/>
                <w:szCs w:val="26"/>
              </w:rPr>
              <w:t>Коломыце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8500 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52 12 32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ки навозные при самосплавной системе навозоудаления свин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Л020-00113-31/0009598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11.11.2019 г.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расногвардейский район, с.</w:t>
            </w:r>
            <w:r>
              <w:rPr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color w:val="000000"/>
                <w:sz w:val="26"/>
                <w:szCs w:val="26"/>
              </w:rPr>
              <w:t>Новохуторн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 815 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52 12 32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токи навозные при самосплавной системе навозоудаления свине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Л020-00113-31/0009598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11.11.2019 г.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86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авозо</w:t>
            </w:r>
            <w:r>
              <w:rPr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color w:val="000000"/>
                <w:sz w:val="26"/>
                <w:szCs w:val="26"/>
              </w:rPr>
              <w:t>накопители (лагуны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ОО «Стрелецкий Свино</w:t>
            </w:r>
            <w:r>
              <w:rPr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color w:val="000000"/>
                <w:sz w:val="26"/>
                <w:szCs w:val="26"/>
              </w:rPr>
              <w:t>комплекс»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11150447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расно-гвардейский район, с. Хуторц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8250 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52 12 32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ки навозные при самосплавной системе навозоудаления свин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  <w:r>
              <w:rPr>
                <w:color w:val="000000"/>
                <w:sz w:val="26"/>
                <w:szCs w:val="26"/>
              </w:rPr>
              <w:t>Л020-00113-31/00095986 11.11.2019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расно-гвардейский район, с.</w:t>
            </w:r>
            <w:r>
              <w:rPr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color w:val="000000"/>
                <w:sz w:val="26"/>
                <w:szCs w:val="26"/>
              </w:rPr>
              <w:t>Калин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9400 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2 552 12 32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токи навозные при самосплавной системе навозоудаления свин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  <w:r>
              <w:rPr>
                <w:color w:val="000000"/>
                <w:sz w:val="26"/>
                <w:szCs w:val="26"/>
              </w:rPr>
              <w:t>Л020-00113-31/00095986 11.11.2019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расногвардейский район с.</w:t>
            </w:r>
            <w:r>
              <w:rPr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color w:val="000000"/>
                <w:sz w:val="26"/>
                <w:szCs w:val="26"/>
              </w:rPr>
              <w:t>Котляр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7600 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52 12 32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ки навозные при самосплавной системе навозоудаления свин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  <w:r>
              <w:rPr>
                <w:color w:val="000000"/>
                <w:sz w:val="26"/>
                <w:szCs w:val="26"/>
              </w:rPr>
              <w:t>Л020-00113-31/00095986 11.11.2019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локоновский район, с.</w:t>
            </w:r>
            <w:r>
              <w:rPr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color w:val="000000"/>
                <w:sz w:val="26"/>
                <w:szCs w:val="26"/>
              </w:rPr>
              <w:t>Лутовин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0000 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52 12 32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токи навозные при самосплавной системе навозоудаления свине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  <w:r>
              <w:rPr>
                <w:color w:val="000000"/>
                <w:sz w:val="26"/>
                <w:szCs w:val="26"/>
              </w:rPr>
              <w:t>Л020-00113-31/00095986 11.11.2019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рочанский район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 Щетин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8000 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52 12 32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Стоки навозные при самосплавной системе навозоудаления свине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  <w:r>
              <w:rPr>
                <w:color w:val="000000"/>
                <w:sz w:val="26"/>
                <w:szCs w:val="26"/>
              </w:rPr>
              <w:t>Л020-00113-31/00095986 11.11.2019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аво</w:t>
            </w:r>
            <w:r>
              <w:rPr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color w:val="000000"/>
                <w:sz w:val="26"/>
                <w:szCs w:val="26"/>
              </w:rPr>
              <w:t>зонакопители (лагуны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ОО «Красно-гвардей-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кий Свино</w:t>
            </w:r>
            <w:r>
              <w:rPr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color w:val="000000"/>
                <w:sz w:val="26"/>
                <w:szCs w:val="26"/>
              </w:rPr>
              <w:t>комплекс»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1150414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расно-гвардейский район, с. Весел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3000 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52 12 32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токи навозные при самосплавной системе навозоудаления свине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Л020-00113-31/00095987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11.2019 г.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расно-гвардейский район, с. Остроух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5000 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52 12 32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ки навозные при самосплавной системе навозоудаления свин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Л020-00113-31/00095987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11.2019 г.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расно-гвардейский район, с. Верхосос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6000 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52 12 32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ки навозные при самосплавной системе навозоудаления свин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Л020-00113-31/00095987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11.2019 г.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сногвардейский район, с. Верхсосос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9 000 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2 552 12 32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токи навозные при самосплавной системе навозоудаления свин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Л020-00113-31/00095987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11.2019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8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лигон по производству органических удобрений вблизи х.Смирнов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Белгранкорм»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1600366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акитянский район, вблизи х.Смир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60000 </w:t>
            </w:r>
          </w:p>
        </w:tc>
        <w:tc>
          <w:tcPr>
            <w:tcW w:w="2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711 01 33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омет куриный свежи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791 01 33 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тходы подстилки                      из древесных опилок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 содержании птиц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791 02 39 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ходы подстилки из соломы                           при содержании птиц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110 01 33 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авоз крупного рогатого скота свежи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2 721 11 29 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орлупа куриных яиц при инкубации цыплят бройлеров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22 151 11 33 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месь осадков при физико-химической очистке хозяйственно-бытовых сточных вод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, IV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Л</w:t>
            </w:r>
            <w:r>
              <w:rPr>
                <w:color w:val="000000"/>
                <w:sz w:val="26"/>
                <w:szCs w:val="26"/>
                <w:lang w:val="en-US"/>
              </w:rPr>
              <w:t>020-00113-31/00045906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08.201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9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лигон по производству органических удобрений вблизи с.Черемошное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городский район, вблизи с. Черемошн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0000 </w:t>
            </w:r>
          </w:p>
        </w:tc>
        <w:tc>
          <w:tcPr>
            <w:tcW w:w="2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0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одство «Грузсчанское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Белгранкорм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1600366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орисовский район, с. Груз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000 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711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мет куриный свежи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2 791 01 33 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тходы подстилки из древесных опилок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 содержании птиц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791 02 39 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ходы подстилки из соломы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 содержании пт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, I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Л</w:t>
            </w:r>
            <w:r>
              <w:rPr>
                <w:color w:val="000000"/>
                <w:sz w:val="26"/>
                <w:szCs w:val="26"/>
                <w:lang w:val="en-US"/>
              </w:rPr>
              <w:t>020-00113-31/00045906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08.201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1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лигон по производству органических удобрени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Белгранкорм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11600366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акитянский район, с. Солдат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 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52 11 32 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осодержащие стоки при гидроудалении навоза свине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, I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Л</w:t>
            </w:r>
            <w:r>
              <w:rPr>
                <w:color w:val="000000"/>
                <w:sz w:val="26"/>
                <w:szCs w:val="26"/>
                <w:lang w:val="en-US"/>
              </w:rPr>
              <w:t>020-00113-31/00045906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08.201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игон по производству органических удобр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Белгранкорм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1600366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акитянский район, с. Криничн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8 000 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52 11 32 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осодержащие стоки при гидроудалении навоза свине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, I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Л</w:t>
            </w:r>
            <w:r>
              <w:rPr>
                <w:color w:val="000000"/>
                <w:sz w:val="26"/>
                <w:szCs w:val="26"/>
                <w:lang w:val="en-US"/>
              </w:rPr>
              <w:t>020-00113-31/00045906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08.201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изводство «Ракитянская свинина 2» – репродукторная ферм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Белгранкорм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1600366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акитянский район, п. Ракитн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8 000 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52 11 32 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осодержащие стоки                                        при гидроудалении навоза свине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, I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Л</w:t>
            </w:r>
            <w:r>
              <w:rPr>
                <w:color w:val="000000"/>
                <w:sz w:val="26"/>
                <w:szCs w:val="26"/>
                <w:lang w:val="en-US"/>
              </w:rPr>
              <w:t>020-00113-31/00045906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08.201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одство «Ракитянская свинина 3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Белгранкорм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1600366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акитянский район, вблизи х. Первомай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40 000 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52 11 32 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осодержащие стоки                                        при гидроудалении навоза свине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, I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Л</w:t>
            </w:r>
            <w:r>
              <w:rPr>
                <w:color w:val="000000"/>
                <w:sz w:val="26"/>
                <w:szCs w:val="26"/>
                <w:lang w:val="en-US"/>
              </w:rPr>
              <w:t>020-00113-31/00045906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08.201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одство «Ракитянская свинина 4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Белгранкорм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1600366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китянский район,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. Нижние Пе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95 000 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52 11 32 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Навозосодержащие стоки                                        при гидроудалении навоза свине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, I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Л</w:t>
            </w:r>
            <w:r>
              <w:rPr>
                <w:color w:val="000000"/>
                <w:sz w:val="26"/>
                <w:szCs w:val="26"/>
                <w:lang w:val="en-US"/>
              </w:rPr>
              <w:t>020-00113-31/00045906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08.201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одство «Томаровская свинина» – откормплощад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Белгранкорм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1600366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Яковлевский городской округ, п.Томар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0 000 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52 11 32 4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возосодержащие стоки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 гидроудалении навоза свин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, I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Л</w:t>
            </w:r>
            <w:r>
              <w:rPr>
                <w:color w:val="000000"/>
                <w:sz w:val="26"/>
                <w:szCs w:val="26"/>
                <w:lang w:val="en-US"/>
              </w:rPr>
              <w:t>020-00113-31/00045906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08.201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изводство «Томаровская свинина» – свинокомплекс «Лахтинка»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Белгранкорм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11600366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ковлевский городской округ, п. Томар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72 000 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52 11 32 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осодержащие стоки                                        при гидроудалении навоза свин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, I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Л</w:t>
            </w:r>
            <w:r>
              <w:rPr>
                <w:color w:val="000000"/>
                <w:sz w:val="26"/>
                <w:szCs w:val="26"/>
                <w:lang w:val="en-US"/>
              </w:rPr>
              <w:t>020-00113-31/00045906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08.201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одство «Томаровская свинина 2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Белгранкорм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1600366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Яковлевский городской округ, с. Пушкарн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80 000 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52 11 32 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авозосодержащие стоки                                        при гидроудалении навоза свине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, I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Л</w:t>
            </w:r>
            <w:r>
              <w:rPr>
                <w:color w:val="000000"/>
                <w:sz w:val="26"/>
                <w:szCs w:val="26"/>
                <w:lang w:val="en-US"/>
              </w:rPr>
              <w:t>020-00113-31/00045906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08.201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нция по взятию семени хряков «Быковк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Белгранкорм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1600366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Яковлевский городской округ, с. Бык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600 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52 11 32 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авозосодержащие стоки                                        при гидроудалении навоза свине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, I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Л</w:t>
            </w:r>
            <w:r>
              <w:rPr>
                <w:color w:val="000000"/>
                <w:sz w:val="26"/>
                <w:szCs w:val="26"/>
                <w:lang w:val="en-US"/>
              </w:rPr>
              <w:t>020-00113-31/00045906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08.201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нция по взятию семени хряков «Введенская Готня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Белгранкорм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1600366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акитянский район, с. Введенская Гот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6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10 01 33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свиней свежи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552 11 32 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осодержащие стоки                                        при гидроудалении навоза свине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, I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Л</w:t>
            </w:r>
            <w:r>
              <w:rPr>
                <w:color w:val="000000"/>
                <w:sz w:val="26"/>
                <w:szCs w:val="26"/>
                <w:lang w:val="en-US"/>
              </w:rPr>
              <w:t>020-00113-31/00045906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08.201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олочно-Товарный комплекс «Васильевк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ОО «Белгранкорм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1600366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китянский район, с.Василь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0 000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110 01 33 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оз крупного рогатого скота свежи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, 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Л</w:t>
            </w:r>
            <w:r>
              <w:rPr>
                <w:color w:val="000000"/>
                <w:sz w:val="26"/>
                <w:szCs w:val="26"/>
                <w:lang w:val="en-US"/>
              </w:rPr>
              <w:t>020-00113-31/00045906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08.201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одство по утилизации боенских и ветеринарно-санитарных отходов (ПУБ и ВСО)</w:t>
            </w:r>
            <w:r>
              <w:rPr>
                <w:color w:val="000000"/>
              </w:rPr>
              <w:t>/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>Ракитянский район, вблизи п.Ракит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Белгранкор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1600366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акитянский район, вблизи п. Ракит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24100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22 111 21 39 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Всплывшие вещества, включая жиры, при механической очистке хозяйственно–бытовых и смешанных сточных вод малоопасные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721 11 29 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корлупа куриных яиц при инкубации цыплят бройл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, 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Л</w:t>
            </w:r>
            <w:r>
              <w:rPr>
                <w:color w:val="000000"/>
                <w:sz w:val="26"/>
                <w:szCs w:val="26"/>
                <w:lang w:val="en-US"/>
              </w:rPr>
              <w:t>020-00113-31/00045906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08.201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санутильзав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О «Русские протеи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310127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городская обл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оровский район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Пл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 т/сутк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 22 111 21 39 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Всплывшие вещества, включая жиры, при механической очистке хозяйственно–бытовых и смешанных сточных вод малоопасные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721 11 29 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орлупа куриных яиц при инкубации цыплят бройл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102303 от 29.12.2020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санутильзав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ОО Белгранкорм «Производство УБ и ВС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600366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городская обл.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. Ракитное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адная сторона Балки, Стреличный Я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0 т/сутк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22 111 21 39 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плывшие вещества, включая жиры, при механической очистке хозяйственно–бытовых и смешанных сточных вод малоопасные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2 721 11 29 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орлупа куриных яиц при инкубации цыплят бройл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45906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08.2019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санутильзав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Яковлевский санветутильзав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300473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городская обл., Яковлевский городской округ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. Сырц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0 т/сутк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иологическое сырье свиноводчески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убойны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тилизационный цех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О «Приосколье» Комплекс по производству кормов животного проис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31003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елгородская обл.,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Валуйк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Суржикова, д. 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 т/сутк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шечное сыр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44743 от 15.11.20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илизационный цех №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О «Приосколье» Комплекс по производству кормов животного проис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231003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елгородская обл.,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Валуйк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Суржикова, д. 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 т/сутк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перьевая смес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илизационный цех №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О «Приосколье» Комплекс по производству кормов животного происхож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31003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Белгородская обл.,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Валуйк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Суржикова, д. 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 т/сутк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в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4474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11.2018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илизационный цех №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О «Приосколье» Комплекс по производству кормов животного проис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31003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елгородская обл.,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Валуйки,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Суржикова, д. 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т/сутк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пы цыплят бройл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4474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11.2018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илизационный це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О «Приосколье» Комплекс по производству кормов животного проис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31003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елгородская обл.,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оскольский городской округ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т. Хо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т/сутк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перьевая смесь, кровь, кишечное сыр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4474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11.2018 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илизационный це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О «СК Короча», Корочанский район, территория ЗАО «СК Короч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100095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Белгородская область, </w:t>
            </w:r>
            <w:r>
              <w:rPr>
                <w:sz w:val="26"/>
                <w:szCs w:val="26"/>
              </w:rPr>
              <w:t xml:space="preserve">Корочанский район, территория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О «СК Короч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т/сутк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енские от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020-00113-31/0003852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04.2017 г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х технических фабрик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О «Томаровский мясокомбина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107008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Белгородская область, Яковлевский городской округ,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Промышленная, д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т/сутк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пы КРС и боенские от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ConsPlusNormal"/>
        <w:widowControl w:val="false"/>
        <w:ind w:firstLine="709"/>
        <w:jc w:val="both"/>
        <w:rPr>
          <w:rFonts w:ascii="Times New Roman" w:hAnsi="Times New Roman" w:eastAsia="PMingLiU;新細明體" w:cs="Times New Roman"/>
          <w:sz w:val="26"/>
          <w:szCs w:val="26"/>
          <w:lang w:eastAsia="zh-TW"/>
        </w:rPr>
      </w:pPr>
      <w:r>
        <w:rPr>
          <w:rFonts w:eastAsia="PMingLiU;新細明體" w:cs="Times New Roman" w:ascii="Times New Roman" w:hAnsi="Times New Roman"/>
          <w:sz w:val="26"/>
          <w:szCs w:val="26"/>
          <w:lang w:eastAsia="zh-TW"/>
        </w:rPr>
        <w:t>Таблица 7.3 подготовлена на основании информации Центрально-Черноземного управления Росприроднадзора по Белгородской области и управлением ветеринарии Белгородской области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PMingLiU;新細明體" w:cs="Times New Roman"/>
          <w:bCs/>
          <w:sz w:val="26"/>
          <w:szCs w:val="26"/>
          <w:lang w:eastAsia="zh-TW"/>
        </w:rPr>
      </w:pPr>
      <w:r>
        <w:rPr>
          <w:rFonts w:eastAsia="PMingLiU;新細明體" w:cs="Times New Roman"/>
          <w:bCs/>
          <w:sz w:val="26"/>
          <w:szCs w:val="26"/>
          <w:lang w:eastAsia="zh-TW"/>
        </w:rPr>
      </w:r>
    </w:p>
    <w:sectPr>
      <w:type w:val="nextPage"/>
      <w:pgSz w:orient="landscape" w:w="16838" w:h="11906"/>
      <w:pgMar w:left="1134" w:right="820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ind w:left="2135" w:hanging="576"/>
      <w:jc w:val="both"/>
      <w:outlineLvl w:val="1"/>
    </w:pPr>
    <w:rPr>
      <w:rFonts w:ascii="Cambria" w:hAnsi="Cambria" w:cs="Cambria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left="2279" w:hanging="720"/>
      <w:outlineLvl w:val="2"/>
    </w:pPr>
    <w:rPr>
      <w:rFonts w:ascii="Cambria" w:hAnsi="Cambria" w:cs="Cambria"/>
      <w:b/>
      <w:bCs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ind w:left="2423" w:hanging="864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ind w:left="2567" w:hanging="1008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ind w:left="2711" w:hanging="1152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ind w:left="2855" w:hanging="1296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ind w:left="2999" w:hanging="144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ind w:left="3143" w:hanging="1584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8"/>
      <w:szCs w:val="2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sz w:val="20"/>
      <w:szCs w:val="20"/>
    </w:rPr>
  </w:style>
  <w:style w:type="character" w:styleId="1">
    <w:name w:val="Текст примечания Знак1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Extendedtextshort">
    <w:name w:val="extendedtext-short"/>
    <w:basedOn w:val="Style5"/>
    <w:qFormat/>
    <w:rPr/>
  </w:style>
  <w:style w:type="character" w:styleId="2">
    <w:name w:val="Заголовок 2 Знак"/>
    <w:qFormat/>
    <w:rPr>
      <w:rFonts w:ascii="Cambria" w:hAnsi="Cambria" w:cs="Cambria"/>
      <w:b/>
      <w:bCs/>
      <w:sz w:val="28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sz w:val="28"/>
      <w:szCs w:val="2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1">
    <w:name w:val="Заголовок 1 Знак"/>
    <w:qFormat/>
    <w:rPr>
      <w:b/>
      <w:sz w:val="24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2">
    <w:name w:val="Основной текст Знак"/>
    <w:qFormat/>
    <w:rPr>
      <w:rFonts w:ascii="Calibri" w:hAnsi="Calibri" w:cs="Calibri"/>
    </w:rPr>
  </w:style>
  <w:style w:type="character" w:styleId="12">
    <w:name w:val="Основной текст Знак1"/>
    <w:qFormat/>
    <w:rPr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ListParagraphChar1">
    <w:name w:val="List Paragraph Char1"/>
    <w:qFormat/>
    <w:rPr>
      <w:rFonts w:ascii="Calibri" w:hAnsi="Calibri" w:cs="Calibri"/>
    </w:rPr>
  </w:style>
  <w:style w:type="character" w:styleId="NoSpacingChar1">
    <w:name w:val="No Spacing Char1"/>
    <w:qFormat/>
    <w:rPr>
      <w:rFonts w:ascii="Calibri" w:hAnsi="Calibri" w:cs="Calibri"/>
      <w:sz w:val="22"/>
      <w:szCs w:val="22"/>
      <w:lang w:bidi="ar-SA"/>
    </w:rPr>
  </w:style>
  <w:style w:type="character" w:styleId="Skypepnhcontainer">
    <w:name w:val="skype_pnh_container"/>
    <w:qFormat/>
    <w:rPr/>
  </w:style>
  <w:style w:type="character" w:styleId="Skypepnhtextspan">
    <w:name w:val="skype_pnh_text_span"/>
    <w:qFormat/>
    <w:rPr/>
  </w:style>
  <w:style w:type="character" w:styleId="Skypepnhdropartspan">
    <w:name w:val="skype_pnh_dropart_span"/>
    <w:qFormat/>
    <w:rPr/>
  </w:style>
  <w:style w:type="character" w:styleId="Skypepnhrightspan">
    <w:name w:val="skype_pnh_right_span"/>
    <w:qFormat/>
    <w:rPr/>
  </w:style>
  <w:style w:type="character" w:styleId="21">
    <w:name w:val="Основной текст с отступом 2 Знак"/>
    <w:qFormat/>
    <w:rPr>
      <w:rFonts w:ascii="Calibri" w:hAnsi="Calibri" w:cs="Calibri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11">
    <w:name w:val="Заголовок 1 Знак1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Название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Copytarget">
    <w:name w:val="copy_target"/>
    <w:basedOn w:val="Style5"/>
    <w:qFormat/>
    <w:rPr/>
  </w:style>
  <w:style w:type="character" w:styleId="275pt">
    <w:name w:val="Основной текст (2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">
    <w:name w:val=" Знак Знак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Текст примечания1"/>
    <w:basedOn w:val="Normal"/>
    <w:next w:val="Style20"/>
    <w:qFormat/>
    <w:pPr>
      <w:spacing w:before="0" w:after="200"/>
    </w:pPr>
    <w:rPr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info">
    <w:name w:val="text-info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ind w:left="360" w:hanging="0"/>
    </w:pPr>
    <w:rPr>
      <w:sz w:val="24"/>
      <w:szCs w:val="24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jc w:val="both"/>
    </w:pPr>
    <w:rPr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lineRule="auto" w:line="276"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76"/>
      <w:ind w:left="22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cs="Calibri"/>
      <w:sz w:val="20"/>
      <w:szCs w:val="20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112">
    <w:name w:val="Заголовок 11"/>
    <w:basedOn w:val="Normal"/>
    <w:next w:val="Normal"/>
    <w:qFormat/>
    <w:pPr>
      <w:keepNext w:val="true"/>
      <w:keepLines/>
      <w:tabs>
        <w:tab w:val="clear" w:pos="708"/>
        <w:tab w:val="left" w:pos="360" w:leader="none"/>
      </w:tabs>
      <w:spacing w:lineRule="auto" w:line="276" w:before="480" w:after="0"/>
      <w:jc w:val="center"/>
      <w:outlineLvl w:val="0"/>
    </w:pPr>
    <w:rPr>
      <w:rFonts w:ascii="Cambria" w:hAnsi="Cambria" w:cs="Cambria"/>
      <w:b/>
      <w:bCs/>
    </w:rPr>
  </w:style>
  <w:style w:type="paragraph" w:styleId="212">
    <w:name w:val="Заголовок 21"/>
    <w:basedOn w:val="Normal"/>
    <w:next w:val="Normal"/>
    <w:qFormat/>
    <w:pPr>
      <w:keepNext w:val="true"/>
      <w:keepLines/>
      <w:tabs>
        <w:tab w:val="clear" w:pos="708"/>
        <w:tab w:val="left" w:pos="360" w:leader="none"/>
      </w:tabs>
      <w:spacing w:lineRule="auto" w:line="360"/>
      <w:jc w:val="both"/>
      <w:outlineLvl w:val="1"/>
    </w:pPr>
    <w:rPr>
      <w:rFonts w:ascii="Cambria" w:hAnsi="Cambria" w:cs="Cambria"/>
      <w:b/>
      <w:bCs/>
      <w:szCs w:val="26"/>
    </w:rPr>
  </w:style>
  <w:style w:type="paragraph" w:styleId="311">
    <w:name w:val="Заголовок 31"/>
    <w:basedOn w:val="Normal"/>
    <w:next w:val="Normal"/>
    <w:qFormat/>
    <w:pPr>
      <w:keepNext w:val="true"/>
      <w:keepLines/>
      <w:tabs>
        <w:tab w:val="clear" w:pos="708"/>
        <w:tab w:val="left" w:pos="360" w:leader="none"/>
      </w:tabs>
      <w:spacing w:lineRule="auto" w:line="276" w:before="200" w:after="0"/>
      <w:outlineLvl w:val="2"/>
    </w:pPr>
    <w:rPr>
      <w:rFonts w:ascii="Cambria" w:hAnsi="Cambria" w:cs="Cambria"/>
      <w:b/>
      <w:bCs/>
      <w:szCs w:val="22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6" w:before="0" w:after="240"/>
      <w:jc w:val="center"/>
    </w:pPr>
    <w:rPr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/>
      <w:ind w:firstLine="14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1"/>
      <w:ind w:firstLine="34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1"/>
      <w:ind w:firstLine="34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3:50:00Z</dcterms:created>
  <dc:creator>brjanzeva</dc:creator>
  <dc:description/>
  <cp:keywords/>
  <dc:language>en-US</dc:language>
  <cp:lastModifiedBy>Чурюкина Ирина Николаевна</cp:lastModifiedBy>
  <cp:lastPrinted>2023-04-12T11:42:00Z</cp:lastPrinted>
  <dcterms:modified xsi:type="dcterms:W3CDTF">2023-05-16T14:04:00Z</dcterms:modified>
  <cp:revision>11</cp:revision>
  <dc:subject/>
  <dc:title> </dc:title>
</cp:coreProperties>
</file>