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435"/>
      </w:tblGrid>
      <w:tr>
        <w:trPr>
          <w:trHeight w:val="3774" w:hRule="atLeast"/>
        </w:trPr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ир</w:t>
            </w:r>
          </w:p>
        </w:tc>
        <w:tc>
          <w:tcPr>
            <w:tcW w:w="7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ФК по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(Управление Министерства юстиции Российской Федерации</w:t>
              <w:br/>
              <w:t xml:space="preserve"> по Белгородской области (л/с 04261880030)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НН 3123183744                                           КПП 312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40102810745370000018                                                            03100643000000012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счета банка получателя                                                  номер счета получате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БЕЛГОРОД/УФК по Белгородской области,  г.Белгород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ИК 011403102                  ОКТМО 14 701 00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бюджетной классификации  </w:t>
            </w:r>
            <w:r>
              <w:rPr>
                <w:b/>
                <w:sz w:val="20"/>
                <w:szCs w:val="20"/>
              </w:rPr>
              <w:t>318 1 08 05000 01 0001 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пошлина   за государственную регистрацию актов гражданского состояния                        (за государственную регистрацию заключения брака, включая выдачу свидетельств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государственную регистрацию расторжения брака, включая выдачу свидетельств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за государственную регистрацию установления отцовства, включая выдачу свидетельства;                                 </w:t>
            </w:r>
            <w:r>
              <w:rPr>
                <w:b/>
                <w:sz w:val="16"/>
                <w:szCs w:val="16"/>
                <w:u w:val="single"/>
              </w:rPr>
              <w:t>за государственную регистрацию перемены имени, включая выдачу свидетельств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64380" cy="145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438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4"/>
                                    <w:gridCol w:w="35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 xml:space="preserve">Дат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 xml:space="preserve">Сумма платежа </w:t>
                                        </w: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  <w:lang w:val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60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9.4pt;height:11.4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4"/>
                              <w:gridCol w:w="3594"/>
                            </w:tblGrid>
                            <w:tr>
                              <w:trPr/>
                              <w:tc>
                                <w:tcPr>
                                  <w:tcW w:w="35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 xml:space="preserve">Сумма платежа </w:t>
                                  </w: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60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льщик (подпись)_________________________________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43" w:hRule="atLeast"/>
        </w:trPr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о плательщике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Ф.И.О., адрес плательщика)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Н налогоплательщ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4:00Z</dcterms:created>
  <dc:creator>admin</dc:creator>
  <dc:description/>
  <cp:keywords/>
  <dc:language>en-US</dc:language>
  <cp:lastModifiedBy>Пользователь Windows</cp:lastModifiedBy>
  <cp:lastPrinted>2011-10-17T10:41:00Z</cp:lastPrinted>
  <dcterms:modified xsi:type="dcterms:W3CDTF">2020-12-26T06:23:00Z</dcterms:modified>
  <cp:revision>8</cp:revision>
  <dc:subject/>
  <dc:title>КВИТАНЦИЯ</dc:title>
</cp:coreProperties>
</file>