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1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 за государственную регистрацию актов гражданского состояния                        (за государственную регистрацию заключения брака, включая выдачу свидетельств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за государственную регистрацию расторжения брака, включая выдачу свидетельства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установления отцовства, включая выдачу свидетельства;                                 за государственную регистрацию перемены имени, включая выдачу свидетельства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5:00Z</dcterms:created>
  <dc:creator>admin</dc:creator>
  <dc:description/>
  <cp:keywords/>
  <dc:language>en-US</dc:language>
  <cp:lastModifiedBy>Пользователь Windows</cp:lastModifiedBy>
  <cp:lastPrinted>2016-11-23T15:28:00Z</cp:lastPrinted>
  <dcterms:modified xsi:type="dcterms:W3CDTF">2020-12-26T06:23:00Z</dcterms:modified>
  <cp:revision>7</cp:revision>
  <dc:subject/>
  <dc:title>КВИТАНЦИЯ</dc:title>
</cp:coreProperties>
</file>