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1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  за государственную регистрацию актов гражданского состояния                        (</w:t>
            </w:r>
            <w:r>
              <w:rPr>
                <w:b/>
                <w:sz w:val="16"/>
                <w:szCs w:val="16"/>
                <w:u w:val="single"/>
              </w:rPr>
              <w:t>за государственную регистрацию заключения брака, включая выдачу свидетельства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ударственную регистрацию расторжения брака, включая выдачу свидетельств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государственную регистрацию установления отцовства, включая выдачу свидетельства;                                 за государственную регистрацию перемены имени, включая выдачу свидетельств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350 руб.</w:t>
                                        </w: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350 руб.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2:00Z</dcterms:created>
  <dc:creator>admin</dc:creator>
  <dc:description/>
  <cp:keywords/>
  <dc:language>en-US</dc:language>
  <cp:lastModifiedBy>Пользователь Windows</cp:lastModifiedBy>
  <cp:lastPrinted>2016-11-23T14:54:00Z</cp:lastPrinted>
  <dcterms:modified xsi:type="dcterms:W3CDTF">2020-12-26T06:19:00Z</dcterms:modified>
  <cp:revision>7</cp:revision>
  <dc:subject/>
  <dc:title>КВИТАНЦИЯ</dc:title>
</cp:coreProperties>
</file>