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435"/>
      </w:tblGrid>
      <w:tr>
        <w:trPr>
          <w:trHeight w:val="3774" w:hRule="atLeast"/>
        </w:trPr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ир</w:t>
            </w:r>
          </w:p>
        </w:tc>
        <w:tc>
          <w:tcPr>
            <w:tcW w:w="7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ФК по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(Управление Министерства юстиции Российской Федерации</w:t>
              <w:br/>
              <w:t xml:space="preserve"> по Белгородской области (л/с 04261880030)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ИНН 3123183744                                           КПП 312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40102810745370000018                                                            03100643000000012600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омер счета банка получателя                                                  номер счета получател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ЕНИЕ БЕЛГОРОД/УФК по Белгородской области,  г.Белгород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ИК 011403102                  ОКТМО 14 701 000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бюджетной классификации  </w:t>
            </w:r>
            <w:r>
              <w:rPr>
                <w:b/>
                <w:sz w:val="20"/>
                <w:szCs w:val="20"/>
              </w:rPr>
              <w:t>318 1 08 05000 01 8002 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пошлина  за другие юридически значимые действия, совершаемые органами ЗАГС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за внесение исправлений и изменений в записи актов гражданского состояния, включая выдачу свидетельств; </w:t>
            </w:r>
            <w:r>
              <w:rPr>
                <w:b/>
                <w:sz w:val="16"/>
                <w:szCs w:val="16"/>
                <w:u w:val="single"/>
              </w:rPr>
              <w:t>за выдачу повторного свидетельства о государственной регистрации акта гражданского состояния</w:t>
            </w:r>
            <w:r>
              <w:rPr>
                <w:sz w:val="16"/>
                <w:szCs w:val="16"/>
              </w:rPr>
              <w:t>; за выдачу физическим лицам справок из архивов органов ЗАГС)(при обращении через многофункциональный центр)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574540" cy="145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454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2"/>
                                    <w:gridCol w:w="36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 xml:space="preserve">Дата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  <w:t>Сумма платежа 35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.2pt;height:11.4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2"/>
                              <w:gridCol w:w="3602"/>
                            </w:tblGrid>
                            <w:tr>
                              <w:trPr/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ата    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Сумма платежа 35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ельщик (подпись)_________________________________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043" w:hRule="atLeast"/>
        </w:trPr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я о плательщике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Ф.И.О., адрес плательщика)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Н налогоплательщ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(номер лицевого счета (код) платель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30:00Z</dcterms:created>
  <dc:creator>admin</dc:creator>
  <dc:description/>
  <cp:keywords/>
  <dc:language>en-US</dc:language>
  <cp:lastModifiedBy>Пользователь Windows</cp:lastModifiedBy>
  <cp:lastPrinted>2022-05-31T10:25:00Z</cp:lastPrinted>
  <dcterms:modified xsi:type="dcterms:W3CDTF">2022-05-31T07:33:00Z</dcterms:modified>
  <cp:revision>3</cp:revision>
  <dc:subject/>
  <dc:title>КВИТАНЦИЯ</dc:title>
</cp:coreProperties>
</file>