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color w:val="333333"/>
          <w:sz w:val="28"/>
          <w:lang w:val="en-US" w:eastAsia="en-US"/>
        </w:rPr>
      </w:pPr>
      <w:r>
        <w:rPr>
          <w:b/>
          <w:color w:val="333333"/>
          <w:sz w:val="28"/>
          <w:lang w:val="en-US" w:eastAsia="en-US"/>
        </w:rPr>
        <w:drawing>
          <wp:inline distT="0" distB="0" distL="0" distR="0">
            <wp:extent cx="694055" cy="916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рок первое заседание третьего созыва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9» декабря 2016 года</w:t>
      </w:r>
      <w:r>
        <w:rPr>
          <w:b/>
          <w:bCs/>
          <w:color w:val="FF0000"/>
          <w:sz w:val="28"/>
          <w:szCs w:val="28"/>
        </w:rPr>
        <w:t xml:space="preserve"> </w:t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№ 23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поселкового собрания городского поселения «Поселок Октябрьский» от  24.12.2015г. №173 «О бюджете городского поселения «Поселок Октябрьский» муниципального района «Белгородский район» Белгородской области на 2016 год» (в редакции решения от 19.02.2016г.№195, от 30.05.2016г.№207, от 28.09.2016г.№215)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Федеральным законом от 06.10.2003 года № 131-ФЗ «Об общих принципах организации местного самоуправления в Российской Федерации», решением муниципального совета Белгородского района от 01.07.2016г. №370, Уставом городского поселения «Поселок Октябрьский» муниципального района «Белгородский район» Белгородской области», Положением о бюджетном процессе городского поселения «Поселок Октябрьский» муниципального района «Белгородский район» Белгородской области», утвержденном решением поселкового собрания от 24.12.2015г.№181, </w:t>
      </w:r>
      <w:r>
        <w:rPr>
          <w:rFonts w:cs="Times New Roman" w:ascii="Times New Roman" w:hAnsi="Times New Roman"/>
          <w:b/>
          <w:sz w:val="28"/>
          <w:szCs w:val="28"/>
        </w:rPr>
        <w:t>поселковое собрание городского поселения «Поселок Октябрьский» решило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поселкового собрания городского поселения «Поселок Октябрьский» от 24.12.2015г. №173 «О бюджете городского поселения «Поселок Октябрьский» муниципального района «Белгородский район» Белгородской области на 2016 год» (в редакции решения от 19.02.2016г. №195, от 30.05.2016г. №207, от 28.09.2016г.№215) следующие изменения и допол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город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гнозируемый объем доходов бюджета </w:t>
      </w:r>
      <w:r>
        <w:rPr>
          <w:bCs/>
          <w:sz w:val="28"/>
          <w:szCs w:val="28"/>
        </w:rPr>
        <w:t>город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 в сумме 34 275,0 тыс. рублей, в том числе собственные доходы в сумме 31 84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щий объем расходов </w:t>
      </w:r>
      <w:r>
        <w:rPr>
          <w:bCs/>
          <w:sz w:val="28"/>
          <w:szCs w:val="28"/>
        </w:rPr>
        <w:t>город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 в сумме 36 26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прогнозируемый дефицит бюджета </w:t>
      </w:r>
      <w:r>
        <w:rPr>
          <w:bCs/>
          <w:sz w:val="28"/>
          <w:szCs w:val="28"/>
        </w:rPr>
        <w:t>город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 в сумме 1 990,1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ерхний предел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на 01.01.2017 года в сумме 4 000,0 тыс. рублей (приложение №8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и дополнения в ведомственную структуру расходов бюджета городского поселения «Поселок Октябрьский» на 2016 год (приложение 4), в распределение бюджетных ассигнований по разделам и подразделам, целевым статьям и видам расходов, классификации расходов бюджета городского поселения «Поселок Октябрьский» на 2016 год согласно приложению № 5, распределение бюджетных ассигнований по целевым статьям (муниципальным программам городского поселения «Поселок Октябрьский» и непрограммным направлениям деятельности), группам видов расходов, разделам, подразделам классификации расходов бюджета на 2016 год согласно приложению 6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статьи 6 настоящего решения изложить в следующей редакции: Утвердить объем межбюджетных трансфертов, получаемых из областного бюджета в 2016 году на техническое обслуживание и оплату уличного освещения в сумме 2033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    В. Булгак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>Приложение № 4</w:t>
      </w:r>
    </w:p>
    <w:p>
      <w:pPr>
        <w:pStyle w:val="Normal"/>
        <w:ind w:left="5232" w:hanging="0"/>
        <w:rPr/>
      </w:pPr>
      <w:r>
        <w:rPr/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)</w:t>
      </w:r>
    </w:p>
    <w:tbl>
      <w:tblPr>
        <w:tblW w:w="48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70"/>
        <w:gridCol w:w="558"/>
        <w:gridCol w:w="565"/>
        <w:gridCol w:w="843"/>
        <w:gridCol w:w="563"/>
        <w:gridCol w:w="989"/>
        <w:gridCol w:w="990"/>
        <w:gridCol w:w="1035"/>
      </w:tblGrid>
      <w:tr>
        <w:trPr>
          <w:trHeight w:val="80" w:hRule="atLeast"/>
        </w:trPr>
        <w:tc>
          <w:tcPr>
            <w:tcW w:w="69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9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468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ind w:left="468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snapToGrid w:val="false"/>
              <w:ind w:left="468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898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ЕДОМСТВЕННАЯ СТРУКТУРА РАСХОДОВ  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ГОРОДСКОГО ПОСЕЛЕНИЯ «ПОСЕЛОК ОКТЯБРЬСКИЙ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УНИЦИПАЛЬНОГО РАЙОНА "БЕЛГОРОДСКИЙ РАЙОН" БЕЛГОРОДСКОЙ ОБЛАСТИ НА 2016 ГОД</w:t>
            </w:r>
          </w:p>
        </w:tc>
      </w:tr>
      <w:tr>
        <w:trPr>
          <w:trHeight w:val="255" w:hRule="atLeast"/>
        </w:trPr>
        <w:tc>
          <w:tcPr>
            <w:tcW w:w="69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р)</w:t>
            </w:r>
          </w:p>
        </w:tc>
      </w:tr>
      <w:tr>
        <w:trPr>
          <w:trHeight w:val="315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9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265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ГОРОДСКОГО ПОСЕЛЕНИЯ «ПОСЕЛОК ОКТЯБРЬСКИЙ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9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265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6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6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142,4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01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6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8,9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6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41,6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2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0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0,6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3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9,2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беспечение функций органов местного самоуправления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Закупка товаров, работ, услуг в сфере информационно-коммуникационных технологий)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1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5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1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6,5</w:t>
            </w:r>
          </w:p>
        </w:tc>
      </w:tr>
      <w:tr>
        <w:trPr>
          <w:trHeight w:val="128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5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2,4</w:t>
            </w:r>
          </w:p>
        </w:tc>
      </w:tr>
      <w:tr>
        <w:trPr>
          <w:trHeight w:val="128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8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5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4,1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01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 20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08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88,6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ероприятия по реформированию муниципальных финансов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Закупка товаров, работ, услуг в сфере информационно-коммуникационных технолог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9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6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9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6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6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,6</w:t>
            </w:r>
          </w:p>
        </w:tc>
      </w:tr>
      <w:tr>
        <w:trPr>
          <w:trHeight w:val="712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по архивному делу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8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,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31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3,1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расходов (местный бюджет) </w:t>
            </w:r>
            <w:r>
              <w:rPr>
                <w:iCs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расходов (местный бюджет)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2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6,5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 (</w:t>
            </w:r>
            <w:r>
              <w:rPr>
                <w:iCs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5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,6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7,0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4,0</w:t>
            </w:r>
          </w:p>
        </w:tc>
      </w:tr>
      <w:tr>
        <w:trPr>
          <w:trHeight w:val="113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,8</w:t>
            </w:r>
          </w:p>
        </w:tc>
      </w:tr>
      <w:tr>
        <w:trPr>
          <w:trHeight w:val="113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1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 (</w:t>
            </w: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1</w:t>
            </w:r>
          </w:p>
        </w:tc>
      </w:tr>
      <w:tr>
        <w:trPr>
          <w:trHeight w:val="12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80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ение межбюд-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1 1 01 80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8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прес-туплений террористичес-кого характера, территориальной и гражданской обороне, по обеспечению мобилиза-ционной готовности экономики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прест-уплений террористического характера, террито-риальной и гражданской обороне, по обеспечению мобилизационной готовности экономики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добровольной пожарной дружин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1 02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2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iCs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2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6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623,2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43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1 2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43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полномочий по осуществлению дорожной деятельности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1 4 01 8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 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00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02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080,2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доставление межбюд-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6 01 8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0</w:t>
            </w:r>
          </w:p>
        </w:tc>
      </w:tr>
      <w:tr>
        <w:trPr>
          <w:trHeight w:val="174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осуществление деятельности МФЦ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6 01 8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06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4,2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2,2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Закупка товаров, работ, услуг в сфере информационно-коммуни-кационных технолог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</w:tr>
      <w:tr>
        <w:trPr>
          <w:trHeight w:val="57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Уплата прочих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9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33,1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9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33,1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Расходы на выплаты по оплате труда рабочим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 1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 106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5,6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рабочим по благоустройству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о оплате труда рабочим по благоустройству 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4</w:t>
            </w:r>
          </w:p>
        </w:tc>
      </w:tr>
      <w:tr>
        <w:trPr>
          <w:trHeight w:val="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63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37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93,3</w:t>
            </w:r>
          </w:p>
        </w:tc>
      </w:tr>
      <w:tr>
        <w:trPr>
          <w:trHeight w:val="106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  <w:r>
              <w:rPr>
                <w:iCs/>
                <w:sz w:val="22"/>
                <w:szCs w:val="22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7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,3</w:t>
            </w:r>
          </w:p>
        </w:tc>
      </w:tr>
      <w:tr>
        <w:trPr>
          <w:trHeight w:val="106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  <w:r>
              <w:rPr>
                <w:iCs/>
                <w:color w:val="000000"/>
                <w:sz w:val="22"/>
                <w:szCs w:val="22"/>
              </w:rPr>
              <w:t>(Уплата прочих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роприятия по обустройству и содержанию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устройству и содержанию мест захоронения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71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рганизация сбора, вывоза бытовых отходов и мус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 5 05 2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88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ора, вывоза бытовых отходов и мусора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5 2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Организация наружного освещения населенных пунктов поселений (областной бюдже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01 5 03 2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33,4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наружного освещения населенных пунктов поселений (областной бюджет)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5 03 2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95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+7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33,4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 9 00 8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по осуществлению контроля за использованием физи-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 9 00 8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части полномочий по организации благоуст-ройства территории в части уличного освещения ули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 5 06 80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части полномочий по организации благоуст-ройства территории в части уличного освещения улиц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5 06 80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6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,4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,4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для детей и молодежи, патриотическое воспитание детей и молодеж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9,4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7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6,0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4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7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9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2 01 8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-жетных трансфертов из бюджетов поселений в бюджет муниципального района на реализацию полномочий по библиотечному делу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2 04 8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6,9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беспечение жителей поселения услугами культуры. 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77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 771,1</w:t>
            </w:r>
          </w:p>
        </w:tc>
      </w:tr>
      <w:tr>
        <w:trPr>
          <w:trHeight w:val="3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работникам бюджет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 2 01 1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хранение и популяризация объектов культурного наслед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3 200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латы муниципальной доплаты к пенсии в рамках непрограммных расходов (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портивных мероприятий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 3 01 2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</w:tr>
      <w:tr>
        <w:trPr>
          <w:trHeight w:val="40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ДОЛ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поселений в рамках непрограммных расходов (обслуживание муниципального долга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поселкового собрания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городского поселения «Поселок Октябрьский»                                  В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>Приложение № 5</w:t>
      </w:r>
    </w:p>
    <w:p>
      <w:pPr>
        <w:pStyle w:val="Normal"/>
        <w:ind w:left="5232" w:hanging="0"/>
        <w:rPr/>
      </w:pPr>
      <w:r>
        <w:rPr/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)</w:t>
      </w:r>
    </w:p>
    <w:tbl>
      <w:tblPr>
        <w:tblW w:w="480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6"/>
        <w:gridCol w:w="1098"/>
        <w:gridCol w:w="553"/>
        <w:gridCol w:w="2897"/>
        <w:gridCol w:w="932"/>
        <w:gridCol w:w="141"/>
        <w:gridCol w:w="1208"/>
        <w:gridCol w:w="1058"/>
      </w:tblGrid>
      <w:tr>
        <w:trPr>
          <w:trHeight w:val="315" w:hRule="atLeast"/>
        </w:trPr>
        <w:tc>
          <w:tcPr>
            <w:tcW w:w="657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792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, ВИДАМ РАСХОДОВ КЛАССИФИКАЦИИ РАСХОДОВ БЮДЖЕТА ГОРОДСКОГО ПОСЕЛЕНИЯ «ПОСЕЛОК ОКТЯБРЬСКИЙ» МУНИЦИПАЛЬНОГО РАЙОНА "БЕЛГОРОДСКИЙ РАЙОН" БЕЛГОРОДСКОЙ ОБЛАСТИ НА 2016 ГОД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671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очнение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19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65,1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9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6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2,4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 8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6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 888,9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6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9,2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41,6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,6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0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2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8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5</w:t>
            </w:r>
          </w:p>
        </w:tc>
      </w:tr>
      <w:tr>
        <w:trPr>
          <w:trHeight w:val="9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4</w:t>
            </w:r>
          </w:p>
        </w:tc>
      </w:tr>
      <w:tr>
        <w:trPr>
          <w:trHeight w:val="8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00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00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,3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8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,3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5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5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08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 088,6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еформированию муниципальных финансов (Закупка товаров, работ, услуг в сфере информационно-коммуникационных технологий)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в границах поселений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по противодействию коррупции в границах посел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9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6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593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 в рамках непрограммных расходов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0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801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1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,1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31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50,1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26,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5,1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11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11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1</w:t>
            </w:r>
          </w:p>
        </w:tc>
      </w:tr>
      <w:tr>
        <w:trPr>
          <w:trHeight w:val="6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23,1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80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</w:tr>
      <w:tr>
        <w:trPr>
          <w:trHeight w:val="11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80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2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2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обровольных пожарных дружин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2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обровольных пожар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20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20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56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623,2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 5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6 543,0</w:t>
            </w:r>
          </w:p>
        </w:tc>
      </w:tr>
      <w:tr>
        <w:trPr>
          <w:trHeight w:val="11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0</w:t>
            </w:r>
          </w:p>
        </w:tc>
      </w:tr>
      <w:tr>
        <w:trPr>
          <w:trHeight w:val="11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1 80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000,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 02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5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 080,2</w:t>
            </w:r>
          </w:p>
        </w:tc>
      </w:tr>
      <w:tr>
        <w:trPr>
          <w:trHeight w:val="16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6 01 801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0</w:t>
            </w:r>
          </w:p>
        </w:tc>
      </w:tr>
      <w:tr>
        <w:trPr>
          <w:trHeight w:val="142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6 01 801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,0</w:t>
            </w:r>
          </w:p>
        </w:tc>
      </w:tr>
      <w:tr>
        <w:trPr>
          <w:trHeight w:val="126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9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54,2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592,2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3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 (Уплата прочих налогов, сборов и иных платеже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16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9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5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33,1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89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5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833,1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чим по благоустройству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6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,6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5 02 2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выплаты по оплате труда рабочим по благоустройству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о оплате труда рабочим по благоустройству 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201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337,3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3</w:t>
            </w:r>
          </w:p>
        </w:tc>
      </w:tr>
      <w:tr>
        <w:trPr>
          <w:trHeight w:val="145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201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3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7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,3</w:t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201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(Уплата прочих налогов, сборов и иных платеже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устройству и содержанию мест захоронению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6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4 201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устройству и содержанию мест захорон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6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5 201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ора, вывоза бытовых отходов и мусор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+204,0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5 201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94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3 213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наружного освещения населенных пунктов поселений (областной бюджет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5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+7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3,4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213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ружного освещения населенных пунктов поселений (областной бюджет)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7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3,4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6 80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6 800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4</w:t>
            </w:r>
          </w:p>
        </w:tc>
      </w:tr>
      <w:tr>
        <w:trPr>
          <w:trHeight w:val="1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(Фонд оплаты труда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(Фонд оплаты труда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1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17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2008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7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79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 07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 079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0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4 8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библиотечному делу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6,9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4 8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 (иные межбюджетные трансферты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6,9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беспечение жителей поселения услугами культуры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7,1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досуга и обеспечение жителей поселения услугами культуры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7,1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работникам бюджетных учреждений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0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работникам бюджетных учреждений (Пособия, компенсации, меры социальной поддержки по публичным нормативным обязательствам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7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популяризация объектов культурного наследия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0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ой доплаты к пенсии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ой доплаты к пенсии в рамках непрограммных расходов (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7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ДОЛГ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57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2026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поселений в рамках непрограммных расходов (обслуживание муниципального долга)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В. Булга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>Приложение № 6</w:t>
      </w:r>
    </w:p>
    <w:p>
      <w:pPr>
        <w:pStyle w:val="Normal"/>
        <w:ind w:left="5232" w:hanging="0"/>
        <w:rPr/>
      </w:pPr>
      <w:r>
        <w:rPr/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)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ind w:left="5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 (МУНИЦИПАЛЬНОЙ ПРОГРАММЕ, ПОДПРОГРАММАМ ГОРОДСКОГО ПОСЕЛЕНИЯ «ПОСЕЛОК ОКТЯБРЬСКИЙ» И НЕПРОГРАММНЫМ НАПРАВЛЕНИЯМ ДЕЯТЕЛЬНОСТИ), ГРУППАМ ВИДОВ РАСХОДОВ, РАЗДЕЛАМ, ПОДРАЗДЕЛАМ  КЛАССИФИКАЦИИ  РАСХОДОВ  БЮДЖЕТА  ГОРОДСКОГО ПОСЕЛЕНИЯ «ПОСЕЛОК ОКТЯБРЬСКИЙ» МУНИЦИПАЛЬНОГО РАЙОНА «БЕЛГОРОДСКИЙ РАЙОН» БЕЛГОРОДСКОЙ ОБЛАСТИ НА 2016 год</w:t>
      </w:r>
    </w:p>
    <w:p>
      <w:pPr>
        <w:pStyle w:val="Normal"/>
        <w:ind w:left="52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4"/>
        <w:gridCol w:w="818"/>
        <w:gridCol w:w="567"/>
        <w:gridCol w:w="475"/>
        <w:gridCol w:w="92"/>
        <w:gridCol w:w="147"/>
        <w:gridCol w:w="239"/>
        <w:gridCol w:w="181"/>
        <w:gridCol w:w="947"/>
        <w:gridCol w:w="187"/>
        <w:gridCol w:w="947"/>
        <w:gridCol w:w="329"/>
        <w:gridCol w:w="1134"/>
        <w:gridCol w:w="390"/>
        <w:gridCol w:w="15"/>
      </w:tblGrid>
      <w:tr>
        <w:trPr>
          <w:trHeight w:val="375" w:hRule="atLeast"/>
        </w:trPr>
        <w:tc>
          <w:tcPr>
            <w:tcW w:w="3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С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-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1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265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Социально-экономическое развитие городского поселения «Поселок Октябрьский»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91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5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. «Обеспечение безопасности жизнедеятельности населения и территории поселка Октябрьский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1 01 2002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добровольной пожарной дружины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«Организация досуга и обеспечение жителей городского поселения услугами культуры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79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9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9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а поселения на реализацию полномочий по библиотечному делу в рамках подпрограммы «Организация досуга и обеспечение жителей поселения услугами культуры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4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6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, в том числе предоставление ДК субсидий в рамках подпрограммы «Организация досуга и обеспечение жителей поселения услугами культуры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1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работникам бюджетных учреждений в рамках подпрограммы «Организация досуга и обеспечение жителей поселения услугами культуры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1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</w:rPr>
              <w:t>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опуляризация объектов культурного наследия в рамках подпрограммы «Организация досуга и обеспечение жителей поселения услугами культуры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«Развитие физической культуры, массового спорта и молодежной политики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ых мероприятий в рамках подпрограммы «Развитие физической культуры, массового спорта и молодежной политики на 2015-2020 годы» муниципальной программы «Социально –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07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>Подпрограмма 4. «Развитие дорожной сети городского поселения  «Поселок Октябрьский»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6 5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 54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5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54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5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рожной сети в рамках подпрограммы «Развитие дорожной сети городского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. «Благоустройство территории поселка Октябрьский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9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5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я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2014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и содержанию мест захоронения в рамках подпрограммы «Благоустройство территории поселения на 2015-2020 годы» муниципальной программы «Социально-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 бытовых отходов и мусора в рамках подпрограммы «Благоустройство территории поселения на 2015-2020 годы» муниципальной программы «Социально-экономическ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5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благоустройства территории в части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3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6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6. «Повышение качества и доступности государственных и муниципальных услуг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по определению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05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9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4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42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органов (представительных органов)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4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88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1 088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в пределах полномочий, установленных законодательством РФ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74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74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2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ДОЛ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1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265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      В. Булгак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 xml:space="preserve">Приложение </w:t>
      </w:r>
    </w:p>
    <w:p>
      <w:pPr>
        <w:pStyle w:val="Normal"/>
        <w:ind w:left="5232" w:hanging="0"/>
        <w:rPr/>
      </w:pPr>
      <w:r>
        <w:rPr/>
        <w:t>к решению  поселкового собрания  городского поселения «Поселок Октябрьский»  № 173  от  «24» декабря  2015 года (в редакции решения от 19.02.16г. №195, от 30.05.16г№207, от 28.09.16г.№215)</w:t>
      </w:r>
    </w:p>
    <w:p>
      <w:pPr>
        <w:pStyle w:val="Normal"/>
        <w:ind w:left="5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В 2016 ГОДУ        </w:t>
        <w:tab/>
      </w:r>
      <w:r>
        <w:rPr/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(тыс. рублей)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43"/>
        <w:gridCol w:w="1134"/>
        <w:gridCol w:w="993"/>
        <w:gridCol w:w="113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оч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 2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 27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7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84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84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0</w:t>
            </w:r>
          </w:p>
        </w:tc>
      </w:tr>
      <w:tr>
        <w:trPr>
          <w:trHeight w:val="4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1 </w:t>
            </w:r>
            <w:r>
              <w:rPr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0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079,0</w:t>
            </w:r>
          </w:p>
        </w:tc>
      </w:tr>
      <w:tr>
        <w:trPr>
          <w:trHeight w:val="41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1030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0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</w:tr>
      <w:tr>
        <w:trPr>
          <w:trHeight w:val="72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1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 8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8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3 13 0000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87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3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5 13 0000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 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70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7 00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3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 СОБСТВЕНН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8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84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03 13 0000 15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33,4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3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 по бюджету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2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275,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     В. Булг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 xml:space="preserve">Приложение </w:t>
      </w:r>
    </w:p>
    <w:p>
      <w:pPr>
        <w:pStyle w:val="Normal"/>
        <w:ind w:left="5232" w:hanging="0"/>
        <w:rPr/>
      </w:pPr>
      <w:r>
        <w:rPr/>
        <w:t>к решению  поселкового собрания  городского поселения «Поселок Октябрьский» № 173  от  «24» декабря  2015 года (в редакции решения от 19.02.16г. №195, от 30.05.16г№207, от 28.09.16г.№215)</w:t>
      </w:r>
    </w:p>
    <w:p>
      <w:pPr>
        <w:pStyle w:val="Normal"/>
        <w:ind w:left="5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В 2016 ГОДУ        </w:t>
        <w:tab/>
      </w:r>
      <w:r>
        <w:rPr/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(тыс. рублей)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43"/>
        <w:gridCol w:w="1134"/>
        <w:gridCol w:w="1134"/>
        <w:gridCol w:w="113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оч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 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7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 84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84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0</w:t>
            </w:r>
          </w:p>
        </w:tc>
      </w:tr>
      <w:tr>
        <w:trPr>
          <w:trHeight w:val="4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1 </w:t>
            </w:r>
            <w:r>
              <w:rPr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079,0</w:t>
            </w:r>
          </w:p>
        </w:tc>
      </w:tr>
      <w:tr>
        <w:trPr>
          <w:trHeight w:val="41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1030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0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</w:tr>
      <w:tr>
        <w:trPr>
          <w:trHeight w:val="72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1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8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3 13 0000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87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3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2995 13 0000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 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,0</w:t>
            </w:r>
          </w:p>
        </w:tc>
      </w:tr>
      <w:tr>
        <w:trPr>
          <w:trHeight w:val="70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49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7 00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3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 СОБСТВЕНН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1 84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03 13 0000 15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33,4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43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 по бюджету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275,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      В. Булг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</w:rPr>
      </w:pPr>
      <w:r>
        <w:rPr>
          <w:b/>
          <w:caps/>
        </w:rPr>
        <w:t>Приложение 7</w:t>
      </w:r>
    </w:p>
    <w:p>
      <w:pPr>
        <w:pStyle w:val="Normal"/>
        <w:ind w:left="5232" w:hanging="0"/>
        <w:rPr/>
      </w:pPr>
      <w:r>
        <w:rPr/>
        <w:t>к решению  поселкового собрания  городского поселения «Поселок Октябрьский» № 173  от  «24» декабря  2015 года (в редакции решения от 19.02.16г. №195, от 30.05.16г№207, от 28.09.16г.№215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jc w:val="center"/>
        <w:rPr/>
      </w:pPr>
      <w:r>
        <w:rPr>
          <w:b/>
          <w:caps/>
        </w:rPr>
        <w:t>Белгородской области НА 2016 ГОД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(тыс. рублей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47"/>
        <w:gridCol w:w="4402"/>
        <w:gridCol w:w="163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27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7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7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7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265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65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65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65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90,1</w:t>
            </w:r>
          </w:p>
        </w:tc>
      </w:tr>
    </w:tbl>
    <w:p>
      <w:pPr>
        <w:pStyle w:val="Normal"/>
        <w:ind w:left="5942" w:right="68" w:hanging="0"/>
        <w:rPr/>
      </w:pPr>
      <w:r>
        <w:rPr/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В.Е. Булг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селкового собрания городского поселения "Поселок Октябрьский» муниципального района «Белгородский район» Белгородской области «О внесении изменений и дополнений в решение поселкового собрания от 24 декабря 2015г. № 173 «О бюджете городского поселения «Поселок Октябрьский» муниципального района «Белгородский район» Белгородской области на 2016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ассмотрение поселкового собрания выносится вопрос о внесении изменений и дополнений в основные характеристики бюджета городского поселения «Поселок Октябрьский» муниципального района «Белгородский район» Белгородской области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бюджета городского поселения составит 34 275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бюджета городского поселения составит 36 265,1 тыс. рублей;</w:t>
      </w:r>
    </w:p>
    <w:p>
      <w:pPr>
        <w:pStyle w:val="Msonormalcxspmiddl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прогнозируемый дефицит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ит 1 990,1 тыс. рублей</w:t>
      </w:r>
      <w:r>
        <w:rPr>
          <w:b/>
          <w:sz w:val="28"/>
          <w:szCs w:val="28"/>
        </w:rPr>
        <w:t>.</w:t>
      </w:r>
    </w:p>
    <w:p>
      <w:pPr>
        <w:pStyle w:val="Msonormalcxspmiddl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 xml:space="preserve">К уточнению на общую сумму 74,0 тыс. рублей предлагаются </w:t>
      </w:r>
      <w:r>
        <w:rPr>
          <w:b/>
          <w:sz w:val="26"/>
          <w:szCs w:val="26"/>
        </w:rPr>
        <w:t xml:space="preserve">налоговые и неналоговые </w:t>
      </w:r>
      <w:r>
        <w:rPr>
          <w:sz w:val="26"/>
          <w:szCs w:val="26"/>
        </w:rPr>
        <w:t xml:space="preserve">доходы поселения и </w:t>
      </w: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>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очнению подлежит 1 источник безвозмездных поступлений бюджета поселения по кодам бюджетной классификации (далее по тексту-КБК)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Доходы по КБК 922 202 02999 13 0000 151 «Прочие субсидии бюджетам городских поселений» </w:t>
      </w:r>
      <w:r>
        <w:rPr>
          <w:b/>
          <w:sz w:val="26"/>
          <w:szCs w:val="26"/>
        </w:rPr>
        <w:t>к увеличению</w:t>
      </w:r>
      <w:r>
        <w:rPr>
          <w:sz w:val="26"/>
          <w:szCs w:val="26"/>
        </w:rPr>
        <w:t xml:space="preserve"> в сумме 74,0 тыс. рублей на оплату электроэнергии по уличному осве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решения Муниципального совета Белгородского района Белгородской области от 29.09.2016 г. №395 «О внесении изменений и дополнений в решение Муниципального совета от 24.12.2015г.№281 «О бюджете муниципального района «Белгородский район» Белгородской области на 2016 год»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ая часть бюджета городского поселения «Поселок Октябрьский» предлагается к перераспределению и увеличению на общую сумму </w:t>
      </w:r>
      <w:r>
        <w:rPr>
          <w:sz w:val="26"/>
          <w:szCs w:val="26"/>
        </w:rPr>
        <w:t>74,0 тыс. рублей. В</w:t>
      </w:r>
      <w:r>
        <w:rPr>
          <w:sz w:val="28"/>
          <w:szCs w:val="28"/>
        </w:rPr>
        <w:t xml:space="preserve"> том числе предполагается перераспределения бюджетных ассигнований между разделами бюджетной классификации расходов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Раздел 0100 «Общегосударственные вопросы»  </w:t>
      </w:r>
      <w:r>
        <w:rPr>
          <w:sz w:val="28"/>
          <w:szCs w:val="28"/>
        </w:rPr>
        <w:t>предлагается к увеличению на сумму  46,2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увеличены ассигнования в сумме 46,2 тыс. рублей (выплачена компенсация за неиспользованный отпуск  при увольнении главному бухгалтеру Саблиной Н.В. в сумме 130,8 тыс. рублей, денежное содержание главы администрации городского поселения в сумме 65,4 тыс. рублей в связи с премиальными и компенсационными выплатами к праздникам государственного и местного значения и к юбилею согласно коллективного договора, а также компенсации за дополнительный отпуск. Уменьшены ассигнования в сумме 150,0 тыс. рублей на оплату коммунальных услуг (теплоэнергия) за счет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200 Национальная оборона</w:t>
      </w:r>
      <w:r>
        <w:rPr>
          <w:sz w:val="28"/>
          <w:szCs w:val="28"/>
        </w:rPr>
        <w:t xml:space="preserve"> предлагается </w:t>
      </w:r>
      <w:r>
        <w:rPr>
          <w:b/>
          <w:sz w:val="28"/>
          <w:szCs w:val="28"/>
        </w:rPr>
        <w:t>к увеличению</w:t>
      </w:r>
      <w:r>
        <w:rPr>
          <w:sz w:val="28"/>
          <w:szCs w:val="28"/>
        </w:rPr>
        <w:t xml:space="preserve"> на общую сумму 31,1 тыс. рублей, в т.ч.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203 «</w:t>
      </w:r>
      <w:r>
        <w:rPr>
          <w:bCs/>
          <w:i/>
          <w:color w:val="000000"/>
          <w:sz w:val="28"/>
          <w:szCs w:val="22"/>
        </w:rPr>
        <w:t>Осуществление первичного воинского учета на территориях, где отсутствуют военные комиссариаты в рамках непрограммных расход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к увеличе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фонду о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31,1 тыс. рублей (местный бюджет)- корректировка выплат с подраздела 0412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400 Национальная экономика</w:t>
      </w:r>
      <w:r>
        <w:rPr>
          <w:sz w:val="28"/>
          <w:szCs w:val="28"/>
        </w:rPr>
        <w:t xml:space="preserve"> предлагается </w:t>
      </w:r>
      <w:r>
        <w:rPr>
          <w:b/>
          <w:sz w:val="28"/>
          <w:szCs w:val="28"/>
        </w:rPr>
        <w:t>к увеличению</w:t>
      </w:r>
      <w:r>
        <w:rPr>
          <w:sz w:val="28"/>
          <w:szCs w:val="28"/>
        </w:rPr>
        <w:t xml:space="preserve"> на общую сумму 56,0 тыс. рублей, в т.ч.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sz w:val="28"/>
          <w:szCs w:val="28"/>
        </w:rPr>
        <w:t>к увеличению в сумме 56,0 тыс.рублей  (увеличены ассигнования в сумме 4,1 тыс. рублей обучение главы администрации, 16,9 тыс. рублей промывка, опрессовка, гидравлические испытания системы отопления в здании администрации, 35,0 канцтова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  <w:r>
        <w:rPr>
          <w:sz w:val="28"/>
          <w:szCs w:val="28"/>
        </w:rPr>
        <w:t xml:space="preserve"> предлагается </w:t>
      </w:r>
      <w:r>
        <w:rPr>
          <w:b/>
          <w:sz w:val="28"/>
          <w:szCs w:val="28"/>
        </w:rPr>
        <w:t>к уменьшению</w:t>
      </w:r>
      <w:r>
        <w:rPr>
          <w:sz w:val="28"/>
          <w:szCs w:val="28"/>
        </w:rPr>
        <w:t xml:space="preserve"> на общую сумму 59,3 тыс. рублей, 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к уменьшению на общую сумму  59,3 тыс. рублей (увеличены ассигнования на 74,0 на оплату электроэнергии по уличному освещ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решения Муниципального совета Белгородского района Белгородской области от 29.09.2016 г. №395 «О внесении изменений и дополнений в решение Муниципального совета от 24.12.2015г.№281 «О бюджете муниципального района «Белгородский район» Белгородской области на 2016 год», на 204,0 тыс. рублей вывоз и захоронение ТБО, уменьшены ассигнования по прочим мероприятиям на 337,3 тыс. рублей (отменены электронные аукционы вырубка сорной растительности, работы по очистке, дезинфекции колодцев). Планируются 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ный проект бюджета не является окончательным, и в ходе доработки он может претерпеть определенны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Поселок Октябрьский»                                        Е. Овч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00"/>
      <w:ind w:left="40" w:firstLine="5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8:00Z</dcterms:created>
  <dc:creator>Наташа</dc:creator>
  <dc:description/>
  <cp:keywords/>
  <dc:language>en-US</dc:language>
  <cp:lastModifiedBy>Светлана Стребкова</cp:lastModifiedBy>
  <cp:lastPrinted>2016-12-26T13:41:00Z</cp:lastPrinted>
  <dcterms:modified xsi:type="dcterms:W3CDTF">2017-01-10T09:13:00Z</dcterms:modified>
  <cp:revision>17</cp:revision>
  <dc:subject/>
  <dc:title/>
</cp:coreProperties>
</file>