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 w:before="0" w:after="0"/>
        <w:ind w:right="-5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ый район «Белгородский район»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ковое собрание городского поселения «Поселок Октябрьски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идцать девятое заседание третьего созыва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aps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1» октября 2016 г.</w:t>
        <w:tab/>
        <w:tab/>
        <w:tab/>
        <w:tab/>
        <w:tab/>
        <w:t xml:space="preserve">                                         № 223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caps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1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ложения о порядке 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числения и расходования безвозмездных 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уплений от физических и юридических лиц 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бюджет городского поселения «Поселок Октябрьский»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района «Белгородский район»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городской обла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41 и 47 Бюджетного кодекса Российской Федерации, статьей 55 Федерального закона от 06.10.2003 г. № 131-ФЗ «Об общих принципах организации местного самоуправления в Российской Федерации», Уставом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ковое собрание городского поселения «Поселок Октябрьский» решил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порядке зачисления и расходования безвозмездных поступлений от физических и юридических лиц в бюджет городского поселения «Поселок Октябрьский» муниципального района «Белгородский район» Белгородской област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народовать настоящее решение и разместить на официальном сайте администрации городского поселения «Поселок Октябрьский»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поселкового собрания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Поселок Октябрьский»                     В.Е. Булга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3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м поселкового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Поселок Октябрьс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 «21» октября 2016 г. № 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зачисления и расходования безвозмездных поступлений от физических и юридических лиц в бюджет городского поселения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Поселок Октябрьский» муниципального района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елгородский район» Бел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о статьями 41 и </w:t>
        <w:br/>
        <w:t xml:space="preserve">47 Бюджетного кодекса Российской Федерации, статьей 55 Федерального закона от 06.10.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ского поселения «Поселок Октябрьский» муниципального района «Белгородский район» Белгородской области и устанавливает порядок зачисления и расходования безвозмездных поступлений от физических и юридических лиц в бюджет  городского поселения «Поселок Октябрьс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3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физических и юридических лиц (далее - безвозмездные поступления) поступают и зачисляются в бюджет городского поселения «Поселок Октябрьский» на основании договоров о перечислении безвозмездных поступлений, по форме согласно приложению № 1 к настоящему Положению, и учитываются по коду бюджетной классификации «Прочие безвозмездные поступления в бюджеты сельских поселений» в соответствии с целями, предусмотренными настоящим Положением.</w:t>
      </w:r>
    </w:p>
    <w:p>
      <w:pPr>
        <w:pStyle w:val="Normal"/>
        <w:spacing w:lineRule="auto" w:line="240" w:before="0" w:after="0"/>
        <w:ind w:left="855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расходования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3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Безвозмездные поступления, зачисленные в бюджет городского поселения «Поселок Октябрьский» в текущем финансовом году, направляются на финансирование мероприятий по решению вопросов местного значения, определенных Уставом городского поселения «Поселок Октябрьский» и предусмотренных в бюджете городского поселения «Поселок Октябрьский» на текущий финансовый год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Безвозмездные поступления вносятся физическими и юридическими лицами безналично, путем перечисления денежных средств со счета отправителя на единый бюджетный счет средств бюджета городского поселения «Поселок Октябрьский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расходования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Безвозмездные поступления расходуются в соответствии со сводной бюджетной росписью бюджета городского поселения «Поселок Октябрьский» на текущий финансовый год с учетом их фактического поступ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т и отчетно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Учет операций по безвозмездным поступлениям осуществляется администрацией городского поселения «Поселок Октябрьский» в соответствии с бюджетным законодательств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Отчет о расходовании безвозмездных поступлений включается в состав отчета об исполнении бюджета городского поселения «Поселок Октябрьский» за соответствующие периоды текущего финансового года согласно соответствующим кодам бюджетной классификации Российской Федер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олучатель безвозмездных поступлений обязан по требованию лиц, их перечисливших, в течении 10 дней предоставить им возможность ознакомиться с финансовой, бухгалтерской и иной документацией, свидетельствующей об использовании перечисленных денежных средст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 за расходованием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3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Контроль за целевым расходованием безвозмездных поступлений осуществляет комиссия поселкового собрания городского поселения «Поселок Октябрьский» по бюджету, другие органы и организации, на которые в соответствии с законодательством Российской Федерации возложены функции по проверке деятельности органов местного самоуправления в сфере управления финанса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тветственность за нецелевое расходование безвозмездных поступлений несут должностные лица администрации городского поселения «Поселок Октябрьский» согласно законодательству Российской Федерации, муниципальным правовым актам городского поселения «Поселок Октябрьс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7"/>
      </w:tblGrid>
      <w:tr>
        <w:trPr/>
        <w:tc>
          <w:tcPr>
            <w:tcW w:w="1435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е № 1</w:t>
            </w:r>
          </w:p>
        </w:tc>
      </w:tr>
      <w:tr>
        <w:trPr/>
        <w:tc>
          <w:tcPr>
            <w:tcW w:w="1435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 положению о порядке зачисления</w:t>
            </w:r>
          </w:p>
        </w:tc>
      </w:tr>
      <w:tr>
        <w:trPr/>
        <w:tc>
          <w:tcPr>
            <w:tcW w:w="1435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 расходования безвозмездных поступлений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 физических и юридических лиц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бюджет городского поселения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Поселок Октябрьский»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Белгородский район»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лгородской области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170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ФОРМА»</w:t>
            </w:r>
          </w:p>
        </w:tc>
      </w:tr>
      <w:tr>
        <w:trPr/>
        <w:tc>
          <w:tcPr>
            <w:tcW w:w="1435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5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говор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еречислении безвозмездных поступ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ий (ая, ее) на основании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(ая, ое) в дальнейшем «Сторона 1», с одной стороны и муниципальное образование «городское поселение «Поселок Октябрьский» муниципального района «Белгородский район» Белгородской области в лице администрации городского поселения «Поселок Октябрьский», действующее на основании Устава, именуемое в дальнейшем «Сторона 2», с другой стороны,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торона 1 перечисляет Стороне 2 в качестве безвозмездных поступлений денежные средства в размере _______________________________________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цифрами и прописью)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казанные безвозмездные поступления должны использоваться получателем на финансирование мероприятий по решению вопросов местного значения, определенных Уставом городского поселения «Поселок Октябрьский» и предусмотренных в бюджете городского поселения «Поселок Октябрьский» на текущий финанс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Безвозмездные поступления перечисляются на единый бюджетный счет средств бюджета городского поселения «Поселок Октябрьский» по коду бюджетной классификации 906 2 07 05000 10 0000 180 «Прочие безвозмездные поступления в бюджеты город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енежные средства по настоящему договору считаются переданными, а договор считается исполненным Сторонами с момента зачисления последней части денежных средств от указанной в п.1.1. настоящего договора суммы на единый бюджетный счет бюджета городского поселения «Поселок Октябрьский», указанный в п. 1.3.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Факт зачисления денежных средств подтверждается отражением операции в банковской выписке о зачислении денежных средств на счет Получа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а и обязанности стор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Сторона 1 передает денежные средства, в размере, указанном в пункте 1.1. настоящего договора, в бюджет городского поселения «Поселок Октябрьский» в порядке, предусмотренном настоящим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торона 1 вправе требовать возврата безвозмездных поступлений в случае использования Стороной 2 безвозмездных поступлений, указанных в пункте 1.1. настоящего договора на цели, не предусмотренные пунктом 1.2. настоящего договора, путем возврата денежных средств на расчетный счет Стороны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торона 2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сти учет всех операций по использованию безвозмездных поступлений, предусмотренных пунктом 1.1. настояще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запросу Стороны 1 в целях подтверждения выполнения </w:t>
        <w:br/>
        <w:t>пункта 1.2. настоящего договора представить возможность знакомиться с финансовой, бухгалтерской и иной документацией, свидетельствующей об использовании переданных денеж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ти ответственность за целевое использование перечисленных денежных средст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Конфиденциально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словия настоящего договора и дополнительных соглашений к нему конфиденциальны и не подлежат разглашению, за исключением случаев, установленных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решение спор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се споры и разногласия, которые могут возникнуть между Сторонами по вопросам, не нашедшим свое разрешение в тексте данного договора, будут разрешаться путем переговоров в соответствии с требования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и не урегулировании в процессе переговоров спорных вопросов споры между Сторонами разрешаютс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Настоящий договор вступает в силу с момента его подписания Сторонами и действует до полного выполнения Сторонами всех принятых на себя обязательст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Любые изменения и дополнения к настоящему договору действительны при условии, если совершены в письменной форме и подписаны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При решении вопросов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рона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П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ПП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й сч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й сч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М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 /____________/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/_______________/ МП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Catlinks">
    <w:name w:val="cat-links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gcontext">
    <w:name w:val="upg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context">
    <w:name w:val="rig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awru.info/dok/2007/07/27/n503488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22:00Z</dcterms:created>
  <dc:creator>Толмачева Оксана Викторовна</dc:creator>
  <dc:description/>
  <cp:keywords/>
  <dc:language>en-US</dc:language>
  <cp:lastModifiedBy>Светлана Стребкова</cp:lastModifiedBy>
  <cp:lastPrinted>2016-10-25T09:29:00Z</cp:lastPrinted>
  <dcterms:modified xsi:type="dcterms:W3CDTF">2016-10-25T06:31:00Z</dcterms:modified>
  <cp:revision>5</cp:revision>
  <dc:subject/>
  <dc:title/>
</cp:coreProperties>
</file>