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color w:val="333333"/>
          <w:sz w:val="28"/>
          <w:lang w:val="en-US" w:eastAsia="en-US"/>
        </w:rPr>
        <w:drawing>
          <wp:inline distT="0" distB="0" distL="0" distR="0">
            <wp:extent cx="694055" cy="916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орок второе заседание собрания третьего созыва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7"/>
          <w:szCs w:val="27"/>
        </w:rPr>
      </w:pPr>
      <w:r>
        <w:rPr>
          <w:b/>
          <w:bCs/>
          <w:caps/>
          <w:spacing w:val="100"/>
          <w:sz w:val="27"/>
          <w:szCs w:val="27"/>
        </w:rPr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7"/>
          <w:szCs w:val="27"/>
        </w:rPr>
      </w:pPr>
      <w:r>
        <w:rPr>
          <w:b/>
          <w:bCs/>
          <w:caps/>
          <w:spacing w:val="100"/>
          <w:sz w:val="27"/>
          <w:szCs w:val="27"/>
        </w:rPr>
        <w:t>решение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7"/>
          <w:szCs w:val="27"/>
        </w:rPr>
      </w:pPr>
      <w:r>
        <w:rPr>
          <w:b/>
          <w:bCs/>
          <w:caps/>
          <w:spacing w:val="1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26» декабря 2016 года</w:t>
      </w:r>
      <w:r>
        <w:rPr>
          <w:b/>
          <w:bCs/>
          <w:color w:val="FF0000"/>
          <w:sz w:val="27"/>
          <w:szCs w:val="27"/>
        </w:rPr>
        <w:t xml:space="preserve"> </w:t>
        <w:tab/>
        <w:tab/>
        <w:tab/>
        <w:tab/>
      </w:r>
      <w:r>
        <w:rPr>
          <w:b/>
          <w:bCs/>
          <w:sz w:val="27"/>
          <w:szCs w:val="27"/>
        </w:rPr>
        <w:t xml:space="preserve">                                          № 245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56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поселкового собрания городского поселения «Поселок Октябрьский» от 24.12.2015г. №173 «О бюджете городского поселения «Поселок Октябрьский» муниципального района «Белгородский район» Белгородской области на 2016 год» (в редакции решения от 19.02.2016г.№195, от 30.05.2016г.№207, от 28.09.2016г.№215, от 19.12.2016г. №239)</w:t>
      </w:r>
    </w:p>
    <w:p>
      <w:pPr>
        <w:pStyle w:val="Normal"/>
        <w:ind w:righ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Ф, Федеральным законом от 06.10.2003 года № 131-ФЗ «Об общих принципах организации местного самоуправления в Российской Федерации», решением муниципального совета Белгородского района от 01.07.2016г. №370, Уставом городского поселения «Поселок Октябрьский» муниципального района «Белгородский район» Белгородской области», Положением о бюджетном процессе городского поселения «Поселок Октябрьский» муниципального района «Белгородский район» Белгородской области», утвержденном решением поселкового собрания от 24.12.2015г.№181, поселковое собрание городского поселения «Поселок Октябрьский»</w:t>
      </w:r>
      <w:r>
        <w:rPr>
          <w:rFonts w:cs="Times New Roman" w:ascii="Times New Roman" w:hAnsi="Times New Roman"/>
          <w:b/>
          <w:sz w:val="27"/>
          <w:szCs w:val="27"/>
        </w:rPr>
        <w:t xml:space="preserve"> решило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Внести в решение поселкового собрания городского поселения «Поселок Октябрьский» от 24.12.2015г. №173 «О бюджете городского поселения «Поселок Октябрьский» муниципального района «Белгородский район» Белгородской области на 2016 год» (в редакции решения от 19.02.2016г. №195, от 30.05.2016г. №207, от 28.09.2016г.№215, от 19.12.2016г №239) следующие изменения и допол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Статью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Утвердить основные характеристики бюджета </w:t>
      </w:r>
      <w:r>
        <w:rPr>
          <w:bCs/>
          <w:sz w:val="27"/>
          <w:szCs w:val="27"/>
        </w:rPr>
        <w:t>городског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2016 год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прогнозируемый объем доходов бюджета </w:t>
      </w:r>
      <w:r>
        <w:rPr>
          <w:bCs/>
          <w:sz w:val="27"/>
          <w:szCs w:val="27"/>
        </w:rPr>
        <w:t>городског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селения «Поселок Октябрьский» муниципального района «Белгородский район» Белгородской области в сумме 30 706,0 тыс. рублей, в том числе собственные доходы в сумме 28 255,0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общий объем расходов </w:t>
      </w:r>
      <w:r>
        <w:rPr>
          <w:bCs/>
          <w:sz w:val="27"/>
          <w:szCs w:val="27"/>
        </w:rPr>
        <w:t>городског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селения «Поселок Октябрьский» муниципального района «Белгородский район» Белгородской области в сумме 31 710,5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 прогнозируемый дефицит бюджета </w:t>
      </w:r>
      <w:r>
        <w:rPr>
          <w:bCs/>
          <w:sz w:val="27"/>
          <w:szCs w:val="27"/>
        </w:rPr>
        <w:t>городског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селения «Поселок Октябрьский» муниципального района «Белгородский район» Белгородской области в сумме 1 004,5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верхний предел внутреннего долга </w:t>
      </w:r>
      <w:r>
        <w:rPr>
          <w:rFonts w:cs="Times New Roman" w:ascii="Times New Roman" w:hAnsi="Times New Roman"/>
          <w:bCs/>
          <w:sz w:val="27"/>
          <w:szCs w:val="27"/>
        </w:rPr>
        <w:t>городского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я «Поселок Октябрьский» муниципального района «Белгородский район» Белгородской области на 01.01.2017 года в сумме 4 000,0 тыс. рублей согласно приложению  8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нести изменения и дополнения в ведомственную структуру расходов бюджета городского поселения «Поселок Октябрьский» на 2016 год согласно приложения 4, в распределение бюджетных ассигнований по разделам, подразделам, целевым статьям (муниципальным программам городского поселения «Поселок Октябрьский» и непрограммным направлениям деятельности), группам видов расходов бюджета  городского поселения «Поселок Октябрьский» на 2016 год согласно приложению 5 к настоящему решению, распределение бюджетных ассигнований по целевым статьям (муниципальным программам городского поселения «Поселок Октябрьский» и непрограммным направлениям деятельности), группам видов расходов, разделам, подразделам классификации расходов бюджета на 2016 год согласно приложению 6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ункт 3 статьи 6 настоящего решения изложить в следующей редакции: «Утвердить объем межбюджетных трансфертов, получаемых из областного бюджета в 2016 году на техническое обслуживание и оплату уличного освещения в сумме 2051,4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ыс. рублей».</w:t>
      </w:r>
    </w:p>
    <w:p>
      <w:pPr>
        <w:pStyle w:val="Style15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4 Статью  7 настоящего решения изложить в следующей </w:t>
      </w:r>
      <w:r>
        <w:rPr>
          <w:rFonts w:cs="Times New Roman" w:ascii="Times New Roman" w:hAnsi="Times New Roman"/>
          <w:color w:val="000000"/>
          <w:sz w:val="27"/>
          <w:szCs w:val="27"/>
        </w:rPr>
        <w:t>редакции: «Установить размер резервного фонда администрации городского поселения «Поселок Октябрьский»  на 2016 год в сумме 0 тыс. рублей»</w:t>
      </w:r>
    </w:p>
    <w:p>
      <w:pPr>
        <w:pStyle w:val="Style15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,5 Статью 4 решения дополнить пунктом 5 следующего содержания : «Утвердить объем бюджетных ассигнований на исполнение публичных нормативных обязательств на 2016 год в сумме 116,5 тыс. рублей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Визирякину В.А.)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поселкового собр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ского поселения «Поселок Октябрьский»                           В. Булгаков</w:t>
      </w:r>
    </w:p>
    <w:p>
      <w:pPr>
        <w:pStyle w:val="Normal"/>
        <w:jc w:val="right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both"/>
        <w:rPr/>
      </w:pPr>
      <w:r>
        <w:rPr>
          <w:b/>
          <w:caps/>
          <w:sz w:val="27"/>
          <w:szCs w:val="27"/>
        </w:rPr>
        <w:tab/>
        <w:tab/>
        <w:tab/>
        <w:tab/>
        <w:tab/>
        <w:tab/>
        <w:tab/>
        <w:tab/>
        <w:t xml:space="preserve">     Приложение № 4</w:t>
      </w:r>
    </w:p>
    <w:p>
      <w:pPr>
        <w:pStyle w:val="Normal"/>
        <w:ind w:left="5232" w:hanging="0"/>
        <w:jc w:val="both"/>
        <w:rPr>
          <w:sz w:val="27"/>
          <w:szCs w:val="27"/>
        </w:rPr>
      </w:pPr>
      <w:r>
        <w:rPr>
          <w:sz w:val="27"/>
          <w:szCs w:val="27"/>
        </w:rPr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, от 19.12.2015г №239)</w:t>
      </w:r>
    </w:p>
    <w:tbl>
      <w:tblPr>
        <w:tblW w:w="48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70"/>
        <w:gridCol w:w="558"/>
        <w:gridCol w:w="564"/>
        <w:gridCol w:w="843"/>
        <w:gridCol w:w="563"/>
        <w:gridCol w:w="989"/>
        <w:gridCol w:w="990"/>
        <w:gridCol w:w="1035"/>
      </w:tblGrid>
      <w:tr>
        <w:trPr>
          <w:trHeight w:val="92" w:hRule="atLeast"/>
        </w:trPr>
        <w:tc>
          <w:tcPr>
            <w:tcW w:w="69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69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468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ind w:left="468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snapToGrid w:val="false"/>
              <w:ind w:left="468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095" w:hRule="atLeast"/>
        </w:trPr>
        <w:tc>
          <w:tcPr>
            <w:tcW w:w="897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ОМСТВЕННАЯ СТРУКТУРА РАС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РОДСКОГО ПОСЕЛЕНИЯ «ПОСЕЛОК ОКТЯБРЬСК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ГО РАЙОНА "БЕЛГОРОДСКИЙ РАЙОН" БЕЛГОРОДСКОЙ ОБЛАСТИ НА 2016 ГОД</w:t>
            </w:r>
          </w:p>
        </w:tc>
      </w:tr>
      <w:tr>
        <w:trPr>
          <w:trHeight w:val="255" w:hRule="atLeast"/>
        </w:trPr>
        <w:tc>
          <w:tcPr>
            <w:tcW w:w="695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р)</w:t>
            </w:r>
          </w:p>
        </w:tc>
      </w:tr>
      <w:tr>
        <w:trPr>
          <w:trHeight w:val="64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и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Измен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626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455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1710,5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АДМИНИСТРАЦИЯ ГОРОДСКОГО ПОСЕЛЕНИЯ «ПОСЕЛОК ОКТЯБРЬСКИЙ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626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455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1710,5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42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9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43,6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 88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5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35,9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04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15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884,6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52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7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594,4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5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17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76,40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7"/>
                <w:szCs w:val="27"/>
              </w:rPr>
              <w:t xml:space="preserve">Обеспечение функций органов местного самоуправления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Закупка товаров, работ, услуг в сфере информационно-коммуникационных технологий)</w:t>
            </w:r>
            <w:r>
              <w:rPr>
                <w:i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5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4,9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001,8</w:t>
            </w:r>
          </w:p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242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758,9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3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+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40,5</w:t>
            </w:r>
          </w:p>
        </w:tc>
      </w:tr>
      <w:tr>
        <w:trPr>
          <w:trHeight w:val="128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4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3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45,5</w:t>
            </w:r>
          </w:p>
        </w:tc>
      </w:tr>
      <w:tr>
        <w:trPr>
          <w:trHeight w:val="128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94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95,0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8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801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2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9 9 00 20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12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 08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2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5,4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2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Мероприятия по реформированию муниципальных финансов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Закупка товаров, работ, услуг в сфере информационно-коммуникационных технолог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20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7"/>
                <w:szCs w:val="27"/>
              </w:rPr>
              <w:t>28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1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74,2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2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9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,6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9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,6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0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9,6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2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21,6</w:t>
            </w:r>
          </w:p>
        </w:tc>
      </w:tr>
      <w:tr>
        <w:trPr>
          <w:trHeight w:val="712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по архивному делу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 9 00 8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  <w:r>
              <w:rPr>
                <w:i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7"/>
                <w:szCs w:val="27"/>
              </w:rPr>
              <w:t>99 9 00 8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5,0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2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21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12,4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5,5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подготовк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0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0,8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25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+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253,8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расходов (местный бюджет) </w:t>
            </w:r>
            <w:r>
              <w:rPr>
                <w:iCs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7"/>
                <w:szCs w:val="27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расходов (местный бюджет)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9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96,0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 (</w:t>
            </w:r>
            <w:r>
              <w:rPr>
                <w:iCs/>
                <w:sz w:val="27"/>
                <w:szCs w:val="27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 9 00 00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1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7,8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39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397,0</w:t>
            </w:r>
          </w:p>
        </w:tc>
      </w:tr>
      <w:tr>
        <w:trPr>
          <w:trHeight w:val="1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9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94,0</w:t>
            </w:r>
          </w:p>
        </w:tc>
      </w:tr>
      <w:tr>
        <w:trPr>
          <w:trHeight w:val="113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8,8</w:t>
            </w:r>
          </w:p>
        </w:tc>
      </w:tr>
      <w:tr>
        <w:trPr>
          <w:trHeight w:val="113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4,2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обилизационная подготовка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 (</w:t>
            </w:r>
            <w:r>
              <w:rPr>
                <w:sz w:val="27"/>
                <w:szCs w:val="27"/>
              </w:rPr>
              <w:t>Закупка товаров, работ, услуг в сфере информационно-коммуникационных технологий</w:t>
            </w:r>
            <w:r>
              <w:rPr>
                <w:iCs/>
                <w:sz w:val="27"/>
                <w:szCs w:val="27"/>
              </w:rPr>
              <w:t>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,7</w:t>
            </w:r>
          </w:p>
        </w:tc>
      </w:tr>
      <w:tr>
        <w:trPr>
          <w:trHeight w:val="189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БЕЗОПАСНОСТЬ И ПРАВООХРАНИТЕЛЬ-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5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3,3</w:t>
            </w:r>
          </w:p>
        </w:tc>
      </w:tr>
      <w:tr>
        <w:trPr>
          <w:trHeight w:val="126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80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редоставление межбюд-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1 01 80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18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18,1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предупреждению прес-туплений террористичес-кого характера, территориальной и гражданской обороне, по обеспечению мобилиза-ционной готовности экономики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2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предупреждению прест-уплений террористического характера, террито-риальной и гражданской обороне, по обеспечению мобилизационной готовности экономики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2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15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держка деятельности добровольной пожарной дружин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5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4</w:t>
            </w:r>
          </w:p>
        </w:tc>
      </w:tr>
      <w:tr>
        <w:trPr>
          <w:trHeight w:val="157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1 02 2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15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1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1 1 02 2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11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iCs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2 2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11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2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46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55,7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рож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6 5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397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145,6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 4 01 2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 54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397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45,6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полномочий по осуществлению дорожной деятельности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 4 01 8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4 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3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 08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7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10,1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редоставление межбюд-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6 01 8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6,0</w:t>
            </w:r>
          </w:p>
        </w:tc>
      </w:tr>
      <w:tr>
        <w:trPr>
          <w:trHeight w:val="174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осуществление деятельности МФЦ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6 01 8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6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 606,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7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84,1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44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,3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,7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Закупка товаров, работ, услуг в сфере информационно-коммуни-кационных технолог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87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9,1</w:t>
            </w:r>
          </w:p>
        </w:tc>
      </w:tr>
      <w:tr>
        <w:trPr>
          <w:trHeight w:val="57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Уплата прочих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3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04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28,7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3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04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28,7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Расходы на выплаты по оплате труда рабочим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310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-3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3070,3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85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11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73,7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рабочим по благоустройству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Расходы на выплаты по оплате труда рабочим по благоустройству 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2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2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96,6</w:t>
            </w:r>
          </w:p>
        </w:tc>
      </w:tr>
      <w:tr>
        <w:trPr>
          <w:trHeight w:val="60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Прочие мероприятия по благоустройст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29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175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18,1</w:t>
            </w:r>
          </w:p>
        </w:tc>
      </w:tr>
      <w:tr>
        <w:trPr>
          <w:trHeight w:val="106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мероприятия по благоустройству </w:t>
            </w:r>
            <w:r>
              <w:rPr>
                <w:iCs/>
                <w:sz w:val="27"/>
                <w:szCs w:val="27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5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8,1</w:t>
            </w:r>
          </w:p>
        </w:tc>
      </w:tr>
      <w:tr>
        <w:trPr>
          <w:trHeight w:val="106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чие мероприятия по благоустройству </w:t>
            </w:r>
            <w:r>
              <w:rPr>
                <w:iCs/>
                <w:color w:val="000000"/>
                <w:sz w:val="27"/>
                <w:szCs w:val="27"/>
              </w:rPr>
              <w:t>(Уплата прочих налогов, сборов и иных платеже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3 201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Мероприятия по обустройству и содержанию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 5 04 2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58,8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обустройству и содержанию мест захоронения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4 20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</w:tr>
      <w:tr>
        <w:trPr>
          <w:trHeight w:val="71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Организация сбора, вывоза бытовых отходов и мус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 5 05 2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8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73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14,5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рганизация сбора, вывоза бытовых отходов и мусора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5 2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73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5</w:t>
            </w:r>
          </w:p>
        </w:tc>
      </w:tr>
      <w:tr>
        <w:trPr>
          <w:trHeight w:val="94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Организация наружного освещения населенных пунктов поселений (областной бюдже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1 5 03 2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03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+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051,4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Организация наружного освещения населенных пунктов поселений (областной бюджет)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5 03 21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03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+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051,4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99 9 00 8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6,0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по осуществлению контроля за использованием физи-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9 9 00 80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,0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части полномочий по организации благоуст-ройства территории в части уличного освещения ули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01 5 06 80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9,6</w:t>
            </w:r>
          </w:p>
        </w:tc>
      </w:tr>
      <w:tr>
        <w:trPr>
          <w:trHeight w:val="111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части полномочий по организации благоуст-ройства территории в части уличного освещения улиц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5 06 80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9,6</w:t>
            </w:r>
          </w:p>
        </w:tc>
      </w:tr>
      <w:tr>
        <w:trPr>
          <w:trHeight w:val="6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7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7"/>
                <w:szCs w:val="27"/>
              </w:rPr>
              <w:t>27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74,2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1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1,5</w:t>
            </w:r>
          </w:p>
        </w:tc>
      </w:tr>
      <w:tr>
        <w:trPr>
          <w:trHeight w:val="34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-ных (муниципальных) нужд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3 02 20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7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3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43,7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2 01 80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4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45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-жетных трансфертов из бюджетов поселений в бюджет муниципального района на реализацию полномочий по библиотечному делу (иные межбюджетные трансферт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2 04 8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66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66,9</w:t>
            </w:r>
          </w:p>
        </w:tc>
      </w:tr>
      <w:tr>
        <w:trPr>
          <w:trHeight w:val="428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досуга и обеспечение жителей поселения услугами культуры. 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6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 77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23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535,8</w:t>
            </w:r>
          </w:p>
        </w:tc>
      </w:tr>
      <w:tr>
        <w:trPr>
          <w:trHeight w:val="399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р социальной поддержки работникам бюджетных учрежд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 2 01 10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3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Сохранение и популяризация объектов культурного наслед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3 200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ыплаты муниципальной доплаты к пенсии в рамках непрограммных расходов (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2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,6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 спортивных мероприятий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1 2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</w:tr>
      <w:tr>
        <w:trPr>
          <w:trHeight w:val="711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спортивных мероприят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01 3 01 20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2,6</w:t>
            </w:r>
          </w:p>
        </w:tc>
      </w:tr>
      <w:tr>
        <w:trPr>
          <w:trHeight w:val="40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,20</w:t>
            </w:r>
          </w:p>
        </w:tc>
      </w:tr>
      <w:tr>
        <w:trPr>
          <w:trHeight w:val="40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0</w:t>
            </w:r>
          </w:p>
        </w:tc>
      </w:tr>
      <w:tr>
        <w:trPr>
          <w:trHeight w:val="11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 (обслуживание муниципального долга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20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7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-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,20</w:t>
            </w:r>
          </w:p>
        </w:tc>
      </w:tr>
    </w:tbl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риложение № 5</w:t>
      </w:r>
    </w:p>
    <w:p>
      <w:pPr>
        <w:pStyle w:val="Normal"/>
        <w:ind w:left="5232" w:hanging="0"/>
        <w:jc w:val="both"/>
        <w:rPr/>
      </w:pPr>
      <w:r>
        <w:rPr>
          <w:sz w:val="27"/>
          <w:szCs w:val="27"/>
        </w:rPr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, от 19.12.2015 №239</w:t>
      </w:r>
      <w:r>
        <w:rPr/>
        <w:t>)</w:t>
      </w:r>
    </w:p>
    <w:tbl>
      <w:tblPr>
        <w:tblW w:w="480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3"/>
        <w:gridCol w:w="988"/>
        <w:gridCol w:w="688"/>
        <w:gridCol w:w="2887"/>
        <w:gridCol w:w="927"/>
        <w:gridCol w:w="143"/>
        <w:gridCol w:w="1204"/>
        <w:gridCol w:w="1053"/>
      </w:tblGrid>
      <w:tr>
        <w:trPr>
          <w:trHeight w:val="315" w:hRule="atLeast"/>
        </w:trPr>
        <w:tc>
          <w:tcPr>
            <w:tcW w:w="657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94" w:hanging="0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800" w:hRule="atLeast"/>
        </w:trPr>
        <w:tc>
          <w:tcPr>
            <w:tcW w:w="792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РАСПРЕДЕЛЕНИЕ БЮДЖЕТНЫХ АССИГНОВАНИЙ ПО РАЗДЕЛАМ И ПОДРАЗДЕЛАМ, ЦЕЛЕВЫМ СТАТЬЯМ, ВИДАМ РАСХОДОВ КЛАССИФИКАЦИИ РАСХОДОВ БЮДЖЕТА ГОРОДСКОГО ПОСЕЛЕНИЯ «ПОСЕЛОК ОКТЯБРЬСКИЙ» МУНИЦИПАЛЬНОГО РАЙОНА "БЕЛГОРОДСКИЙ РАЙОН" БЕЛГОРОДСКОЙ ОБЛАСТИ НА 2016 ГОД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672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Уточнение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6265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455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1710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-НЫЕ ВОПРОС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 14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49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43,6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86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3 88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1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3735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 041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5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4,6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52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73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94,4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9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17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6,4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00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4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8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6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0,5</w:t>
            </w:r>
          </w:p>
        </w:tc>
      </w:tr>
      <w:tr>
        <w:trPr>
          <w:trHeight w:val="9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 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3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5,5</w:t>
            </w:r>
          </w:p>
        </w:tc>
      </w:tr>
      <w:tr>
        <w:trPr>
          <w:trHeight w:val="85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0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0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,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80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80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,3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</w:tr>
      <w:tr>
        <w:trPr>
          <w:trHeight w:val="84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Резервные фонд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2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122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9 00 205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22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5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22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 08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i/>
                <w:color w:val="000000"/>
                <w:sz w:val="27"/>
                <w:szCs w:val="27"/>
              </w:rPr>
              <w:t>-22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865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8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4,2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реформированию муниципальных финансов (Закупка товаров, работ, услуг в сфере информационно-коммуникационных технологий)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1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4,2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противодействию коррупции в границах поселений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роприятия по противодействию коррупции в границах посел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9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6</w:t>
            </w:r>
          </w:p>
        </w:tc>
      </w:tr>
      <w:tr>
        <w:trPr>
          <w:trHeight w:val="6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59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6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0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 в рамках непрограммных расходов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1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1,6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5,0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9 9 00 80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1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2,4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6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55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65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650,8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,8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0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(местный бюджет) </w:t>
            </w: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7,0</w:t>
            </w:r>
          </w:p>
        </w:tc>
      </w:tr>
      <w:tr>
        <w:trPr>
          <w:trHeight w:val="4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4,0</w:t>
            </w:r>
          </w:p>
        </w:tc>
      </w:tr>
      <w:tr>
        <w:trPr>
          <w:trHeight w:val="11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,8</w:t>
            </w:r>
          </w:p>
        </w:tc>
      </w:tr>
      <w:tr>
        <w:trPr>
          <w:trHeight w:val="11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51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  <w:r>
              <w:rPr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Мобилизационная подготовка экономик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7</w:t>
            </w:r>
          </w:p>
        </w:tc>
      </w:tr>
      <w:tr>
        <w:trPr>
          <w:trHeight w:val="18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</w:tr>
      <w:tr>
        <w:trPr>
          <w:trHeight w:val="18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45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3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13,3</w:t>
            </w:r>
          </w:p>
        </w:tc>
      </w:tr>
      <w:tr>
        <w:trPr>
          <w:trHeight w:val="69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22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218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80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,1</w:t>
            </w:r>
          </w:p>
        </w:tc>
      </w:tr>
      <w:tr>
        <w:trPr>
          <w:trHeight w:val="11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80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</w:t>
            </w:r>
            <w:r>
              <w:rPr>
                <w:color w:val="000000"/>
                <w:sz w:val="27"/>
                <w:szCs w:val="27"/>
              </w:rPr>
              <w:t>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8,1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2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1 2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4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1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2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имулирование добровольных пожарных дружин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,4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2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имулирование добровольных пожар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7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11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 1 02 20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7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11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1 1 02 20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color w:val="000000"/>
                <w:sz w:val="27"/>
                <w:szCs w:val="27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7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11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 623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3467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155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7"/>
                <w:szCs w:val="27"/>
              </w:rPr>
              <w:t>6 54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-339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145,6</w:t>
            </w:r>
          </w:p>
        </w:tc>
      </w:tr>
      <w:tr>
        <w:trPr>
          <w:trHeight w:val="112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4 01 20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 54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9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5,6</w:t>
            </w:r>
          </w:p>
        </w:tc>
      </w:tr>
      <w:tr>
        <w:trPr>
          <w:trHeight w:val="112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4 01 80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 0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3000,0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6 08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7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6010,10</w:t>
            </w:r>
          </w:p>
        </w:tc>
      </w:tr>
      <w:tr>
        <w:trPr>
          <w:trHeight w:val="161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6 01 80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6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6,0</w:t>
            </w:r>
          </w:p>
        </w:tc>
      </w:tr>
      <w:tr>
        <w:trPr>
          <w:trHeight w:val="142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1 6 01 80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6,0</w:t>
            </w:r>
          </w:p>
        </w:tc>
      </w:tr>
      <w:tr>
        <w:trPr>
          <w:trHeight w:val="1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45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70,1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84,1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2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,3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,7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 (Закупка товаров, работ, услуг в сфере информационно-коммуникационных технолог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1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7,0</w:t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6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87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79,1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1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 (Уплата прочих налогов, сборов и иных платеже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2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6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 83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-304,4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28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Благоустройство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83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-304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528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на выплаты по оплате труда рабочим по благоустройству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 10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5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70,3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асходы на выплаты по оплате труда рабочим по благоустройству </w:t>
            </w: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85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1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3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1 5 02 2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Расходы на выплаты по оплате труда рабочим по благоустройству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Расходы на выплаты по оплате труда рабочим по благоустройству 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3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,6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3 20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роприятия по благоустройству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293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75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8,1</w:t>
            </w:r>
          </w:p>
        </w:tc>
      </w:tr>
      <w:tr>
        <w:trPr>
          <w:trHeight w:val="145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3 20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93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5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8,1</w:t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3 20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роприятия по благоустройству (Уплата прочих налогов, сборов и иных платеже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4 201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обустройству и содержанию мест захоронению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</w:tr>
      <w:tr>
        <w:trPr>
          <w:trHeight w:val="69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4 201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обустройству и содержанию мест захорон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</w:tr>
      <w:tr>
        <w:trPr>
          <w:trHeight w:val="63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5 20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сбора, вывоза бытовых отходов и мусор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3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,5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5 20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73,5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,5</w:t>
            </w:r>
          </w:p>
        </w:tc>
      </w:tr>
      <w:tr>
        <w:trPr>
          <w:trHeight w:val="94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5 03 213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наружного освещения населенных пунктов поселений (областной бюджет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3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+1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51,4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3 213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наружного освещения населенных пунктов поселений (областной бюджет)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1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1,4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5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6 80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5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6 80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79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3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9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проведению оздоровительной кампании дете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5,7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(Фонд оплаты труда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(Фонд оплаты труда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2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Организация мероприятий для детей и молодежи, патриотическое воспитание детей и молодеж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(Взносы по обязательному социальному страхованию на выплаты по оплате труда работников и иные выплаты работникам казенных учреждений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5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2 20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рганизация мероприятий для детей и молодежи, патриотическое воспитание детей и молодежи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 07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23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843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0 07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23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9843,7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8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04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5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80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04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5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4 8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библиотечному делу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16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66,9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4 8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 (иные межбюджетные трансферты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16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66,9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досуга и обеспечение жителей поселения услугами культу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 771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3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35,8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 досуга и обеспечение жителей поселения услугами культуры.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 771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3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35,8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1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р социальной поддержки работникам бюджетных учреждений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0</w:t>
            </w:r>
          </w:p>
        </w:tc>
      </w:tr>
      <w:tr>
        <w:trPr>
          <w:trHeight w:val="4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1 10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р социальной поддержки работникам бюджетных учреждений (Пособия, компенсации, меры социальной поддержки по публичным нормативным обязательствам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0</w:t>
            </w:r>
          </w:p>
        </w:tc>
      </w:tr>
      <w:tr>
        <w:trPr>
          <w:trHeight w:val="71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3 200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хранение популяризация объектов культурного наследия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2 03 200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хранение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-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Пенсионное обеспечение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8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i/>
                <w:color w:val="000000"/>
                <w:sz w:val="27"/>
                <w:szCs w:val="27"/>
              </w:rPr>
              <w:t>-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лата муниципальной доплаты к пенсии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,5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 2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лата муниципальной доплаты к пенсии в рамках непрограммных расходов (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Массовый спорт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1 20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3 01 20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0</w:t>
            </w:r>
          </w:p>
        </w:tc>
      </w:tr>
      <w:tr>
        <w:trPr>
          <w:trHeight w:val="57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-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1,20</w:t>
            </w:r>
          </w:p>
        </w:tc>
      </w:tr>
      <w:tr>
        <w:trPr>
          <w:trHeight w:val="4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9 00202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 (обслуживание муниципального долга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городского поселения «Поселок Октябрьский»                         В.Е. Булга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риложение № 6</w:t>
      </w:r>
    </w:p>
    <w:p>
      <w:pPr>
        <w:pStyle w:val="Normal"/>
        <w:ind w:left="5232" w:hanging="0"/>
        <w:jc w:val="both"/>
        <w:rPr/>
      </w:pPr>
      <w:r>
        <w:rPr>
          <w:sz w:val="27"/>
          <w:szCs w:val="27"/>
        </w:rPr>
        <w:t>к решению поселкового собрания городского поселения «Поселок Октябрьский» № 173  от  «24» декабря  2015 года (в редакции решения от 19.02.16г. №195, от 30.05.16г№207, от 28.09.16г.№215, от 19.12.2015 №239)</w:t>
      </w:r>
    </w:p>
    <w:p>
      <w:pPr>
        <w:pStyle w:val="Normal"/>
        <w:ind w:left="52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 БЮДЖЕТНЫХ АССИГНОВАНИЙ ПО ЦЕЛЕВЫМ СТАТЬЯМ  (МУНИЦИПАЛЬНОЙ ПРОГРАММЕ, ПОДПРОГРАММАМ ГОРОДСКОГО ПОСЕЛЕНИЯ «ПОСЕЛОК ОКТЯБРЬСКИЙ» И НЕПРОГРАММНЫМ НАПРАВЛЕНИЯМ ДЕЯТЕЛЬНОСТИ), ГРУППАМ ВИДОВ РАСХОДОВ, РАЗДЕЛАМ, ПОДРАЗДЕЛАМ  КЛАССИФИКАЦИИ  РАСХОДОВ  БЮДЖЕТА  ГОРОДСКОГО ПОСЕЛЕНИЯ «ПОСЕЛОК ОКТЯБРЬСКИЙ» МУНИЦИПАЛЬНОГО РАЙОНА «БЕЛГОРОДСКИЙ РАЙОН» БЕЛГОРОДСКОЙ ОБЛАСТИ НА 2016 год</w:t>
      </w:r>
    </w:p>
    <w:p>
      <w:pPr>
        <w:pStyle w:val="Normal"/>
        <w:ind w:left="523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0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4"/>
        <w:gridCol w:w="818"/>
        <w:gridCol w:w="567"/>
        <w:gridCol w:w="475"/>
        <w:gridCol w:w="92"/>
        <w:gridCol w:w="147"/>
        <w:gridCol w:w="239"/>
        <w:gridCol w:w="369"/>
        <w:gridCol w:w="759"/>
        <w:gridCol w:w="375"/>
        <w:gridCol w:w="759"/>
        <w:gridCol w:w="329"/>
        <w:gridCol w:w="1134"/>
        <w:gridCol w:w="390"/>
        <w:gridCol w:w="15"/>
      </w:tblGrid>
      <w:tr>
        <w:trPr>
          <w:trHeight w:val="375" w:hRule="atLeast"/>
        </w:trPr>
        <w:tc>
          <w:tcPr>
            <w:tcW w:w="3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ЦС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Уточне-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умма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626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4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710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Муниципальная программа « Устойчивое развитие городского поселения «Поселок Октябрьский»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5859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3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91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1. «Обеспечение безопасности жизнедеятельности населения и территории поселка Октябрьский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13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, содержанию и организации деятельности аварийно-спасательных служб и (или) аварийно-спасательных формирований в рамках подпрограммы «Обеспечение безопасности жизнедеятельности населения и территории поселения» муниципальной программы «Устойчивое развитие поселения на 2015-2020 годы»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подпрограммы «Обеспечение безопасности жизнедеятельности населения и территории поселения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 1 01 2002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оддержка деятельности добровольной пожарной дружины в рамках подпрограммы «Обеспечение безопасности жизнедеятельности населения и территории поселения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2. «Организация досуга и обеспечение жителей городского поселения услугами культуры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 07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843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007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3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007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3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а поселения на реализацию полномочий по библиотечному делу в рамках подпрограммы «Организация досуга и обеспечение жителей поселения услугами культуры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4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166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6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беспечение деятельности (оказание услуг) подведомственных учреждений, в том числе предоставление ДК субсидий в рамках подпрограммы «Организация досуга и обеспечение жителей поселения услугами культуры на 2015-2020 годы» муниципальной программы « 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71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5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редоставление мер социальной поддержки работникам бюджетных учреждений в рамках подпрограммы «Организация досуга и обеспечение жителей поселения услугами культуры на 2015-2020 годы» муниципальной программы « 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01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2 01 </w:t>
            </w:r>
            <w:r>
              <w:rPr>
                <w:color w:val="000000"/>
                <w:sz w:val="27"/>
                <w:szCs w:val="27"/>
              </w:rPr>
              <w:t>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4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Сохранение и популяризация объектов культурного наследия в рамках подпрограммы «Организация досуга и обеспечение жителей поселения услугами культуры на 2015-2020 годы» муниципальной программы «Устойчивое 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2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3. «Развитие физической культуры, массового спорта и молодежной политики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4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88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рганизация спортивных мероприятий в рамках подпрограммы «Развитие физической культуры, массового спорта и молодежной политики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1 2007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7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3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7"/>
                <w:szCs w:val="27"/>
              </w:rPr>
              <w:t>Подпрограмма 4. «Развитие дорожной сети городского поселения  «Поселок Октябрьский»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</w:rPr>
              <w:t>6 54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3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45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6 54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5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654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5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звитие дорожной сети в рамках подпрограммы «Развитие дорожной сети городского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5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существлению дорож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4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5. «Благоустройство территории поселка Октябрьский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 792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22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2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22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92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22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11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85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3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2 2013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Прочие  мероприятия по благоустройству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3 20140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93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8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Мероприятия по обустройству и содержанию мест захоронения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4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рганизация сбора, вывоза бытовых отходов и мусора в рамках подпрограммы «Благоустройство территории поселения на 2015-2020 годы» муниципальной программы «Устойчивое развитие поселения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5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благоустройства территории в части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3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3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1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5 06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дпрограмма 6. «Повышение качества и доступности государственных и муниципальных услуг на 2015-2020 год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60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пределению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6 01 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ПРОГРАММ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40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6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790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42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643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законодательных органов (представительных органов)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 888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735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20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4,4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,4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8,9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6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9 9 00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2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</w:rPr>
              <w:t>1 088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65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8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,2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,6   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1,6  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в пределах полномочий, установленных законодательством РФ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60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5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99 9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99 9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74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 404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 474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 404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2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9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1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8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4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0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СЛУЖИВАНИЕ ГОСУДАРСТВЕННОГО МУНИЦИПАЛЬНЫЙ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>ИТО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6 26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4 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 710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городского поселения «Поселок Октябрьский»                          В.Е. Булгаков</w:t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Приложение </w:t>
      </w:r>
    </w:p>
    <w:p>
      <w:pPr>
        <w:pStyle w:val="Normal"/>
        <w:ind w:left="5232" w:hanging="0"/>
        <w:rPr/>
      </w:pPr>
      <w:r>
        <w:rPr>
          <w:sz w:val="27"/>
          <w:szCs w:val="27"/>
        </w:rPr>
        <w:t>к решению  поселкового собрания  городского поселения «Поселок Октябрьский» № 173  от  «24» декабря  2015 года (в редакции решения от 19.02.16г. №195, от 30.05.16г№207, от 28.09.16г.№215, от 19.12.2016 №239)</w:t>
      </w:r>
    </w:p>
    <w:p>
      <w:pPr>
        <w:pStyle w:val="Normal"/>
        <w:ind w:left="52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</w:t>
      </w:r>
      <w:r>
        <w:rPr>
          <w:b/>
          <w:bCs/>
          <w:sz w:val="27"/>
          <w:szCs w:val="27"/>
        </w:rPr>
        <w:t xml:space="preserve">В 2016 ГОДУ        </w:t>
        <w:tab/>
      </w:r>
      <w:r>
        <w:rPr/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(тыс. рублей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43"/>
        <w:gridCol w:w="1134"/>
        <w:gridCol w:w="1106"/>
        <w:gridCol w:w="113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7"/>
                <w:szCs w:val="27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t>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Уточ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ИТОГО НАЛОГОВЫХ И НЕНАЛОГОВ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 4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90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4 2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4 76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 2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 764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3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 84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3105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84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05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48,0</w:t>
            </w:r>
          </w:p>
        </w:tc>
      </w:tr>
      <w:tr>
        <w:trPr>
          <w:trHeight w:val="4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/>
              </w:rPr>
              <w:t xml:space="preserve">1 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en-US"/>
              </w:rPr>
              <w:t>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8,0</w:t>
            </w:r>
          </w:p>
        </w:tc>
      </w:tr>
      <w:tr>
        <w:trPr>
          <w:trHeight w:val="28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6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 0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3 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7 533,0</w:t>
            </w:r>
          </w:p>
        </w:tc>
      </w:tr>
      <w:tr>
        <w:trPr>
          <w:trHeight w:val="41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6 01030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7"/>
                <w:szCs w:val="27"/>
              </w:rPr>
            </w:pPr>
            <w:r>
              <w:rPr>
                <w:b w:val="false"/>
                <w:bCs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30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3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0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6 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516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6 06043 13 0000 1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3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8 00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38,0</w:t>
            </w:r>
          </w:p>
        </w:tc>
      </w:tr>
      <w:tr>
        <w:trPr>
          <w:trHeight w:val="72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8 04020 01 1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 88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1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7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05013 13 0000 12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8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1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62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05035 13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02995 13 0000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 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8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820,0</w:t>
            </w:r>
          </w:p>
        </w:tc>
      </w:tr>
      <w:tr>
        <w:trPr>
          <w:trHeight w:val="70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13 13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8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+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2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НАЛОГОВЫХ И НЕНАЛОГОВ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1 4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790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 07 00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00 13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8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ИТОГО  СОБСТВЕННЫХ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1 84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8255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3015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7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03003 13 0000 151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6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3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33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+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51,4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БЕЗВОЗМЕЗДНЫХ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51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доходов по бюджету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 27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3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706,0</w:t>
            </w:r>
          </w:p>
        </w:tc>
      </w:tr>
    </w:tbl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городского поселения «Поселок Октябрьский»                           В.Е. Булга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риложение 7</w:t>
      </w:r>
    </w:p>
    <w:p>
      <w:pPr>
        <w:pStyle w:val="Normal"/>
        <w:ind w:left="5232" w:hanging="0"/>
        <w:jc w:val="both"/>
        <w:rPr/>
      </w:pPr>
      <w:r>
        <w:rPr>
          <w:sz w:val="27"/>
          <w:szCs w:val="27"/>
        </w:rPr>
        <w:t>к решению  поселкового собрания  городского поселения «Поселок Октябрьский» № 173  от  «24» декабря  2015 года (в редакции решения от 19.02.16г. №195, от 30.05.16г№207, от 28.09.16г.№215, от 19.12.2016 №239)</w:t>
      </w:r>
    </w:p>
    <w:p>
      <w:pPr>
        <w:pStyle w:val="Normal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caps/>
          <w:sz w:val="27"/>
          <w:szCs w:val="27"/>
        </w:rPr>
        <w:t>Белгородской области НА 2016 ГОД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(тыс. рублей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47"/>
        <w:gridCol w:w="4402"/>
        <w:gridCol w:w="163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3 00 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7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1 00 13 0000 8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0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1 05 00 00 00 0000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 706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 706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 706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 706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 710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710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710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710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средств, направленных на покрытие дефици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 004,5</w:t>
            </w:r>
          </w:p>
        </w:tc>
      </w:tr>
    </w:tbl>
    <w:p>
      <w:pPr>
        <w:pStyle w:val="Normal"/>
        <w:ind w:left="5942" w:right="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ind w:left="5232" w:firstLine="708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городского поселения «Поселок Октябрьский»                           В.Е. Булгак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b/>
          <w:sz w:val="27"/>
          <w:szCs w:val="27"/>
        </w:rPr>
        <w:t>к проекту решения поселкового собрания городского поселения "Поселок Октябрьский» муниципального района «Белгородский район» Белгородской области «О внесении изменений и дополнений в решение поселкового собрания от 24 декабря 2015г. № 173 «О бюджете городского поселения «Поселок Октябрьский» муниципального района «Белгородский район» Белгородской области на 2016 год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рассмотрение поселкового собрания выносится вопрос о внесении изменений и дополнений в основные характеристики бюджета городского поселения «Поселок Октябрьский» муниципального района «Белгородский район» Белгородской области на 2016 год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прогнозируемый общий объем доходов бюджета городского поселения составит 30 706,0тыс.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  общий объем расходов бюджета городского поселения составит 31 710,5 тыс. рублей;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-  прогнозируемый дефицит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оставит 1 004,5 тыс. рублей</w:t>
      </w:r>
      <w:r>
        <w:rPr>
          <w:b/>
          <w:sz w:val="27"/>
          <w:szCs w:val="27"/>
        </w:rPr>
        <w:t>.</w:t>
      </w:r>
    </w:p>
    <w:p>
      <w:pPr>
        <w:pStyle w:val="Msonormalcxspmiddle"/>
        <w:spacing w:before="0" w:after="0"/>
        <w:ind w:firstLine="708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ДОХОДЫ.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b/>
          <w:sz w:val="27"/>
          <w:szCs w:val="27"/>
        </w:rPr>
        <w:t xml:space="preserve">1.1. </w:t>
      </w:r>
      <w:r>
        <w:rPr>
          <w:sz w:val="27"/>
          <w:szCs w:val="27"/>
        </w:rPr>
        <w:t xml:space="preserve">К уточнению на общую сумму – 3 569,0 тыс. рублей предлагаются </w:t>
      </w:r>
      <w:r>
        <w:rPr>
          <w:b/>
          <w:sz w:val="27"/>
          <w:szCs w:val="27"/>
        </w:rPr>
        <w:t xml:space="preserve">налоговые и неналоговые </w:t>
      </w:r>
      <w:r>
        <w:rPr>
          <w:sz w:val="27"/>
          <w:szCs w:val="27"/>
        </w:rPr>
        <w:t xml:space="preserve">доходы поселения и </w:t>
      </w:r>
      <w:r>
        <w:rPr>
          <w:b/>
          <w:sz w:val="27"/>
          <w:szCs w:val="27"/>
        </w:rPr>
        <w:t>безвозмездные поступления</w:t>
      </w:r>
      <w:r>
        <w:rPr>
          <w:sz w:val="27"/>
          <w:szCs w:val="27"/>
        </w:rPr>
        <w:t>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1 Доходы по КБК 1 01 02000 01 0000 110 «Налог на доходы физических лиц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492,0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2 Доходы по КБК 1 03 02000 01 0000 110 «Доходы от уплаты акцизов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262,0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3 Доходы по КБК 1 05 03000 01 0000 110 «Единый сельскохозяйственный налог»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в сумме 27,0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1.4 Доходы по КБК  1 06 01030 13 0000 110 «</w:t>
      </w:r>
      <w:r>
        <w:rPr>
          <w:bCs/>
          <w:sz w:val="27"/>
          <w:szCs w:val="27"/>
        </w:rPr>
        <w:t>Налог на имущество физических лиц, взимаемый по ставкам, применяемым к объектам налогообложения, расположенным в границах поселений</w:t>
      </w:r>
      <w:r>
        <w:rPr>
          <w:sz w:val="27"/>
          <w:szCs w:val="27"/>
        </w:rPr>
        <w:t xml:space="preserve">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37,0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5 Доходы по КБК  1 06 06033 13 0000 110 «Земельный налог с организаций, обладающих земельным участком, расположенным в границах городских  поселений»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в сумме 6 593,0 тыс. рублей в связи с непоступлением денежных средств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6  Доходы по 1 06 06043 13 0000 110 «Земельный налог с физических, обладающих земельным участком, расположенным в границах  городских  поселений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3 010,0 тыс. рублей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 xml:space="preserve">1.1.7 Доходы по КБК  1 08 04020 01 1000 110 «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12,0 тыс. рублей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8 Доходы по КБК  1 11 05013 13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в сумме 1 317,0 тыс. рублей в связи с непоступлением денежных средств.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1.1.9 Доходы по КБК  1 14 06013 13 0000 430 «</w:t>
      </w:r>
      <w:r>
        <w:rPr>
          <w:color w:val="000000"/>
          <w:sz w:val="27"/>
          <w:szCs w:val="27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7"/>
          <w:szCs w:val="27"/>
        </w:rPr>
        <w:t xml:space="preserve">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537,0 тыс. рублей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0 Доходы по КБК 202 02999 13 0000 151 «Прочие субсидии бюджетам городских поселений» </w:t>
      </w:r>
      <w:r>
        <w:rPr>
          <w:b/>
          <w:sz w:val="27"/>
          <w:szCs w:val="27"/>
        </w:rPr>
        <w:t>к увеличению</w:t>
      </w:r>
      <w:r>
        <w:rPr>
          <w:sz w:val="27"/>
          <w:szCs w:val="27"/>
        </w:rPr>
        <w:t xml:space="preserve"> в сумме 18,0 тыс. рублей на оплату электроэнергии по уличному освещ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Msonormalcxspmiddl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ходная часть бюджета городского поселения «Поселок Октябрьский» предлагается к перераспределению и уменьшению на общую сумму 4 554,6 тыс. рублей. В том числе предполагается перераспределения бюджетных ассигнований между разделами бюджетной классификации расходов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b/>
          <w:sz w:val="27"/>
          <w:szCs w:val="27"/>
        </w:rPr>
        <w:t xml:space="preserve">Раздел 0100 «Общегосударственные вопросы»  </w:t>
      </w:r>
      <w:r>
        <w:rPr>
          <w:sz w:val="27"/>
          <w:szCs w:val="27"/>
        </w:rPr>
        <w:t>предлагается к уменьшению на сумму  498,8 тыс.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Ф, местных администраций»</w:t>
      </w:r>
      <w:r>
        <w:rPr>
          <w:sz w:val="27"/>
          <w:szCs w:val="27"/>
        </w:rPr>
        <w:t xml:space="preserve"> уменьшены ассигнования в сумме 153,0 тыс. рублей на оплату коммунальных услуг за счет экономии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о подразделу 01 11</w:t>
      </w:r>
      <w:r>
        <w:rPr>
          <w:bCs/>
          <w:i/>
          <w:color w:val="000000"/>
          <w:sz w:val="27"/>
          <w:szCs w:val="27"/>
        </w:rPr>
        <w:t xml:space="preserve"> «Резервные фонды» </w:t>
      </w:r>
      <w:r>
        <w:rPr>
          <w:sz w:val="27"/>
          <w:szCs w:val="27"/>
        </w:rPr>
        <w:t>уменьшены ассигнования в сумме 122,6 тыс. рублей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о подразделу 01 13</w:t>
      </w:r>
      <w:r>
        <w:rPr>
          <w:bCs/>
          <w:i/>
          <w:color w:val="000000"/>
          <w:sz w:val="27"/>
          <w:szCs w:val="27"/>
        </w:rPr>
        <w:t xml:space="preserve"> «Другие общегосударственные вопросы» </w:t>
      </w:r>
      <w:r>
        <w:rPr>
          <w:sz w:val="27"/>
          <w:szCs w:val="27"/>
        </w:rPr>
        <w:t>уменьшены ассигнования в сумме 223,2 тыс. рублей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0200 Национальная оборона</w:t>
      </w:r>
      <w:r>
        <w:rPr>
          <w:sz w:val="27"/>
          <w:szCs w:val="27"/>
        </w:rPr>
        <w:t xml:space="preserve"> 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4,6 тыс. рублей, в т.ч.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2 03</w:t>
      </w:r>
      <w:r>
        <w:rPr>
          <w:bCs/>
          <w:i/>
          <w:color w:val="000000"/>
          <w:sz w:val="27"/>
          <w:szCs w:val="27"/>
        </w:rPr>
        <w:t xml:space="preserve"> «</w:t>
      </w:r>
      <w:r>
        <w:rPr>
          <w:bCs/>
          <w:i/>
          <w:sz w:val="27"/>
          <w:szCs w:val="27"/>
        </w:rPr>
        <w:t>Мобилизационная и вневойсковая подготовка</w:t>
      </w:r>
      <w:r>
        <w:rPr>
          <w:bCs/>
          <w:i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>увеличены ассигнования в сумме 0,7 тыс. рублей в связи с экономией бюджетных средств при проведении мероприят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2 04</w:t>
      </w:r>
      <w:r>
        <w:rPr>
          <w:bCs/>
          <w:i/>
          <w:color w:val="000000"/>
          <w:sz w:val="27"/>
          <w:szCs w:val="27"/>
        </w:rPr>
        <w:t xml:space="preserve"> «Мобилизационная подготовка экономики» </w:t>
      </w:r>
      <w:r>
        <w:rPr>
          <w:sz w:val="27"/>
          <w:szCs w:val="27"/>
        </w:rPr>
        <w:t>уменьшены ассигнования в сумме 5,3 тыс. рублей за счет уменьшения мероприятий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/>
          <w:sz w:val="27"/>
          <w:szCs w:val="27"/>
        </w:rPr>
        <w:t>Раздел 0300 Национальная безопасность и правоохранительная деятельность</w:t>
      </w:r>
      <w:r>
        <w:rPr>
          <w:sz w:val="27"/>
          <w:szCs w:val="27"/>
        </w:rPr>
        <w:t xml:space="preserve"> 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31,8 тыс. рубле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3 09</w:t>
      </w:r>
      <w:r>
        <w:rPr>
          <w:bCs/>
          <w:i/>
          <w:color w:val="000000"/>
          <w:sz w:val="27"/>
          <w:szCs w:val="27"/>
        </w:rPr>
        <w:t xml:space="preserve">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7"/>
          <w:szCs w:val="27"/>
        </w:rPr>
        <w:t xml:space="preserve">уменьшены ассигнования в сумме 5,0 тыс. рублей за счет уменьшения мероприятий. 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3 10</w:t>
      </w:r>
      <w:r>
        <w:rPr>
          <w:bCs/>
          <w:i/>
          <w:color w:val="000000"/>
          <w:sz w:val="27"/>
          <w:szCs w:val="27"/>
        </w:rPr>
        <w:t xml:space="preserve"> «</w:t>
      </w:r>
      <w:r>
        <w:rPr>
          <w:i/>
          <w:color w:val="000000"/>
          <w:sz w:val="27"/>
          <w:szCs w:val="27"/>
        </w:rPr>
        <w:t>Обеспечение пожарной безопасности</w:t>
      </w:r>
      <w:r>
        <w:rPr>
          <w:bCs/>
          <w:i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>уменьшены ассигнования в сумме 15,6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3 14</w:t>
      </w:r>
      <w:r>
        <w:rPr>
          <w:bCs/>
          <w:i/>
          <w:color w:val="000000"/>
          <w:sz w:val="27"/>
          <w:szCs w:val="27"/>
        </w:rPr>
        <w:t xml:space="preserve"> «Другие вопросы в области национальной безопасности и правоохранительной деятельности» </w:t>
      </w:r>
      <w:r>
        <w:rPr>
          <w:sz w:val="27"/>
          <w:szCs w:val="27"/>
        </w:rPr>
        <w:t>уменьшены ассигнования в сумме 11,2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/>
          <w:sz w:val="27"/>
          <w:szCs w:val="27"/>
        </w:rPr>
        <w:t>Раздел 0400 Национальная экономика</w:t>
      </w:r>
      <w:r>
        <w:rPr>
          <w:sz w:val="27"/>
          <w:szCs w:val="27"/>
        </w:rPr>
        <w:t xml:space="preserve"> 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3 467,5тыс. рублей, в т.ч.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4 09</w:t>
      </w:r>
      <w:r>
        <w:rPr>
          <w:bCs/>
          <w:i/>
          <w:color w:val="000000"/>
          <w:sz w:val="27"/>
          <w:szCs w:val="27"/>
        </w:rPr>
        <w:t xml:space="preserve"> «Дорожное хозяйство» </w:t>
      </w:r>
      <w:r>
        <w:rPr>
          <w:sz w:val="27"/>
          <w:szCs w:val="27"/>
        </w:rPr>
        <w:t>уменьшены ассигнования в сумме 3 397,4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i/>
          <w:sz w:val="27"/>
          <w:szCs w:val="27"/>
        </w:rPr>
        <w:t xml:space="preserve">По подразделу 0412 «Другие вопросы в области национальной экономики» </w:t>
      </w:r>
      <w:r>
        <w:rPr>
          <w:sz w:val="27"/>
          <w:szCs w:val="27"/>
        </w:rPr>
        <w:t>уменьшены ассигнования в сумме 70,1 тыс.рублей  в связи с экономией бюджетных средств при проведении мероприятий.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0500 «Жилищно-коммунальное хозяйство»</w:t>
      </w:r>
      <w:r>
        <w:rPr>
          <w:sz w:val="27"/>
          <w:szCs w:val="27"/>
        </w:rPr>
        <w:t xml:space="preserve"> 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304,4 тыс. рублей, 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i/>
          <w:sz w:val="27"/>
          <w:szCs w:val="27"/>
        </w:rPr>
        <w:t>по подразделу 0503 «Благоустройство»</w:t>
      </w:r>
      <w:r>
        <w:rPr>
          <w:sz w:val="27"/>
          <w:szCs w:val="27"/>
        </w:rPr>
        <w:t xml:space="preserve"> к уменьшению на общую сумму  304,4 тыс. рублей в связи с экономией бюджетных средств при проведении мероприяти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0700 «</w:t>
      </w:r>
      <w:r>
        <w:rPr>
          <w:b/>
          <w:bCs/>
          <w:color w:val="000000"/>
          <w:sz w:val="27"/>
          <w:szCs w:val="27"/>
        </w:rPr>
        <w:t>Образование</w:t>
      </w:r>
      <w:r>
        <w:rPr>
          <w:b/>
          <w:sz w:val="27"/>
          <w:szCs w:val="27"/>
        </w:rPr>
        <w:t>»</w:t>
      </w:r>
      <w:r>
        <w:rPr>
          <w:sz w:val="27"/>
          <w:szCs w:val="27"/>
        </w:rPr>
        <w:t xml:space="preserve"> 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3,7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0800 «</w:t>
      </w:r>
      <w:r>
        <w:rPr>
          <w:b/>
          <w:bCs/>
          <w:color w:val="000000"/>
          <w:sz w:val="27"/>
          <w:szCs w:val="27"/>
        </w:rPr>
        <w:t>Культура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235,3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1000 «Социальная политика</w:t>
      </w:r>
      <w:r>
        <w:rPr>
          <w:b/>
          <w:bCs/>
          <w:color w:val="000000"/>
          <w:sz w:val="27"/>
          <w:szCs w:val="27"/>
        </w:rPr>
        <w:t>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4,3 тыс. рублей в связи с экономией бюджетных средств при проведении мероприятий.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b/>
          <w:sz w:val="27"/>
          <w:szCs w:val="27"/>
        </w:rPr>
        <w:t>Раздел 1100 «Физическая культура и спорт</w:t>
      </w:r>
      <w:r>
        <w:rPr>
          <w:b/>
          <w:bCs/>
          <w:color w:val="000000"/>
          <w:sz w:val="27"/>
          <w:szCs w:val="27"/>
        </w:rPr>
        <w:t>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2,4 тыс. рублей в связи с экономией бюджетных средств при проведении мероприятий.</w:t>
      </w:r>
      <w:r>
        <w:rPr>
          <w:b/>
          <w:sz w:val="27"/>
          <w:szCs w:val="27"/>
        </w:rPr>
        <w:t xml:space="preserve"> </w:t>
      </w:r>
    </w:p>
    <w:p>
      <w:pPr>
        <w:pStyle w:val="Msonormalcxspmiddle"/>
        <w:spacing w:before="0" w:after="0"/>
        <w:ind w:firstLine="708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b/>
          <w:sz w:val="27"/>
          <w:szCs w:val="27"/>
        </w:rPr>
        <w:t>Раздел 1300 «Муниципальный долг</w:t>
      </w:r>
      <w:r>
        <w:rPr>
          <w:b/>
          <w:bCs/>
          <w:color w:val="000000"/>
          <w:sz w:val="27"/>
          <w:szCs w:val="27"/>
        </w:rPr>
        <w:t>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лагается </w:t>
      </w:r>
      <w:r>
        <w:rPr>
          <w:b/>
          <w:sz w:val="27"/>
          <w:szCs w:val="27"/>
        </w:rPr>
        <w:t>к уменьшению</w:t>
      </w:r>
      <w:r>
        <w:rPr>
          <w:sz w:val="27"/>
          <w:szCs w:val="27"/>
        </w:rPr>
        <w:t xml:space="preserve"> на общую сумму 1,8 тыс. рублей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 городского</w:t>
      </w:r>
    </w:p>
    <w:p>
      <w:pPr>
        <w:pStyle w:val="Normal"/>
        <w:rPr/>
      </w:pPr>
      <w:r>
        <w:rPr>
          <w:b/>
          <w:sz w:val="27"/>
          <w:szCs w:val="27"/>
        </w:rPr>
        <w:t>поселения «Поселок Октябрьский»                                              Е. Овч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00"/>
      <w:ind w:left="40" w:firstLine="5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21:00Z</dcterms:created>
  <dc:creator>Наташа</dc:creator>
  <dc:description/>
  <cp:keywords/>
  <dc:language>en-US</dc:language>
  <cp:lastModifiedBy>Светлана Стребкова</cp:lastModifiedBy>
  <cp:lastPrinted>2017-02-20T11:49:00Z</cp:lastPrinted>
  <dcterms:modified xsi:type="dcterms:W3CDTF">2017-02-20T08:56:00Z</dcterms:modified>
  <cp:revision>18</cp:revision>
  <dc:subject/>
  <dc:title/>
</cp:coreProperties>
</file>