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лгородский район Белгородская область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ОСЕЛКОВОЕ СОБРАНИЕ ГОРОД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ОСЕЛЕНИЯ «Поселок Октябрь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ноября 2015 г.                                                                                    № 16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4 г.                                                                                    № 7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й город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елок Октябрьский» по определению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вщиков (подрядчиков, исполнителей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ями 3, 9 статьи 26 Федерального  закона от  5 апреля 2013 года 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Муниципального совета Белгородского района от 23 января 2014 г. № 59 «Об определении уполномоченного органа, в сфере закупок товаров, работ, услуг для муниципальных нужд и нужд бюджетных учреждений», рассмотрев предложение администрации городского поселения «Поселок Октябрьский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pacing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eastAsia="ru-RU"/>
        </w:rPr>
        <w:t>поселковое собрание</w:t>
      </w:r>
      <w:r>
        <w:rPr>
          <w:rFonts w:cs="Times New Roman" w:ascii="Times New Roman" w:hAnsi="Times New Roman"/>
          <w:b/>
          <w:color w:val="FF0000"/>
          <w:spacing w:val="5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5"/>
          <w:sz w:val="28"/>
          <w:szCs w:val="28"/>
          <w:lang w:eastAsia="ru-RU"/>
        </w:rPr>
        <w:t xml:space="preserve">город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00"/>
          <w:sz w:val="28"/>
          <w:szCs w:val="28"/>
          <w:lang w:eastAsia="ru-RU"/>
        </w:rPr>
        <w:t>решило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pacing w:val="1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pacing w:val="100"/>
          <w:sz w:val="16"/>
          <w:szCs w:val="16"/>
          <w:lang w:eastAsia="ru-RU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Передать администрации Белгородского района с 1 января 2016 года</w:t>
      </w:r>
      <w:r>
        <w:rPr>
          <w:bCs/>
          <w:sz w:val="28"/>
          <w:szCs w:val="28"/>
        </w:rPr>
        <w:t xml:space="preserve">  осуществление полномочий в части определения поставщиков (подрядчиков, исполнителей) </w:t>
      </w:r>
      <w:r>
        <w:rPr>
          <w:spacing w:val="5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 обеспечения муниципальных нужд городского поселения «Поселок Октябрьский»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Белгородский район» Белгородской области, на 3 года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2. Утвердить  проект  соглашения  между  Муниципальным советом Белгородского района и поселковым собранием городского </w:t>
      </w:r>
      <w:r>
        <w:rPr>
          <w:bCs/>
          <w:sz w:val="28"/>
          <w:szCs w:val="28"/>
        </w:rPr>
        <w:t>поселения «Поселок Октябрьский»</w:t>
      </w:r>
      <w:r>
        <w:rPr>
          <w:sz w:val="28"/>
          <w:szCs w:val="28"/>
        </w:rPr>
        <w:t xml:space="preserve"> об осуществлении администрацией Белгородского района части полномочий поселения по определению поставщиков (подрядчиков, исполнителей) для обеспечения муниципальных нужд городского </w:t>
      </w:r>
      <w:r>
        <w:rPr>
          <w:bCs/>
          <w:sz w:val="28"/>
          <w:szCs w:val="28"/>
        </w:rPr>
        <w:t>поселения «Поселок Октябрьский»</w:t>
      </w:r>
      <w:r>
        <w:rPr>
          <w:sz w:val="28"/>
          <w:szCs w:val="28"/>
        </w:rPr>
        <w:t xml:space="preserve"> муниципального района «Белгородский район» Белгородской области (приложение №1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орядок определения ежегодного объема иных межбюджетных трансфертов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бюджету муниципального района «Белгородский район» Белгородской области на осуществление части полномочий поселения по определению поставщиков (подрядчиков, исполнителей) (приложение № 2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Методику расчета иных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бюджету муниципального района «Белгородский район» Белгородской области на осуществление части полномочий поселения по определению поставщиков (подрядчиков, исполнителей) (приложение № 3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Председателю поселкового собрания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заключить с Муниципальным советом Белгородского района, указанное в части 1 настоящего решения соглашение об осуществлении части полномочий поселения по определению поставщиков (подрядчиков, исполнителей)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Обнародовать настоящее решение и размест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на официальном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йте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родского поселения «Поселок Октябрьский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 «Белгородский район» Белгородской области (</w:t>
      </w:r>
      <w:r>
        <w:rPr>
          <w:rFonts w:cs="Times New Roman" w:ascii="Times New Roman" w:hAnsi="Times New Roman"/>
          <w:sz w:val="28"/>
          <w:szCs w:val="28"/>
          <w:lang w:eastAsia="ru-RU"/>
        </w:rPr>
        <w:t>admoktyabr.ru).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кового собр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ономическому развитию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юджету, социальной политике и жизнеобеспечению (Визирякина В.А.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поселкового собра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селок Октябрьский»                                                             В. Булгаков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tbl>
            <w:tblPr>
              <w:tblW w:w="4253" w:type="dxa"/>
              <w:jc w:val="left"/>
              <w:tblInd w:w="50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Spacing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поселкового собрания городского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селения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«Поселок Октябрьский»</w:t>
                  </w:r>
                </w:p>
                <w:p>
                  <w:pPr>
                    <w:pStyle w:val="NoSpacing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0 ноября 2015 г. № 163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ект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___/____/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Муниципальным советом Белгородского района и  поселковым собранием город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 об осуществлении администрацией Белгородского района части полномочий поселения по определению поставщиков (подрядчиков, исполнителей) для обеспечения муниципальных нужд город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елок Октябрьский» муниципального района «Белгородский район» Белгород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город</w:t>
        <w:tab/>
        <w:t xml:space="preserve">                                                   «___» _______________ 2015 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ковое собрание городского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«поселковое собрание», в лице председателя поселкового собрания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 основании Устав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Белгородский район» Белгородской области, с одной стороны,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м советом Белгородского района, в лице председателя Муниципального совета Белгородского района Тишина Сергея Ивановича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9 статьи 26 Федерального  закона   от  5 апреля 2013 года  №  44-ФЗ «О контрактной системе в сфере закупок товаров, работ и услуг для обеспечения государственных и муниципальных нужд», Уставом муниципального района «Белгородский район» Белгородской области, Уставом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Белгородский район» Белгородской области, решением поселкового  собрания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от «20» ноября 15 года №163, решением Муниципального совета Белгородского района от «__»_____  2015 года №___, заключили настоящее Соглашение (далее - «Соглашение») о нижеследующем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Spacing"/>
        <w:ind w:left="1065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Предметом настоящего Соглашения является передача администрации Белгородского района (далее – администрация района)  осуществление части полномочий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 по определению поставщиков (подрядчиков, исполнителей) для обеспечения муниципальных нужд городского поселения «Поселок Октябрьск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5.04.2013 г. № 44-ФЗ «О контрактной системе в сфере закупок товаров, работ и услуг для обеспечения государственных и муниципальных нужд», в соответствии с пунктом 2.1.  настоящего Соглаше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 Осуществление части полномочий производится в интересах социально - экономического развития поселения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 Для осуществления части полномочий из бюджета поселения, в соответствии с решением поселкового собрания городского поселения «Поселок Октябрьский» от «20» ноября 2015 г. № 163  предоставляются бюджету муниципального района межбюджетные трансферты, определяемые в соответствии с пунктом 3.1. настоящего Соглаш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лномочий, осуществляемых администрацией район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 На администрацию района возлагается осуществление части полномочий на определение поставщиков (подрядчиков, исполнителей) для муниципальных нужд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рядок  взаимодействия  заказчиков  с уполномоченным органом, определяется решением Муниципального совета Белгородского района от 23.01.2014 г. № 59 «Об определении уполномоченного органа, в сфере закупок товаров, работ, услуг для муниципальных нужд и нужд бюджетных учреждений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 Организация исполнения части полномочий администрацией района осуществляется во взаимодействии с органами государственной власти Белгородской области, органами местного самоуправления, другими учреждениями и организациями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направляемые на осуществление передаваемых полномочий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Расчет межбюджетных трансфертов, направляемых на осуществление части полномочий по решению вопросов, указанных в пункте 2.1. настоящего Соглашения, производится в соответствии с порядком определения ежегодного объема межбюджетных трансфертов, предоставляемых из бюджета поселения бюджету муниципального района «Белгородский район» Белгородской области (далее - межбюджетные трансферты).</w:t>
      </w:r>
      <w:bookmarkStart w:id="0" w:name="Par50"/>
      <w:bookmarkEnd w:id="0"/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Размер межбюджетных трансфертов, направляемых для осуществления части полномочий, устанавливается в размере  10 756 (десять тысяч семьсот пятьдесят  шесть) рублей 45 копеек в год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еречисление указанной суммы производится ежемесячно равными долями, не позднее 10-го числа отчетного месяца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в бюджет муниципального район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  <w:tab/>
        <w:t xml:space="preserve"> Муниципальный совет Белгородского район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уполномоченный орган в сфере закупок товаров, работ, услуг для муниципальных нужд и нужд бюджетных учрежд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устанавливает в муниципальных правовых актах полномочия администрации района по осуществлению предусмотренных настоящим Соглашением части полномоч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имеет право получать от администрации района информацию об осуществлении предусмотренных настоящим Соглашением части  полномочи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Администрация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60" w:after="0"/>
        <w:ind w:left="0" w:right="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яет финансовые средства в виде межбюджетных трансфертов, направляемых на осуществление полномочий, в порядке, установленном пунктами 3.1.-3.4. настоящего Соглаш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яет  Администрации  района  необходимую  информацию,  материалы, документы, связанные с осуществлением части  полномоч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содействие Администрации района в разрешении вопросов,  связанных   с   осуществлением   части полномочий по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контроль за исполнением Администрацией района части полномочий, а также за целевым использованием финансовых средств, предоставленных на эти це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ыявления нарушений направляет, обязательные для исполнения Администрацией района, письменные требования об устранении выявленных нарушений в месячный срок с даты выяв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 в установленном порядке у Администрации района необходимую информацию, материалы, документы, связанные с осуществлением части полномочий, в том числе об использовании финансовых средств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период действия настоящего Соглашения не вправе решать вопросы, полномочия по осуществлению которых переданы Администрации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  <w:tab/>
        <w:t>Администрация район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</w:t>
        <w:tab/>
        <w:t>часть</w:t>
        <w:tab/>
        <w:t>полномочий в соответствии с пунктом 2.1. настоящего Соглашения и действующим законодательством Российской Федерации, в пределах, выделенных на эти цели финансовых средст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  представленные  Администрацией  поселения  требования   об   устранении выявленных нарушений со стороны Администрации  района   по    осуществлению части полномочий,  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, не позднее 20 числа месяца, следующего за отчетным периодом, представляет Администрации поселения отчет об использовании финансовых средств для осуществления части  полномоч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случае невозможности надлежащего исполнения части полномочий, Администрация района сообщает об этом в письменной форме Администрации поселения. Администрация поселения рассматривает такое сообщение в течение 15 дней с даты его поступ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осуществления полномочий и основания  прекращения действия соглаш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</w:t>
        <w:tab/>
        <w:t xml:space="preserve"> Настоящее Соглашение действует с 1 января 2016 года до                     31 декабря 2018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2. Осуществление полномочий по настоящему Соглашению обеспечивается Администрацией района в период действия настоящего Соглашения и прекращается вместе с истечением срока действия настоящего Соглашения, указанного в пункте 5.1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3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3.2.  В одностороннем порядке настоящее Соглашения расторгаетс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3.3. В судебном порядке на основании решения с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4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5. Нарушение одной из Сторон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.6. Расторжение Соглашения влечет за собой возврат перечисленных сумм межбюджетных трансфертов за вычетом фактических понесенных расходов, подтвержденных документально, в течение 30 дней с даты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, не урегулированным в настоящем Соглашении, Стороны руководствуются действующим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6" w:leader="none"/>
          <w:tab w:val="left" w:pos="108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3. Все уведомления, заявления и сообщения направляются Сторонами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4. Изменение норм действующего законодательства Российской Федераци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5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1440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поселкового собрания городского поселения «Поселок Октябрьский» ______________  В. Булг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» ____________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Муниципального совета Белгород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_____________ С. Тиш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» ____________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79265</wp:posOffset>
                </wp:positionH>
                <wp:positionV relativeFrom="paragraph">
                  <wp:posOffset>-19050</wp:posOffset>
                </wp:positionV>
                <wp:extent cx="279019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поселкового собрания город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поселения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«Поселок Октябрьский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0 ноября  2015 г. № 16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96.6pt;mso-wrap-distance-left:9pt;mso-wrap-distance-right:9pt;mso-wrap-distance-top:0pt;mso-wrap-distance-bottom:0pt;margin-top:-1.5pt;mso-position-vertical-relative:text;margin-left:336.9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поселкового собрания городск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поселения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«Поселок Октябрьский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0 ноября  2015 г. № 163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ежегодного объема иных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у муниципального района «Белгородский район» Белгородской области на осуществление части полномочий по определению поставщиков (подрядчиков, исполнителей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определения ежегодного объема иных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>, бюджету муниципального района «Белгородский район» Белгородской области на осуществление части полномочий поселений по определению поставщиков (подрядчиков, исполнителей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 между Муниципальным советом  Белгородского района и поселковым собранием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 о передаче осуществления части полномочий поселения по определению поставщиков (подрядчиков, исполнителей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иных межбюджетных трансфертов определяется в соответствии с Методикой расчета иных межбюджетных трансфертов, предоставляемых 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бюджету муниципального района «Белгородский район» Белгородской области на осуществление части полномочий поселения по определению поставщиков (подрядчиков, исполнителей) для обеспечения муниципальных нужд поселени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иных межбюджетных трансфертов, утверждается поселковым собранием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равными частями ежемесячно, перечисляются из бюджетов городских и сельских поселений в бюджет муниципальн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Белгородского района не позднее 20-го числа месяца, следующего за отчетным периодом, направляет в администрацию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отчет о расходах бюджета муниципального района, источником финансового обеспечения которых являются иные межбюджетные трансферты, предоставленные бюджетом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района несет ответственность за нецелевое использование иных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 установлении отсутствия потребности муниципального района в иных межбюджетных трансфертах, их остаток либо часть остатка подлежит возврату в доход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невыполнения администрацией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 по предоставлению иных межбюджетных трансфертов в бюджет муниципального района, администрация района осуществляет взыскание недополученной суммы иных межбюджетных трансфертов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ы городских и сельских поселений, в порядке, установленном комитетом финансов и бюджетной политики администрации Белгородского района с учетом общих требований, установленных Министерством финансов Российской Федераци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9265</wp:posOffset>
                </wp:positionH>
                <wp:positionV relativeFrom="paragraph">
                  <wp:posOffset>-19050</wp:posOffset>
                </wp:positionV>
                <wp:extent cx="2790190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решен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поселкового собрания городского поселения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«Поселок Октябрьский»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0 ноября  2015 г. № 163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96.6pt;mso-wrap-distance-left:9pt;mso-wrap-distance-right:9pt;mso-wrap-distance-top:0pt;mso-wrap-distance-bottom:0pt;margin-top:-1.5pt;mso-position-vertical-relative:text;margin-left:336.9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решению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поселкового собрания городского поселен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«Поселок Октябрьский»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0 ноября  2015 г. № 163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х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юджету муниципального района «Белгородский район» Белгородской области на осуществление части полномочий поселения по определению поставщиков (подрядчиков, исполнителей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работников (с начислениями), непосредственно осуществляющих часть полномочий и материально-технические затраты, необходимые для осуществления работниками части полномочи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на оплату труда (с начислениями) работников, непосредственно осуществляющих часть полномочий, и материально-технические затраты, необходимые для осуществления работниками части полномочий, рассчитывается по формул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мбт.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n</w:t>
      </w:r>
      <w:r>
        <w:rPr>
          <w:rFonts w:cs="Times New Roman" w:ascii="Times New Roman" w:hAnsi="Times New Roman"/>
          <w:b/>
          <w:sz w:val="28"/>
          <w:szCs w:val="28"/>
        </w:rPr>
        <w:t xml:space="preserve">.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мз.,</w:t>
      </w:r>
      <w:r>
        <w:rPr>
          <w:rFonts w:cs="Times New Roman" w:ascii="Times New Roman" w:hAnsi="Times New Roman"/>
          <w:sz w:val="28"/>
          <w:szCs w:val="28"/>
        </w:rPr>
        <w:t>где: S мбт. - размер иных межбюджетных трансфертов на оплату труда работников, непосредственно осуществляющих часть полномочий, и материальные затраты, необходимые для осуществления части полномочий; S оп. - сумма расходов на оплату труда в год одного работника непосредственно осуществляющего функции по части полномочий, определяемая по формул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 оп. = (Сот х Н х Е х Км)/Кп, </w:t>
      </w:r>
      <w:r>
        <w:rPr>
          <w:rFonts w:cs="Times New Roman" w:ascii="Times New Roman" w:hAnsi="Times New Roman"/>
          <w:sz w:val="28"/>
          <w:szCs w:val="28"/>
        </w:rPr>
        <w:t>где: Сот - средняя оплата труда главного специалиста (15 950 руб.), в том числе должностной оклад, ежемесячная процентная надбавка к должностному окладу за особые условия муниципальной службы (90%), ежемесячное денежное поощрение (100%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расчетная численность работников, непосредственно осуществляющих часть полномочий. (Расчетная численность - 1 единицу);Е - коэффициент начислений на оплату труда в соответствии с законодательством Российской Федерации в размере 1,302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- количество месяцев (12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- количество поселений (24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оп. = (15950 руб. х 1 х 1,302 х 12)/24 = 10383,45 руб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мз. - материальные затраты, которые определяются из расчета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 мз. = (Пб + Зк + Пк) х Км/Кп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Пб - месячная потребность в бумаг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 - заправка картридж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- потребность в канцелярских товара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мз = (350+250+146)* 12/24=373 руб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S мбт. = S on. + S мз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 383,45+373= 10 756,45 руб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42:00Z</dcterms:created>
  <dc:creator>Константин</dc:creator>
  <dc:description/>
  <cp:keywords/>
  <dc:language>en-US</dc:language>
  <cp:lastModifiedBy>1</cp:lastModifiedBy>
  <cp:lastPrinted>2015-11-18T12:02:00Z</cp:lastPrinted>
  <dcterms:modified xsi:type="dcterms:W3CDTF">2015-11-23T08:54:00Z</dcterms:modified>
  <cp:revision>30</cp:revision>
  <dc:subject/>
  <dc:title> </dc:title>
</cp:coreProperties>
</file>