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76910" cy="92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ковое собрание городского поселения «Поселок Октябрьский» муниципального района «Белгородский район» Белгородской области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7» февраля 2015  года</w:t>
        <w:tab/>
        <w:tab/>
        <w:tab/>
        <w:tab/>
        <w:tab/>
        <w:t xml:space="preserve">                              №  1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ка оформления и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дачи разрешения на ведение земляных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т на территории городского поселения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оселок Октябрьский» муниципального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«Белгородский район»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городской области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snapToGrid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Title"/>
        <w:ind w:right="3826" w:hanging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</w:t>
        <w:br/>
        <w:t xml:space="preserve">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>Уставом городского поселения «Поселок Октябрьский» муниципального района «Белгородский район» Бел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елковое собрание городского поселения «Поселок Октябрьский»  решило:</w:t>
      </w:r>
    </w:p>
    <w:p>
      <w:pPr>
        <w:pStyle w:val="Constitle"/>
        <w:numPr>
          <w:ilvl w:val="0"/>
          <w:numId w:val="4"/>
        </w:numPr>
        <w:tabs>
          <w:tab w:val="clear" w:pos="709"/>
          <w:tab w:val="left" w:pos="900" w:leader="none"/>
        </w:tabs>
        <w:spacing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оформления и выдачи разрешения на ведение земляных работ на территории городского поселения «Поселок Октябрьский» муниципального района «Белгородский район» Белгородской области (прилагаются).</w:t>
      </w:r>
    </w:p>
    <w:p>
      <w:pPr>
        <w:pStyle w:val="Constitle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и разместить на официальном сайте городского поселения «Поселок Октябрьский» муниципального района «Белгородский район» Белгородской области, в трехдневный срок со дня подписания.</w:t>
      </w:r>
    </w:p>
    <w:p>
      <w:pPr>
        <w:pStyle w:val="Constitle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о дня его обнародования.</w:t>
      </w:r>
    </w:p>
    <w:p>
      <w:pPr>
        <w:pStyle w:val="Constitle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развитию агропромышленного комплекса, земельным вопросам и экологии поселкового собрания городского поселения «Поселок Октябрьский» муниципального района «Белгородский район» Белгородской области (Юдин И.П.)</w:t>
      </w:r>
    </w:p>
    <w:p>
      <w:pPr>
        <w:pStyle w:val="Constitle"/>
        <w:spacing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поселкового собр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«Поселок Октябрьский»                      В.Е. Булгак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</w:t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м поселкового собрания городского поселения</w:t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селок Октябрьский»</w:t>
      </w:r>
    </w:p>
    <w:p>
      <w:pPr>
        <w:pStyle w:val="Normal"/>
        <w:spacing w:lineRule="auto" w:line="240" w:before="0" w:after="200"/>
        <w:ind w:left="48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27» февраля 2015 г. № 119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формления и выдачи разрешения на ведение земляных работ на территории городского поселения «Поселок Октябрьский» муниципального района «Белгородский район» Белгородской области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часть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before="0" w:after="0"/>
        <w:ind w:right="-1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Порядок оформления и  выдачи разрешения на ведение земляных работ при выполнении плановых, аварийных работ, капитальном ремонте инженерных сетей и сооружений, работ по инженерно-геологическим изысканиям, строительстве линейных объектов и иных объектов, не требующих в соответствии с Градостроительным кодексом Российской Федерации и законодательными актами Белгородской области получения разрешения на строительство на земельных участках находящихся в муниципальной собственности и собственности физических лиц, юридических лиц и индивидуальных предпринимателей на территории городского поселения «Поселок Октябрьский» муниципального района «Белгородский район» Белгородской области (далее по тексту –  Порядок) разработан  в соответствии с Правилами благоустройства, озеленения, обеспечения чистоты и порядка на территории городского поселения «Поселок Октябрьский», утвержденными решением  поселкового собрания городского поселения «Поселок Октябрьский» муниципального района «Белгородский район» Белгородской области от 26.11.2014 г. № 92, с целью установления единых требований к порядку оформления и выдаче разрешения на ведение земляных работ при выполнении данных работ.</w:t>
      </w:r>
    </w:p>
    <w:p>
      <w:pPr>
        <w:pStyle w:val="ConsPlusTitle"/>
        <w:spacing w:before="24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бования настоящего Порядка являются обязательными для всех физических лиц, юридических лиц и индивидуальных предпринимателей (за исключением производства работ на участках для ИЖС и ЛПХ), в том числе выполняющих ремонт и эксплуатацию надземных и подземных инженерных сетей и сооружений на территории городского поселения «Поселок Октябрьский» муниципального района «Белгородский район» Белгородской области (далее – городское поселение «Поселок Октябрьский»)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емляные работы выполняются как механизированным путем, так и вручную, и должны проводиться только после получения разрешения на ведение земляных работ. Ведение земляных работ без разрешения, а также с истекшим сроком его действия запрещается.</w:t>
      </w:r>
    </w:p>
    <w:p>
      <w:pPr>
        <w:pStyle w:val="Normal"/>
        <w:spacing w:lineRule="auto" w:line="240" w:before="0" w:after="0"/>
        <w:ind w:firstLine="54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прещается производство плановых работ под видом аварийных работ.</w:t>
      </w:r>
    </w:p>
    <w:p>
      <w:pPr>
        <w:pStyle w:val="Normal"/>
        <w:spacing w:lineRule="auto" w:line="240" w:before="0" w:after="0"/>
        <w:ind w:firstLine="54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ля целей настоящего Порядка используются следующие основные термины и понятия:</w:t>
      </w:r>
    </w:p>
    <w:p>
      <w:pPr>
        <w:pStyle w:val="Consplusnormal1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Земляные работы – производство работ, связанных со вскрытием грунта на глубину более 30 сантиметров (за исключением  пахотных работ), буровых работ, забивкой и погружением свай при возведении объектов и сооружений всех видов, подземных и наземных инженерных сетей, коммуникаций, а равно отсыпка грунтом на высоту более 50 сантиметров;</w:t>
      </w:r>
    </w:p>
    <w:p>
      <w:pPr>
        <w:pStyle w:val="Consplusnormal1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Разрешение на ведение земляных работ при выполнении плановых работ –  документ, выдаваемый администрацией городского поселения «Поселок Октябрьский» (далее – администрация городского поселения) по месту нахождения земельного участка на право производства земляных, буровых и других работ при строительстве, ремонте объектов недвижимости, подземных  и надземных инженерных сооружений и коммуникаций;</w:t>
      </w:r>
    </w:p>
    <w:p>
      <w:pPr>
        <w:pStyle w:val="Consplusnormal1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Разрешение на ведение земляных работ при проведении аварийных работ –  документ, выдаваемый администрацией городского поселения по месту нахождения земельного участка на право производства земляных работ  при ликвидации аварийных ситуаций;</w:t>
      </w:r>
    </w:p>
    <w:p>
      <w:pPr>
        <w:pStyle w:val="Consplusnormal1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4. Заявитель –  физическое или юридическое лицо, обратившееся в администрацию городского поселения по месту нахождения земельного участка в целях получения разрешения на  ведение земляных работ при выполнении плановых и аварийных работ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5. Авария –  непредвиденное технологическое нарушение в работе надземных и (или) подземных инженерных сетей и сооружений в результате их разрушения, иного повреждения, повлекшее за собой неконтролируемый взрыв и (или) выброс опасных веществ, отклонение от установленного технологического режима работы этих сетей и сооружений, значительные перебои, полную остановку или снижение надежности ресурсоснабжения (водоснабжения, водоотведения, тепло-, газо-, электроснабжения и др.) объектов города;</w:t>
      </w:r>
    </w:p>
    <w:p>
      <w:pPr>
        <w:pStyle w:val="Consplusnormal1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6. Застройщик – физическое или юридическое лицо,  обеспечивающее  в установленном законом порядке строительство, реконструкцию, капитальный ремонт объектов капитального строительства, а также выполнение инженерных изысканий, подготовку  проектной документации для их строительства, реконструкции, капитального  ремонта;</w:t>
      </w:r>
    </w:p>
    <w:p>
      <w:pPr>
        <w:pStyle w:val="Consplusnormal1"/>
        <w:shd w:fill="FFFFFF" w:val="clear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7. Заказчик – уполномоченное застройщиком лицо, которое от  имени застройщика организует посредством гражданско-правовых договоров  отношения с подрядчиками и их деятельность по выполнению инженерных изысканий, подготовки проектной  документации, осуществлению строительства, реконструкци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/>
      </w:pPr>
      <w:bookmarkStart w:id="0" w:name="Par49"/>
      <w:bookmarkEnd w:id="0"/>
      <w:r>
        <w:rPr>
          <w:rFonts w:cs="Times New Roman" w:ascii="Times New Roman" w:hAnsi="Times New Roman"/>
          <w:b/>
          <w:sz w:val="28"/>
          <w:szCs w:val="28"/>
        </w:rPr>
        <w:t>2. Порядок оформления и выдачи разрешения на ведение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яных работ при выполнении плановых работ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целях получения разрешения на ведение земляных работ при выполнении плановых работ заявитель обращается с заявлением в администрацию городского поселения по месту нахождения земельного участка не менее чем за 20 календарных дней до планируемого начала производства работ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получения разрешения на ведение земляных работ при выполнении плановых работ заявитель предоставляет следующие документы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ной формы (приложение № 2)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й документ на земельный участ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идетельство о допуске к определенному виду или видам работ, которые оказывают влияние на безопасность объектов капитального строительства, выданного саморегулируемой организацией  (в случаях, если данные виды и группы видов работ требуют получения свидетельства о допуске на виды работ, влияющие на безопасность объекта капитального строительства, в случае выполнения таких работ на объектах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4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)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на выполнение работ, оказание услуг (в случаях выполнения работ на основании договора) и его копию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приказа о назначении ответственного лица за ведение работ, заверенную в установленном порядке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согласованного с заказчиком проекта производства работ, график ведения работ с указанием срока начала и окончания каждого этапа работ в пределах срока, установленного  в разрешении, на ведение земляных работ при выполнении плановых работ,  при необходимости закрытия автодороги и проезда автотранспорта – схема ограничения движения транспорта, согласованная с ОГИБДД УМВД России по Белгородскому району;</w:t>
      </w:r>
    </w:p>
    <w:p>
      <w:pPr>
        <w:pStyle w:val="Normal"/>
        <w:spacing w:lineRule="auto" w:line="240" w:before="0" w:after="0"/>
        <w:ind w:firstLine="5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хему места производства работ с привязкой к местности в масштабе        М 1:500 согласованную с эксплуатирующими организациями, собственниками инженерных сетей и организациями, в зоне которых предусматривается производство этих работ. </w:t>
      </w:r>
    </w:p>
    <w:p>
      <w:pPr>
        <w:pStyle w:val="Normal"/>
        <w:spacing w:lineRule="auto" w:line="240" w:before="0" w:after="0"/>
        <w:ind w:firstLine="5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дминистрация городского поселения «Поселок Октябрьский» в течении пятнадцати календарных дней со дня получения заявления и документов для выдачи разрешения на производство земляных раб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верку наличия документов, необходимых для принятия решения о выдаче разрешения на производство земляных работ;</w:t>
      </w:r>
    </w:p>
    <w:p>
      <w:pPr>
        <w:pStyle w:val="Normal"/>
        <w:spacing w:lineRule="auto" w:line="240" w:before="0" w:after="0"/>
        <w:ind w:firstLine="5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с инженерными службами, являющимися подведомственными организациями администрации Белгород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ёт разрешение на производство земляных работ или отказывает в выдаче такого разрешения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«Поселок Октябрьский», не вправе требовать от заявителя или его представителя представлять документы, не установленные настоящим Порядком, а также документы, которые могут быть получены в порядке межведомственного информационного взаимодей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Администрация городского поселения «Поселок Октябрьский» отказывает в выдаче разрешения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ют документы указанные в п. 2.2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гласована схема места производства работ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едоставлены гарантийные обязательства об отсутствии просадок грунта и покрытия (а в случае их появления гарантий их устранения) в течение двух лет, а также обязательства выполнить комплексное восстановление нарушенного благоустройства территории после проведения земляных работ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firstLine="5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Глава администрации в течении 3-х рабочих дней со дня выдачи разрешения на ведение земляных работ, направляет копию такого разрешения в комитет ЖКХ, транспорта и инженерной инфраструктуры администрации Белгородского района.</w:t>
      </w:r>
    </w:p>
    <w:p>
      <w:pPr>
        <w:pStyle w:val="Normal"/>
        <w:spacing w:lineRule="auto" w:line="240" w:before="0" w:after="0"/>
        <w:ind w:firstLine="54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еестр разрешений ведет администрация городского поселения «Поселок Октябрьский».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1" w:name="Par71"/>
      <w:bookmarkStart w:id="2" w:name="Par71"/>
      <w:bookmarkEnd w:id="2"/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ведения и завершения земляных работ при выполнении плановых работ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изводство плановых земляных работ и завершение земляных работ  осуществляется в соответствии с разделом 17 Правил благоустройства, озеленения, обеспечения чистоты и порядка на территории городского поселения «Поселок Октябрьский», утвержденных решением  поселкового собрания городского поселения «Поселок Октябрьский» от 26.11.2014 г. № 92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обнаружении в ходе земляных работ фрагментов исторических зданий и сооружений, археологических древностей и других предметов, которые могут представлять исторический или научный интерес, работы необходимо приостановить и вызвать на место представителей органов охраны памятников истории и культуры Белгородской области и Администрации.</w:t>
      </w:r>
    </w:p>
    <w:p>
      <w:pPr>
        <w:pStyle w:val="ConsPlusNonformat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обнаружении в ходе земляных работ взрывоопасных предметов (граната, авиабомба, мина, артиллерийский снаряд и т. д.), работы необходимо приостановить и вызвать на место сотрудника полиции и сообщить в отдел надзорной деятельности Белгородского района управления надзорной деятельности главного управления МЧС России по Белгородской област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bookmarkStart w:id="3" w:name="Par88"/>
      <w:bookmarkStart w:id="4" w:name="Par8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4. Восстановленная территория принимается от Заявителя по акту, администрацией городского поселения которая, назначает заявителю дату и время сдачи объекта, но не позднее 3-х дней с даты завершения работ по разрешению. Заявитель обязан обеспечить уборку места проведения работ и устранить загрязнения прилегающей территории, связанные с их проведением.</w:t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Par93"/>
      <w:bookmarkStart w:id="6" w:name="Par93"/>
      <w:bookmarkEnd w:id="6"/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Особенности выполнения аварийных работ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 возникновением аварии организация, эксплуатирующая  сооружения и сети на которых произошла авария, должна немедленно направить для ликвидации аварии аварийную бригаду под руководством ответственного лица, имеющего при себе служебное удостоверение, поступившую в организацию заявку на устранение аварии или копию телефонограммы об авари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отправкой аварийной бригады эксплуатирующая организация должна известить об аварии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ю городского поселения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транспорта, ЖКХ и инженерной инфраструктуры администрации Белгородского района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, имеющие смежные с местом аварии коммуникаци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сле получения уведомлений эксплуатирующих организаций в виде телефонограммы об аварии, организации, имеющие смежные с местом аварии коммуникации, обязаны немедленно направить на место аварии своих представителей с исполнительными чертежами, в которых должны быть указаны расположения подведомственных им сооружений и инженерных коммуникаций на местност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одолжительность восстановительных работ для ликвидации аварий на инженерных сетях должна составлять не более трех суток в летний период и пяти суток в зимний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производстве аварийных работ по ликвидации аварии на инженерных сетях и сооружениях участки работ должны быть ограждены защитным ограждением с учетом требований ГОСТ 23407-78. На ограждении необходимо устанавливать предупредительные надписи и знаки, а в ночное время - сигнальное освещение. Границы ограждений следует обозначить установкой красных габаритных фонарей. Если работы ведутся в пределах проезжей части, по согласованию с ОГИБДД должны быть установлены соответствующие дорожные знак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ответственные за производство аварийно-восстановительных работ, должны следить за исправностью аварийного освещения, ограждения, дорожных знаков до полного окончания работ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Ликвидация аварий на инженерных сетях и сооружениях должна проводиться при наличии исполнительного чертежа на коммуникации и только организациями, имеющими свидетельства о допуске к определенному виду или видам работ, которые оказывают влияние на безопасность объектов капитального строительства, выданного саморегулируемой организацией  (в случаях, если вышеуказанное свидетельство требуется в соответствии с законодательством РФ)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Организация, производящая работы по устранению аварии, не прекращая работы, в течение суток обязана оформить разрешение на производство земляных работ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азрешение на ведение земляных работ при выполнении аварийных работ выдает администрация городского поселения «Поселок Октябрьский» в день обращения. В случаях, когда авария произошла в нерабочее время или выходной день, разрешение оформляется на следующий за нерабочим рабочий день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обязан предоставить в администрацию городского поселения «Поселок Октябрьский»,  документы указанные в п. 2.2 настоящего Порядка в 3-х дневный срок после получения разрешения на ведение земляных работ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осле завершения работ по ликвидации аварии организация, производившая работы, должна выполнить восстановление и благоустройство территории в соответствии с разделом 17 Правил благоустройства, озеленения, обеспечения чистоты и порядка на территории городского поселения «Поселок Октябрьский», утвержденных решением  поселкового собрания городского поселения «Поселок Октябрьский» муниципального района «Белгородский район» Белгородской области от 26.11.2014 г. № 92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овленная территория принимается администрацией городского  поселения «Поселок Октябрьский» от Заявителя по акту в соответствии с требованием </w:t>
      </w:r>
      <w:hyperlink w:anchor="Par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за нарушение настоящего Поряд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ца, нарушившие требования настоящего Порядка, несут ответственность в соответствии с действующим законодательств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Par174"/>
      <w:bookmarkStart w:id="8" w:name="Par174"/>
      <w:bookmarkEnd w:id="8"/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1 </w:t>
      </w:r>
    </w:p>
    <w:p>
      <w:pPr>
        <w:pStyle w:val="ConsPlusNormal"/>
        <w:spacing w:before="0" w:after="0"/>
        <w:ind w:left="6096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изводство земляных работ на территории городского посел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елок Октябрьский» муниципального района «Белгородский район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городской обла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» ___________ 20__ года № 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азрешение на производство земляных работ выдано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, должность, ОГРН, юридический адрес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и, Ф.И.О. заявителя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063"/>
      </w:tblGrid>
      <w:tr>
        <w:trPr/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:</w:t>
            </w:r>
          </w:p>
        </w:tc>
        <w:tc>
          <w:tcPr>
            <w:tcW w:w="80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характер произведенных работ, тип и площадь вскрываемого покрытия)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829"/>
      </w:tblGrid>
      <w:tr>
        <w:trPr/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 (местоположение):</w:t>
            </w:r>
          </w:p>
        </w:tc>
        <w:tc>
          <w:tcPr>
            <w:tcW w:w="58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адрес или адресные ориентиры, N кадастрового квартала)</w:t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границах,  указанных  в  схеме  производства  земляных работ, являющейс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м к настоящему разреш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абот: с «___» __________ 20 __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работ: до «___» __________ 20 __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осстановления нарушенного благоустройства определяется на основании расчёта в соответствии со СНиП 1.04.03-85* «Нормы продолжительности строительства и задела в строительстве предприятий, зданий и сооружений» и установлен до «___» ________ 20 __ г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работ и восстановление нарушенного благоустройства в месте  производства земляных  работ выполняется в соответствии с Порядком оформления и выдачи разрешения на ведение земляных работ при выполнении плановых и аварийных работ на территории городского поселения «Поселок Октябрьский» муниципального района «Белгородский район» утверждённых решением поселкового собрания городского поселения «Поселок Октябрьский» муниципального района «Белгородский район» Белгородской области от 26.11..2014 г. № 92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решение» в течение всего времени производства работ должно находиться у ответственного лица за производство работ и предъявляться только контролирующим лицам.</w:t>
      </w:r>
    </w:p>
    <w:p>
      <w:pPr>
        <w:pStyle w:val="TextBody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овреждение функционирующих сетей инженерных коммуникаций несет Организация, выполняющая земляные работы и персонально Лицо, ответственное за производство работ в соответствии с действующим законодательством.</w:t>
      </w:r>
    </w:p>
    <w:p>
      <w:pPr>
        <w:pStyle w:val="TextBody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вреждения смежных или пересекаемых инженерных коммуникаций они восстанавливаются силами и средствами «Заказчика» и «Исполнителя» по техническим условиям эксплуатирующей организации в соответствии с действующим законодательством.</w:t>
      </w:r>
    </w:p>
    <w:p>
      <w:pPr>
        <w:pStyle w:val="ConsPlusNonformat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рыва инженерных сетей в месте производства работ, нанесённый материальный ущерб возмещается исполнителем работ в соответствии с действующим законодательством.</w:t>
      </w:r>
    </w:p>
    <w:p>
      <w:pPr>
        <w:pStyle w:val="ConsPlusNormal"/>
        <w:numPr>
          <w:ilvl w:val="0"/>
          <w:numId w:val="0"/>
        </w:numPr>
        <w:suppressAutoHyphens w:val="tru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виновные лица привлекаются к ответственности, в соответствии с действующим законодательство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е лицо за проведение работ 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Ф.И.О. заявителя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 __ г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дрес организации, номер телефона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машний адрес и телефон лица, ответственного за работы __________________________________________________________________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ского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Поселок Октябрьский»                                          </w:t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                                       _____________</w:t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(Ф.И.О.)                          </w:t>
        <w:tab/>
        <w:tab/>
        <w:tab/>
        <w:tab/>
        <w:tab/>
        <w:t xml:space="preserve">       (подпись)</w:t>
        <w:tab/>
        <w:tab/>
        <w:t xml:space="preserve">               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М. П. 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2 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</w:t>
      </w:r>
    </w:p>
    <w:p>
      <w:pPr>
        <w:pStyle w:val="ConsPlus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right="-2" w:hanging="567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е администрации городского</w:t>
      </w:r>
    </w:p>
    <w:p>
      <w:pPr>
        <w:pStyle w:val="Normal"/>
        <w:autoSpaceDE w:val="false"/>
        <w:spacing w:lineRule="auto" w:line="240" w:before="0" w:after="0"/>
        <w:ind w:left="4536" w:right="-2" w:hanging="567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еления «Поселок Октябрьский»</w:t>
      </w:r>
    </w:p>
    <w:p>
      <w:pPr>
        <w:pStyle w:val="Normal"/>
        <w:autoSpaceDE w:val="false"/>
        <w:spacing w:lineRule="auto" w:line="240" w:before="0" w:after="0"/>
        <w:ind w:left="4536" w:right="-2" w:hanging="567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_____________________________</w:t>
      </w:r>
    </w:p>
    <w:p>
      <w:pPr>
        <w:pStyle w:val="Normal"/>
        <w:autoSpaceDE w:val="false"/>
        <w:spacing w:lineRule="auto" w:line="240" w:before="0" w:after="0"/>
        <w:ind w:left="4536" w:right="-2" w:hanging="567"/>
        <w:contextualSpacing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(наименование организации,</w:t>
      </w:r>
    </w:p>
    <w:p>
      <w:pPr>
        <w:pStyle w:val="Normal"/>
        <w:autoSpaceDE w:val="false"/>
        <w:spacing w:lineRule="auto" w:line="240" w:before="0" w:after="0"/>
        <w:ind w:left="4536" w:right="-2" w:hanging="567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ind w:left="4536" w:right="-2" w:hanging="567"/>
        <w:contextualSpacing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почтовый адрес, телефо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right="-2" w:hanging="567"/>
        <w:contextualSpacing/>
        <w:jc w:val="center"/>
        <w:outlineLvl w:val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шу выдать разрешение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(на выполнение земляных нужное указать)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(наименование объекта)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 земельном участке по адресу: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</w:rPr>
        <w:t>(указать адрес или адресные ориентиры, N кадастрового квартала)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тветственным за производство работ приказом № ___ «___» ________ ___ г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значен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(должность, фамилия, имя, отчество)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10"/>
          <w:szCs w:val="10"/>
          <w:lang w:eastAsia="en-US"/>
        </w:rPr>
      </w:pPr>
      <w:r>
        <w:rPr>
          <w:rFonts w:cs="Times New Roman" w:ascii="Times New Roman" w:hAnsi="Times New Roman"/>
          <w:sz w:val="10"/>
          <w:szCs w:val="10"/>
          <w:lang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уководитель строительной организации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(должность, подпись, фамилия, И.О.)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.П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АРАНТИЙНОЕ ОБЯЗАТЕЛЬСТВ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(наименование организации, почтовый адрес, телефон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арантирует отсутствие просадок грунта и покрытия (а в случае их появления гарантирует их устранение) в течение двух лет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язуется выполнить комплексное восстановление нарушенного благоустройства территории после проведения земляных работ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(наименование работ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 адресу: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(местонахождение объекта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 передать  восстановленную территорию ее владельцу (владельцам) по</w:t>
      </w:r>
    </w:p>
    <w:p>
      <w:pPr>
        <w:pStyle w:val="Normal"/>
        <w:tabs>
          <w:tab w:val="clear" w:pos="709"/>
          <w:tab w:val="left" w:pos="196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кту (актам)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ководитель организации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(должность, подпись, фамилия, имя, отчество)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М.П.</w:t>
      </w:r>
    </w:p>
    <w:sectPr>
      <w:footerReference w:type="default" r:id="rId4"/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 w:cs="Times New Roman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Constitle">
    <w:name w:val="constitle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9D414D02366184C736FE12A1CDB21EF4848D126EDBE6E8B25983D2AEC7401328107C4FFFeFk6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57:00Z</dcterms:created>
  <dc:creator>Медведев</dc:creator>
  <dc:description/>
  <cp:keywords/>
  <dc:language>en-US</dc:language>
  <cp:lastModifiedBy>1</cp:lastModifiedBy>
  <cp:lastPrinted>2015-02-27T15:10:00Z</cp:lastPrinted>
  <dcterms:modified xsi:type="dcterms:W3CDTF">2015-02-27T11:10:00Z</dcterms:modified>
  <cp:revision>5</cp:revision>
  <dc:subject/>
  <dc:title/>
</cp:coreProperties>
</file>