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6530</wp:posOffset>
                </wp:positionH>
                <wp:positionV relativeFrom="paragraph">
                  <wp:posOffset>-571500</wp:posOffset>
                </wp:positionV>
                <wp:extent cx="0" cy="3657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9pt,-45pt" to="-113.9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985</wp:posOffset>
                </wp:positionH>
                <wp:positionV relativeFrom="paragraph">
                  <wp:posOffset>-457200</wp:posOffset>
                </wp:positionV>
                <wp:extent cx="0" cy="3657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55pt,-36pt" to="-110.5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35605</wp:posOffset>
                </wp:positionH>
                <wp:positionV relativeFrom="paragraph">
                  <wp:posOffset>635</wp:posOffset>
                </wp:positionV>
                <wp:extent cx="3829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1.15pt,0pt" to="-201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4835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-9pt" to="546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37.5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302522" r:id="rId2"/>
        </w:object>
      </w:r>
      <w:r>
        <w:rPr>
          <w:sz w:val="20"/>
        </w:rPr>
        <w:t xml:space="preserve">                    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селковое собрание городского поселения «Поселок Октябрьский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b/>
          <w:szCs w:val="28"/>
        </w:rPr>
        <w:t>муниципального района «Белгородский район» Бел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b/>
          <w:szCs w:val="28"/>
        </w:rPr>
        <w:t>третьего созыва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/>
      </w:pPr>
      <w:r>
        <w:rPr/>
        <w:tab/>
        <w:tab/>
        <w:tab/>
        <w:tab/>
        <w:t xml:space="preserve">     </w:t>
      </w:r>
    </w:p>
    <w:p>
      <w:pPr>
        <w:pStyle w:val="Normal"/>
        <w:rPr/>
      </w:pPr>
      <w:r>
        <w:rPr/>
        <w:tab/>
        <w:tab/>
        <w:t xml:space="preserve">  </w:t>
        <w:tab/>
        <w:tab/>
      </w:r>
      <w:r>
        <w:rPr>
          <w:b/>
          <w:szCs w:val="28"/>
        </w:rPr>
        <w:t xml:space="preserve">           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«23» апреля 2015 года</w:t>
        <w:tab/>
        <w:t xml:space="preserve">                                                                                  № 12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Об утверждении отчета «Об исполнении бюдж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родского поселения «Поселок Октябрь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«Белгородский</w:t>
      </w:r>
    </w:p>
    <w:p>
      <w:pPr>
        <w:pStyle w:val="Normal"/>
        <w:rPr/>
      </w:pPr>
      <w:r>
        <w:rPr>
          <w:b/>
          <w:szCs w:val="28"/>
        </w:rPr>
        <w:t>район» Белгородской области за 201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Положением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Уставом городского поселения «Поселок Октябрьский», заключением о результатах публичных слушаний от 20.04.2015 года, </w:t>
      </w:r>
    </w:p>
    <w:p>
      <w:pPr>
        <w:pStyle w:val="Normal"/>
        <w:ind w:firstLine="708"/>
        <w:jc w:val="center"/>
        <w:rPr/>
      </w:pPr>
      <w:r>
        <w:rPr>
          <w:b/>
        </w:rPr>
        <w:t>поселковое собрание городского поселения «Поселок Октябрьский» муниципального района «Белгородский район» Белгородской области</w:t>
      </w:r>
      <w:r>
        <w:rPr/>
        <w:t xml:space="preserve"> </w:t>
      </w:r>
      <w:r>
        <w:rPr>
          <w:b/>
          <w:bCs/>
        </w:rPr>
        <w:t>решило</w:t>
      </w:r>
      <w:r>
        <w:rPr/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Утвердить отчет об исполнении бюджета городского поселения «Поселок Октябрьский» муниципального района «Белгородский район» Белгородской области за 2014 год» по доходам в сумме </w:t>
      </w:r>
      <w:r>
        <w:rPr>
          <w:b/>
          <w:szCs w:val="28"/>
        </w:rPr>
        <w:t>19 223,6</w:t>
      </w:r>
      <w:r>
        <w:rPr>
          <w:szCs w:val="28"/>
        </w:rPr>
        <w:t xml:space="preserve"> </w:t>
      </w:r>
      <w:r>
        <w:rPr>
          <w:b/>
          <w:szCs w:val="28"/>
        </w:rPr>
        <w:t>тыс. рублей</w:t>
      </w:r>
      <w:r>
        <w:rPr>
          <w:szCs w:val="28"/>
        </w:rPr>
        <w:t xml:space="preserve"> к уточненному плану </w:t>
      </w:r>
      <w:r>
        <w:rPr>
          <w:b/>
          <w:szCs w:val="28"/>
        </w:rPr>
        <w:t xml:space="preserve">18 795,2 тыс. рублей </w:t>
      </w:r>
      <w:r>
        <w:rPr>
          <w:szCs w:val="28"/>
        </w:rPr>
        <w:t xml:space="preserve">(Приложение №1), по расходам </w:t>
      </w:r>
      <w:r>
        <w:rPr>
          <w:b/>
          <w:szCs w:val="28"/>
        </w:rPr>
        <w:t xml:space="preserve">17 893,1 тыс. рублей </w:t>
      </w:r>
      <w:r>
        <w:rPr>
          <w:szCs w:val="28"/>
        </w:rPr>
        <w:t>к уточненному плану</w:t>
      </w:r>
      <w:r>
        <w:rPr>
          <w:b/>
          <w:szCs w:val="28"/>
        </w:rPr>
        <w:t xml:space="preserve"> 19 780,0 тыс. рублей </w:t>
      </w:r>
      <w:r>
        <w:rPr>
          <w:szCs w:val="28"/>
        </w:rPr>
        <w:t xml:space="preserve">(Приложение №2)., по источникам финансирования дефицита бюджета в сумме </w:t>
      </w:r>
      <w:r>
        <w:rPr>
          <w:b/>
          <w:szCs w:val="28"/>
        </w:rPr>
        <w:t>984,8 тыс. рублей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инять к сведению, что остаток бюджетных средств по состоянию на 01.01.2015 года составил </w:t>
      </w:r>
      <w:r>
        <w:rPr>
          <w:b/>
          <w:szCs w:val="28"/>
        </w:rPr>
        <w:t>2 325,2 тыс. рублей</w:t>
      </w:r>
      <w:r>
        <w:rPr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</w:t>
      </w:r>
      <w:r>
        <w:rPr/>
        <w:t>Администрации городского поселения «Поселок Октябрьский» продолжить работу</w:t>
      </w:r>
      <w:r>
        <w:rPr>
          <w:szCs w:val="28"/>
        </w:rPr>
        <w:t xml:space="preserve"> по мобилизации дополнительных доходных источников и </w:t>
      </w:r>
      <w:r>
        <w:rPr/>
        <w:t xml:space="preserve"> по снижению задолженности по платежам в бюджет город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первоочередном порядке в 2015 году осуществлять финансирование расходов на оплату труда работников бюджетной сферы, оплату жилищно-коммунальных услу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Обнародовать данное решение в течение трех дней со дня его принятия на официальном сайте органов местного самоуправления городского поселения «Поселок Октябрьский» муниципального района «Белгородский район» Белгородской области. 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поселков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брания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«Поселок Октябрьский»                                                                В.Е.Булг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                             </w:t>
      </w:r>
      <w:r>
        <w:rPr>
          <w:b/>
          <w:caps/>
          <w:szCs w:val="28"/>
        </w:rPr>
        <w:t>ПРиложение № 1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szCs w:val="28"/>
        </w:rPr>
        <w:t xml:space="preserve">                                    </w:t>
      </w:r>
      <w:r>
        <w:rPr>
          <w:sz w:val="22"/>
          <w:szCs w:val="22"/>
        </w:rPr>
        <w:t xml:space="preserve">к решению  поселкового </w:t>
      </w:r>
      <w:r>
        <w:rPr>
          <w:rFonts w:eastAsia="Calibri"/>
          <w:sz w:val="22"/>
          <w:szCs w:val="22"/>
        </w:rPr>
        <w:t xml:space="preserve">собрания 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городского  поселения  «Поселок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Октябрьский»    муниципального 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>района   «Белгородский район»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Белгородской области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 xml:space="preserve">                                 от  «23» апреля 2015 г. № 126</w:t>
      </w:r>
    </w:p>
    <w:p>
      <w:pPr>
        <w:pStyle w:val="Normal"/>
        <w:ind w:firstLine="142"/>
        <w:jc w:val="center"/>
        <w:rPr>
          <w:rFonts w:eastAsia="Calibri"/>
          <w:b/>
          <w:b/>
          <w:bCs/>
          <w:sz w:val="22"/>
          <w:szCs w:val="28"/>
        </w:rPr>
      </w:pPr>
      <w:r>
        <w:rPr>
          <w:rFonts w:eastAsia="Calibri"/>
          <w:b/>
          <w:bCs/>
          <w:sz w:val="22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УПЛЕНИЯ  ПО ДОХОДАМ,</w:t>
      </w:r>
    </w:p>
    <w:p>
      <w:pPr>
        <w:pStyle w:val="Normal"/>
        <w:ind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ind w:firstLine="142"/>
        <w:jc w:val="center"/>
        <w:rPr/>
      </w:pPr>
      <w:r>
        <w:rPr>
          <w:b/>
          <w:bCs/>
          <w:sz w:val="26"/>
          <w:szCs w:val="26"/>
        </w:rPr>
        <w:t>В  2014 ГОДУ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</w:t>
        <w:tab/>
        <w:t xml:space="preserve">           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08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6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</w:tr>
      <w:tr>
        <w:trPr>
          <w:trHeight w:val="4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0</w:t>
            </w:r>
            <w:r>
              <w:rPr>
                <w:bCs/>
                <w:sz w:val="26"/>
                <w:szCs w:val="26"/>
                <w:lang w:val="en-US"/>
              </w:rPr>
              <w:t>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4</w:t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103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5</w:t>
            </w:r>
          </w:p>
        </w:tc>
      </w:tr>
      <w:tr>
        <w:trPr>
          <w:trHeight w:val="7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7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Cs w:val="28"/>
              </w:rPr>
              <w:t>1 09 0405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3 10 0000 1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5,4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3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07 00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,5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АЛОГОВЫХ И НЕНАЛОГОВЫХ 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СОБСТВЕННЫХ 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 02 03003 10 0000 151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 по бюджету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3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поселкового собрания </w:t>
      </w:r>
    </w:p>
    <w:p>
      <w:pPr>
        <w:pStyle w:val="Normal"/>
        <w:jc w:val="both"/>
        <w:rPr>
          <w:b/>
          <w:b/>
          <w:caps/>
          <w:szCs w:val="28"/>
        </w:rPr>
      </w:pPr>
      <w:r>
        <w:rPr>
          <w:b/>
          <w:szCs w:val="28"/>
        </w:rPr>
        <w:t>городского поселения «Поселок Октябрьский»                      В.Е. Булгаков</w:t>
      </w:r>
      <w:r>
        <w:rPr>
          <w:b/>
          <w:caps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                              </w:t>
      </w:r>
      <w:r>
        <w:rPr>
          <w:b/>
          <w:caps/>
          <w:szCs w:val="28"/>
        </w:rPr>
        <w:t>ПРиложение № 2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szCs w:val="28"/>
        </w:rPr>
        <w:t xml:space="preserve">                                    </w:t>
      </w:r>
      <w:r>
        <w:rPr>
          <w:sz w:val="22"/>
          <w:szCs w:val="22"/>
        </w:rPr>
        <w:t xml:space="preserve">к решению  поселкового </w:t>
      </w:r>
      <w:r>
        <w:rPr>
          <w:rFonts w:eastAsia="Calibri"/>
          <w:sz w:val="22"/>
          <w:szCs w:val="22"/>
        </w:rPr>
        <w:t xml:space="preserve">собрания 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городского  поселения  «Поселок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Октябрьский»    муниципального 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>района   «Белгородский район»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Белгородской области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 xml:space="preserve">                                 от  «23»апреля  2015 г. № 126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РАСПРЕДЕЛЕНИЕ  БЮДЖЕТНЫХ АССИГНОВАНИЙ  ПО РАЗДЕЛАМ, ПОДРАЗДЕЛАМ, ЦЕЛЕВЫМ СТАТЬЯМ РАСХОДОВ В ВЕДОМСТВЕННОЙ СТРУКТУРЕ БЮДЖЕТА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>В 2014 ГОДУ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1145" w:type="dxa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9"/>
        <w:gridCol w:w="513"/>
        <w:gridCol w:w="558"/>
        <w:gridCol w:w="1117"/>
        <w:gridCol w:w="602"/>
        <w:gridCol w:w="1139"/>
        <w:gridCol w:w="1139"/>
        <w:gridCol w:w="688"/>
      </w:tblGrid>
      <w:tr>
        <w:trPr>
          <w:trHeight w:val="197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, ведомств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исполнения</w:t>
            </w:r>
          </w:p>
        </w:tc>
      </w:tr>
      <w:tr>
        <w:trPr>
          <w:trHeight w:val="629" w:hRule="atLeast"/>
          <w:cantSplit w:val="true"/>
        </w:trPr>
        <w:tc>
          <w:tcPr>
            <w:tcW w:w="1114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6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5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Иные межбюджетные трансферты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774,7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3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-Обеспечение функций органов местного самоуправления в рамках непрограмных расход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5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5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Фонд оплаты труда государственных (муниципальных) органов и взносы по обязательному социальному страхова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36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7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купка товаров, работ, услуг в сфере информационно - коммуникационных технолог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лата налога на имущество организаций и земельного налог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лата прочих налогов, сборов и иных обязательных платеж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ходы на выплаты по оплате труда главе местной администрации в рамках непрограмны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999 00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Фонд оплаты труда государственных (муниципальных) органов и взносы по обязательному социальному страхова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 00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Передача полномочий в сфере землеустройства и землепользования из бюджетов поселений в бюджет муниципального района в рамках непрограмных расходов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ередача полномочий в сфере жилищного контроля из бюджетов поселений в бюджет муниципального района в рамках непрограмных расходов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Иные межбюджетные трансферты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регистрация актов гражданского состояния в рамках непрограмных расх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- </w:t>
            </w: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59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ередача полномочий в сфере градостроительной деятельности из бюджетов поселений в бюджет муниципального района в рамках непрограмных расходов.</w:t>
            </w:r>
          </w:p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ероприятия по реформированию муниципальных финансов в рамках непрограмных расходов.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Закупка товаров, работ, услуг в сфере информационно-коммуникационных технолог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4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4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Осуществление первичного воинского учета на территориях, где отсутствуют военные комиссариаты в рамках непрограмных расход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Фонд оплаты труда государственных (муниципальных) органов и взносы по обязательному социальному страхова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511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4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подготовка экономики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</w:t>
            </w:r>
            <w:bookmarkStart w:id="0" w:name="OLE_LINK4"/>
            <w:r>
              <w:rPr>
                <w:sz w:val="24"/>
              </w:rPr>
              <w:t>- Прочая закупка товаров, работ и услуг для обеспечения государственных (муниципальных) нужд</w:t>
            </w:r>
            <w:bookmarkEnd w:id="0"/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дготовкак населения и организаций к действиям в чрезвычайной ситуации в мирное и военное время в рамках непрограмных расх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80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безопасности и правоохранительной де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>Мероприятия по поддержанию общественного поряд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3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льское хозяйство и рыболовство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держка почвенного плодородия, развитие мелеоративных лесонасажденй в рамках концепции областного проекта "Зеленая столица" в рамках непрограмных расходов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 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737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4"/>
              </w:rPr>
              <w:t>Дорожное хозяйство (дорожные фонды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/>
              <w:t xml:space="preserve">- </w:t>
            </w:r>
            <w:r>
              <w:rPr>
                <w:sz w:val="24"/>
              </w:rPr>
              <w:t>Межбюджетные трансферты на содержание и ремонт автомобильных дорог общего пользования в границах населенных пунктов поселения и обеспечение безопасности дорожного движения на них подотрасли "Дорожное хозяйство (дорожные фонды)"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6 805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6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7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Дорожное хозяйство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Содержание и ремонт автомобильных дорог общего пользования в границах населенных пунктов поселения и обеспечение безопасности дорожного движения на них в сфере подотрасли "Благоустройство"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1 205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ероприятия по землеустройству и землепользованию в рамках непрограмных рах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87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3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Коммунальное хозяйство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Передача полномочий в сфере ЖКХ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ероприятия по озеленению в сфере непрограмных расходов подотрасли "Благоустройство" отрасли "Жилищно-коммунальное хозяйство"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1 003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Мероприятия по содержанию мест захоронения в сфере непрограмных расходов подотрасли "Благоустройство" отрасли "Жилищно-коммунальное хозяйство"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- </w:t>
            </w: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1 003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Расходы на выплаты по оплате труда рабочим по благоустройству в сфере непрограмных расходов подотрасли "Благоустройство" отрасли "Жилищно-коммунальное хозяйство"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Фонд оплаты труда государственных (муниципальных) органов и взносы по обязательному социальному страхова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 003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чие мероприятия в сфере непрограмных расходов подотрасли "Благоустройство" отрасли "Жилищно-коммунальное хозяйство"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чая закупка товаров, работ и услуг для обеспечения гос.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 003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чие мероприятия в сфере непрограмных расходов подотрасли "Благоустройство" отрасли "Жилищно-коммунальное хозяйство"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Уплата прочих налогов, сборов и иных обязательных платеж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 003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логический контрол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ередача полномочий в области экологической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800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олодежная политика и оздоровление д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сходы по выплате заработной платы специалистам в рамках непрограмных расходов подотрасли "Молодежная полит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sz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2 201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1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1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Культура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Обеспечение охраны памятников (вечный огонь)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-Прочая закупка товаров, работ и услуг для государственных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3 204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/>
            </w:pPr>
            <w:r>
              <w:rPr>
                <w:sz w:val="24"/>
              </w:rPr>
              <w:t>Культура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 Передача полномочий по библиотечному делу из бюджетов поселений в бюджет муниципального района в рамках непрограмных расходов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- 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99 80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Пенсионное обеспечение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- Выплаты муниципальной доплаты к пенсии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- Пособия, компенсации, меры социальной поддержки по публичным нормативным обязательства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99 126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29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42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3</w:t>
            </w:r>
          </w:p>
        </w:tc>
      </w:tr>
      <w:tr>
        <w:trPr>
          <w:trHeight w:val="834" w:hRule="atLeast"/>
        </w:trPr>
        <w:tc>
          <w:tcPr>
            <w:tcW w:w="111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, С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Предоставление мер соц.поддержки работникам муниципальных учреждений проживающих и работающих в сельской местности в рамках непрограмных расходов в сфере подотрасли "Культура"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-Пособия, компенсации, меры социальной поддержки по ПН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3 005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Обеспечение деятельности (оказание услуг) учреждений Белгородского района в рамках непрограмных расходов в сфере подотрасли "Культура"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-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3 005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032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2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8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93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поселкового собрания </w:t>
      </w:r>
    </w:p>
    <w:p>
      <w:pPr>
        <w:pStyle w:val="Normal"/>
        <w:jc w:val="both"/>
        <w:rPr/>
      </w:pPr>
      <w:r>
        <w:rPr>
          <w:b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                              </w:t>
      </w:r>
      <w:r>
        <w:rPr>
          <w:b/>
          <w:caps/>
          <w:szCs w:val="28"/>
        </w:rPr>
        <w:t>ПРиложение № 3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szCs w:val="28"/>
        </w:rPr>
        <w:t xml:space="preserve">                                    </w:t>
      </w:r>
      <w:r>
        <w:rPr>
          <w:sz w:val="22"/>
          <w:szCs w:val="22"/>
        </w:rPr>
        <w:t xml:space="preserve">к решению  поселкового </w:t>
      </w:r>
      <w:r>
        <w:rPr>
          <w:rFonts w:eastAsia="Calibri"/>
          <w:sz w:val="22"/>
          <w:szCs w:val="22"/>
        </w:rPr>
        <w:t xml:space="preserve">собрания 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городского  поселения  «Поселок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Октябрьский»    муниципального 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>района   «Белгородский район»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Белгородской области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 xml:space="preserve">                                 от  «23» апреля  2015 г. № 126</w:t>
      </w:r>
    </w:p>
    <w:p>
      <w:pPr>
        <w:pStyle w:val="Normal"/>
        <w:rPr>
          <w:rFonts w:eastAsia="Calibri"/>
          <w:b/>
          <w:b/>
          <w:sz w:val="22"/>
          <w:szCs w:val="28"/>
        </w:rPr>
      </w:pPr>
      <w:r>
        <w:rPr>
          <w:rFonts w:eastAsia="Calibri"/>
          <w:b/>
          <w:sz w:val="22"/>
          <w:szCs w:val="28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ИСТОЧНИКИ ВНУТРЕННЕГО ФИНАНСИРОВАНИЯ ДЕФИЦИТА БЮДЖЕТА ГОРОДСКОГО ПОСЕЛЕНИЯ «ПОСЕЛОК ОКТЯБРЬСКИЙ»  Муниципального района «БЕЛГОРОДСКИЙ РАЙОН»</w:t>
      </w:r>
    </w:p>
    <w:p>
      <w:pPr>
        <w:pStyle w:val="Normal"/>
        <w:jc w:val="center"/>
        <w:rPr/>
      </w:pPr>
      <w:r>
        <w:rPr>
          <w:b/>
          <w:caps/>
          <w:sz w:val="24"/>
        </w:rPr>
        <w:t>Белгородской области НА 2015 ГОД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Погашение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Погашение бюджетом городского поселения «Поселок Октябрьский» муниципального района «Белгородский район» Белгородской области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 на счетах по учету средств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18 795,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7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7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7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9 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, направленных на покрытие дефиц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84,8 </w:t>
            </w:r>
          </w:p>
        </w:tc>
      </w:tr>
    </w:tbl>
    <w:p>
      <w:pPr>
        <w:pStyle w:val="Normal"/>
        <w:ind w:left="5942" w:right="68" w:hanging="0"/>
        <w:rPr/>
      </w:pPr>
      <w:r>
        <w:rPr/>
      </w:r>
    </w:p>
    <w:p>
      <w:pPr>
        <w:pStyle w:val="Normal"/>
        <w:ind w:left="5232" w:firstLine="708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left="5232" w:firstLine="708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92" w:leader="none"/>
        <w:tab w:val="left" w:pos="6358" w:leader="none"/>
      </w:tabs>
      <w:jc w:val="center"/>
      <w:outlineLvl w:val="0"/>
    </w:pPr>
    <w:rPr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90" w:leader="none"/>
        <w:tab w:val="center" w:pos="4677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37:00Z</dcterms:created>
  <dc:creator>adm</dc:creator>
  <dc:description/>
  <cp:keywords/>
  <dc:language>en-US</dc:language>
  <cp:lastModifiedBy>1</cp:lastModifiedBy>
  <cp:lastPrinted>2015-01-05T16:08:00Z</cp:lastPrinted>
  <dcterms:modified xsi:type="dcterms:W3CDTF">2015-05-22T08:09:00Z</dcterms:modified>
  <cp:revision>72</cp:revision>
  <dc:subject/>
  <dc:title>АКУЛИНОВСКОЕ СЕЛЬСКОЕ ПОСЕЛЕНИЕ</dc:title>
</cp:coreProperties>
</file>