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640048" r:id="rId2"/>
        </w:object>
      </w:r>
      <w:r>
        <w:rPr/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селковое собрание городского поселения «Поселок Октябрьский» 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27» февраля 2015 года</w:t>
        <w:tab/>
        <w:t xml:space="preserve">                                                                      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» от 26 декабря 2014г. № 113 «О бюдже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лгородской области на 2015 год и на плановы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6-2017 годов» (в ред. решения от 28.01.2015г.№11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6Белгородской области от 26 декабря 2014 года № 113  «О бюджете городского поселения «Поселок Октябрьский» муниципального района «Белгородский район» Белгородской области на 2015 год и на плановый период 2016-2017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5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206,8 тыс. 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5 818,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8 532,0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 №4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26» декабря 2014 года №113 (в редакции решения от 28.01.2015г.№115)</w:t>
      </w:r>
    </w:p>
    <w:p>
      <w:pPr>
        <w:pStyle w:val="Normal"/>
        <w:ind w:left="5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5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7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7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7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6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3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0020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/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1,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+3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4 2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4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2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2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532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532,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 января 2015 года на заседании поселкового собрания депутатами утверждено решение «О внесении изменений и дополнений в решение поселкового собрания от 26 декабря 2014.№ 113 «О бюджете городского поселения «Поселок Октябрьский» муниципального района «Белгородский район» Белгородской области на 2015 год и на плановый  период 2016-2017 годов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несены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№4):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величены показатели 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0113 «Другие общегосударственные вопросы» в сумме 64,0 тыс.руб. на приобретение оргтехники и запасных частей к ней за счет уменьшения ассигнований по разделу 0104 «Функционирование Правительства Российской Федерации, высших исполнительных органов государственной власти субъектов РФ, местных администрац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Н. Сабл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2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50:00Z</dcterms:created>
  <dc:creator>Кузнецов Глеб Валериевич</dc:creator>
  <dc:description/>
  <cp:keywords/>
  <dc:language>en-US</dc:language>
  <cp:lastModifiedBy>1</cp:lastModifiedBy>
  <cp:lastPrinted>2015-02-28T11:50:00Z</cp:lastPrinted>
  <dcterms:modified xsi:type="dcterms:W3CDTF">2015-05-14T10:46:00Z</dcterms:modified>
  <cp:revision>9</cp:revision>
  <dc:subject/>
  <dc:title>Решение 2000 г</dc:title>
</cp:coreProperties>
</file>