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62000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тридцатое заседание 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24» декабря 2015 года</w:t>
        <w:tab/>
        <w:t xml:space="preserve">                                                                             № 1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елкового собрания городского поселения «Посело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тябрьский» от 26 декабря 2014г. № 113 «О бюджет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елгородской области на 2015 год и на плановый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иод 2016-2017 годов» (в редакции решений о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8.01.2015г.№115, от 27.02.2015г.№121, от 25.05.2015г.№129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14.08.2015г.№137, от 02.10.2015г №154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о статьей 232 Бюджетного Кодекса Российской Федерации, Федеральным законом от 2 марта 2007года «О муниципальной службе в Российской Федерации» №25-ФЗ, законом Белгородской области от 24 сентября 2007 года №150 «Об особенностях организации муниципальной службы в Белгородской области», решением Муниципального совета Белгородского района от 29 октября 2015 года №255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ом  городского поселения «Поселок Октябрьский», статьей 59,61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5 мая 2015 года №131,решением поселкового собрания от 02.10.2015г №152 «»Об установлении должностных окладов работникам администрации городского поселения «Поселок Октябрьский», распоряжением администрации Белгородского района от 23.10.2015г №476-к «Об упорядочении оплаты труда работников органов местного самоуправления Белгородского района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поселкового собрания городского поселения «Поселок Октябрьский» муниципального района «Белгородский район» Белгородской области от 26 декабря 2014 года № 113  «О бюджете городского поселения «Поселок Октябрьский» муниципального района «Белгородский район» Белгородской области на 2015 год и на плановый период 2016-2017 годов» (в редакции решений от 28.01.2015г.№115, от 27.02.2015г.№121, от 25.05.2015г.№129, от 14.08.2015г.№137, от 02.10.2015г. №154)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1. Пункт 1 изложить в следующей редакции: 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5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6"/>
          <w:szCs w:val="26"/>
        </w:rPr>
        <w:t>22 142,3 тыс. рублей</w:t>
      </w:r>
      <w:r>
        <w:rPr>
          <w:sz w:val="26"/>
          <w:szCs w:val="26"/>
        </w:rPr>
        <w:t xml:space="preserve">, в том числе собственные доходы </w:t>
      </w:r>
      <w:r>
        <w:rPr>
          <w:b/>
          <w:sz w:val="26"/>
          <w:szCs w:val="26"/>
        </w:rPr>
        <w:t>21 068,0 тыс. рублей</w:t>
      </w:r>
      <w:r>
        <w:rPr>
          <w:sz w:val="26"/>
          <w:szCs w:val="26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умме </w:t>
      </w:r>
      <w:r>
        <w:rPr>
          <w:b/>
          <w:sz w:val="26"/>
          <w:szCs w:val="26"/>
        </w:rPr>
        <w:t>24 467,5 тыс. рублей</w:t>
      </w:r>
      <w:r>
        <w:rPr>
          <w:sz w:val="26"/>
          <w:szCs w:val="26"/>
        </w:rPr>
        <w:t xml:space="preserve"> (приложение №4).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6"/>
          <w:szCs w:val="26"/>
        </w:rPr>
        <w:tab/>
        <w:t>-  прогнозируемый дефицит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умме  </w:t>
      </w:r>
      <w:r>
        <w:rPr>
          <w:b/>
          <w:sz w:val="26"/>
          <w:szCs w:val="26"/>
        </w:rPr>
        <w:t>2 325,2 тыс. рублей</w:t>
      </w:r>
      <w:r>
        <w:rPr>
          <w:sz w:val="26"/>
          <w:szCs w:val="26"/>
        </w:rPr>
        <w:t>.</w:t>
      </w:r>
    </w:p>
    <w:p>
      <w:pPr>
        <w:pStyle w:val="Msonormalcxspmiddl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2. Утвердить источники внутреннего финансирования дефицита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6"/>
          <w:szCs w:val="26"/>
        </w:rPr>
        <w:t>2 325,2 тыс. рублей</w:t>
      </w:r>
      <w:r>
        <w:rPr>
          <w:sz w:val="26"/>
          <w:szCs w:val="26"/>
        </w:rPr>
        <w:t xml:space="preserve"> (Приложение №6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 №4)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поселков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/>
      </w:pPr>
      <w:r>
        <w:rPr>
          <w:b/>
          <w:sz w:val="26"/>
          <w:szCs w:val="26"/>
        </w:rPr>
        <w:t>«Поселок Октябрьский»                                                                 В.Е. Булгаков</w:t>
      </w:r>
    </w:p>
    <w:p>
      <w:pPr>
        <w:pStyle w:val="TextBodyIndent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32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5232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5232" w:firstLine="708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иложение № 4</w:t>
      </w:r>
    </w:p>
    <w:p>
      <w:pPr>
        <w:pStyle w:val="Normal"/>
        <w:ind w:left="5232" w:hanging="0"/>
        <w:jc w:val="both"/>
        <w:rPr>
          <w:b/>
          <w:b/>
          <w:caps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«26» декабря 2014 года №113 (в редак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решений от 28.01.2015г.№115, от 27.02.2015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</w:t>
      </w:r>
      <w:r>
        <w:rPr/>
        <w:t xml:space="preserve">121, от 25.05.2015г№129, от 14.08.15г.№137,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от 02.10.2015г №15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3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5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2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92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9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346,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2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0020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4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,3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-1363,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272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3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+2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+63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1 2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95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286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2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737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3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0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4 2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9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9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03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4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4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7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7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7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2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2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90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76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67,5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4" w:firstLine="708"/>
        <w:rPr>
          <w:b/>
          <w:b/>
        </w:rPr>
      </w:pPr>
      <w:r>
        <w:rPr>
          <w:b/>
          <w:caps/>
          <w:sz w:val="24"/>
          <w:szCs w:val="24"/>
        </w:rPr>
        <w:t>Приложение № 6</w:t>
      </w:r>
    </w:p>
    <w:p>
      <w:pPr>
        <w:pStyle w:val="Normal"/>
        <w:ind w:left="5232" w:hanging="0"/>
        <w:jc w:val="both"/>
        <w:rPr>
          <w:b/>
          <w:b/>
          <w:caps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«26» декабря 2014 года №113 (в редак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решений от 28.01.2015г.№115, от 27.02.2015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</w:t>
      </w:r>
      <w:r>
        <w:rPr/>
        <w:t xml:space="preserve">121, от 25.05.2015г№129, от 14.08.15г.№137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</w:t>
      </w:r>
      <w:r>
        <w:rPr/>
        <w:t>от 02.10.2015г №15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СТОЧНИКИ ВНУТРЕННЕГО ФИНАНСИРОВАНИЯ ДЕФИЦИТА БЮДЖЕТА ГОРОДСКОГО ПОСЕЛЕНИЯ «ПОСЕЛОК ОКТЯБРЬСКИЙ»  Муниципального района «БЕЛГОРОДСКИЙ РАЙОН»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Белгородской области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Погашение бюджетом городского поселения «Поселок Октябрьский» муниципального района «Белгородский район» Белгородской области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2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2 1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4 4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6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, направленных на покрытие дефиц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25,2</w:t>
            </w:r>
          </w:p>
        </w:tc>
      </w:tr>
    </w:tbl>
    <w:p>
      <w:pPr>
        <w:pStyle w:val="Normal"/>
        <w:ind w:left="5942" w:right="68" w:hanging="0"/>
        <w:rPr/>
      </w:pPr>
      <w:r>
        <w:rPr/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иложение </w:t>
      </w:r>
    </w:p>
    <w:p>
      <w:pPr>
        <w:pStyle w:val="Normal"/>
        <w:ind w:left="5232" w:hanging="0"/>
        <w:jc w:val="both"/>
        <w:rPr>
          <w:b/>
          <w:b/>
          <w:caps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«26» декабря 2014 года №113 (в редак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решений от 28.01.2015г.№115, от 27.02.2015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</w:t>
      </w:r>
      <w:r>
        <w:rPr/>
        <w:t>121, от 25.05.2015г№129, от 14.08.15г.№137,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от 02.10.2015г №15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НФОРМАЦИЯ ПО ДОХОДАМ, 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before="100" w:after="0"/>
        <w:ind w:firstLine="142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В  2015 ГОДУ        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</w:t>
        <w:tab/>
        <w:t xml:space="preserve">                  </w:t>
      </w:r>
      <w:r>
        <w:rPr/>
        <w:t>(тыс. рублей)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402"/>
        <w:gridCol w:w="1276"/>
        <w:gridCol w:w="1276"/>
        <w:gridCol w:w="127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675" w:hanging="0"/>
              <w:jc w:val="center"/>
              <w:rPr>
                <w:b/>
                <w:b/>
                <w:i/>
                <w:i/>
                <w:szCs w:val="28"/>
                <w:lang w:val="ru-RU" w:eastAsia="ru-RU"/>
              </w:rPr>
            </w:pPr>
            <w:r>
              <w:rPr>
                <w:b/>
                <w:i/>
                <w:szCs w:val="28"/>
                <w:lang w:val="ru-RU" w:eastAsia="ru-RU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Наименование 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очн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09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8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83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 03 00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2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4,0</w:t>
            </w:r>
          </w:p>
        </w:tc>
      </w:tr>
      <w:tr>
        <w:trPr>
          <w:trHeight w:val="48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0</w:t>
            </w:r>
            <w:r>
              <w:rPr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28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84,0</w:t>
            </w:r>
          </w:p>
        </w:tc>
      </w:tr>
      <w:tr>
        <w:trPr>
          <w:trHeight w:val="41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 06 01030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,0</w:t>
            </w:r>
          </w:p>
        </w:tc>
      </w:tr>
      <w:tr>
        <w:trPr>
          <w:trHeight w:val="72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9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0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3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92,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6,0</w:t>
            </w:r>
          </w:p>
        </w:tc>
      </w:tr>
      <w:tr>
        <w:trPr>
          <w:trHeight w:val="70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7 05000 13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068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3 13 0000 151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2 0201 009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142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«Поселок Октябрьский»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6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right="6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2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3:00Z</dcterms:created>
  <dc:creator>Кузнецов Глеб Валериевич</dc:creator>
  <dc:description/>
  <cp:keywords/>
  <dc:language>en-US</dc:language>
  <cp:lastModifiedBy>1</cp:lastModifiedBy>
  <cp:lastPrinted>2015-09-27T14:22:00Z</cp:lastPrinted>
  <dcterms:modified xsi:type="dcterms:W3CDTF">2015-12-24T14:31:00Z</dcterms:modified>
  <cp:revision>55</cp:revision>
  <dc:subject/>
  <dc:title>Решение 2000 г</dc:title>
</cp:coreProperties>
</file>