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01" w:hRule="atLeast"/>
        </w:trPr>
        <w:tc>
          <w:tcPr>
            <w:tcW w:w="9180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918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 w:eastAsia="en-US"/>
              </w:rPr>
            </w:r>
          </w:p>
        </w:tc>
      </w:tr>
      <w:tr>
        <w:trPr>
          <w:trHeight w:val="6678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762000" cy="9436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муниципальный район «Белгородский район» Белгород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оселковое собрание городского поселения «Поселок Октябрьский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орок второе заседание собрания третье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pacing w:val="1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1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pacing w:val="1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aps/>
                <w:spacing w:val="100"/>
                <w:sz w:val="27"/>
                <w:szCs w:val="27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pacing w:val="1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aps/>
                <w:spacing w:val="1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pacing w:val="1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aps/>
                <w:spacing w:val="1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right" w:pos="93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т «26 » декабря 2016 года                                                                          № 240</w:t>
            </w:r>
          </w:p>
          <w:p>
            <w:pPr>
              <w:pStyle w:val="Normal"/>
              <w:tabs>
                <w:tab w:val="clear" w:pos="708"/>
                <w:tab w:val="right" w:pos="93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3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right" w:pos="93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 бюджете городского поселения «Поселок Октябрьский» муниципального района «Белгородский район» Белгородской области на 2017 год и плановый период 2018 и 2019 годов</w:t>
            </w:r>
          </w:p>
          <w:p>
            <w:pPr>
              <w:pStyle w:val="Normal"/>
              <w:tabs>
                <w:tab w:val="clear" w:pos="708"/>
                <w:tab w:val="right" w:pos="93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right" w:pos="93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соответствии с Бюджетным Кодексом Российской Федерации, Федеральным законом от 6 декабря 2003 года № 131- ФЗ «Об общих принципах организации местного самоуправления в Российской Федерации», Уставом городского поселения «Поселок Октябрьский» муниципального района «Белгородский район» Белгородской области, на основании заключения по результатам публичных слушаний от «19» декабря 2016 года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оселковое собрание городского поселения «Поселок Октябрьский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 е ш и л о: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1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b/>
          <w:sz w:val="27"/>
          <w:szCs w:val="27"/>
        </w:rPr>
        <w:t>Основные характеристики бюджета городского поселения «Поселок Октябрьский» муниципального района «Белгородский район» Белгородской области на 2017 год и плановый период 2018 и 2019 г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Утвердить основные характеристики бюджета </w:t>
      </w:r>
      <w:r>
        <w:rPr>
          <w:rFonts w:cs="Times New Roman" w:ascii="Times New Roman" w:hAnsi="Times New Roman"/>
          <w:bCs/>
          <w:sz w:val="27"/>
          <w:szCs w:val="27"/>
        </w:rPr>
        <w:t>городского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я «Поселок Октябрьский» муниципального района «Белгородский район» Белгородской области (далее - городское поселение) на 2017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прогнозируемый общий объем доходов бюджета </w:t>
      </w:r>
      <w:r>
        <w:rPr>
          <w:rFonts w:cs="Times New Roman" w:ascii="Times New Roman" w:hAnsi="Times New Roman"/>
          <w:bCs/>
          <w:sz w:val="27"/>
          <w:szCs w:val="27"/>
        </w:rPr>
        <w:t>городского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я «Поселок Октябрьский» муниципального района «Белгородский район» Белгородской области на 2017 год в сумме 44 524,3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бщий объем расходов бюджета </w:t>
      </w:r>
      <w:r>
        <w:rPr>
          <w:rFonts w:cs="Times New Roman" w:ascii="Times New Roman" w:hAnsi="Times New Roman"/>
          <w:bCs/>
          <w:sz w:val="27"/>
          <w:szCs w:val="27"/>
        </w:rPr>
        <w:t>городского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я «Поселок Октябрьский» муниципального района «Белгородский район» Белгородской области на 2017 год в сумме 44 524,3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прогнозируемый дефицит бюджета </w:t>
      </w:r>
      <w:r>
        <w:rPr>
          <w:rFonts w:cs="Times New Roman" w:ascii="Times New Roman" w:hAnsi="Times New Roman"/>
          <w:bCs/>
          <w:sz w:val="27"/>
          <w:szCs w:val="27"/>
        </w:rPr>
        <w:t>городского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я «Поселок Октябрьский» муниципального района «Белгородский район» Белгородской области в сумме 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7"/>
          <w:szCs w:val="27"/>
        </w:rPr>
        <w:t>городского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я «Поселок Октябрьский» муниципального района «Белгородский район» Белгородской области на 01.01.2018 года в сумме 4 000,0 тыс. рублей (приложение №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Утвердить основные характеристики бюджета </w:t>
      </w:r>
      <w:r>
        <w:rPr>
          <w:rFonts w:cs="Times New Roman" w:ascii="Times New Roman" w:hAnsi="Times New Roman"/>
          <w:bCs/>
          <w:sz w:val="27"/>
          <w:szCs w:val="27"/>
        </w:rPr>
        <w:t>городского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я «Поселок Октябрьский» муниципального района «Белгородский район» Белгородской области на плановый период 2018 и 2019 г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- прогнозируемый общий объем доходов бюджета </w:t>
      </w:r>
      <w:r>
        <w:rPr>
          <w:rFonts w:cs="Times New Roman" w:ascii="Times New Roman" w:hAnsi="Times New Roman"/>
          <w:bCs/>
          <w:sz w:val="27"/>
          <w:szCs w:val="27"/>
        </w:rPr>
        <w:t>городского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я «Поселок Октябрьский» муниципального района «Белгородский район» Белгородской области на 2018 год в сумме 33 081,7 тыс. рублей; на 2019 год в сумме 33 934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общий объем расходов бюджета </w:t>
      </w:r>
      <w:r>
        <w:rPr>
          <w:rFonts w:cs="Times New Roman" w:ascii="Times New Roman" w:hAnsi="Times New Roman"/>
          <w:bCs/>
          <w:sz w:val="27"/>
          <w:szCs w:val="27"/>
        </w:rPr>
        <w:t>городского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я «Поселок Октябрьский» муниципального района «Белгородский район» Белгородской области на 2018 года в сумме 33 081,7 тыс. рублей; на 2019 года в сумме 33934,8  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прогнозируемый дефицит бюджета </w:t>
      </w:r>
      <w:r>
        <w:rPr>
          <w:rFonts w:cs="Times New Roman" w:ascii="Times New Roman" w:hAnsi="Times New Roman"/>
          <w:bCs/>
          <w:sz w:val="27"/>
          <w:szCs w:val="27"/>
        </w:rPr>
        <w:t>городского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я «Поселок Октябрьский» муниципального района «Белгородский район» Белгородской области на 2018 года в сумме 0 тыс. рублей; на 2019 год в сумме 0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7"/>
          <w:szCs w:val="27"/>
        </w:rPr>
        <w:t>городского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я «Поселок Октябрьский» муниципального района «Белгородский район» Белгородской области на 01.01.2019 года в сумме 4 000,0 тыс. рублей и на 01.01.2020 года в сумме 4 000,0 тыс. рублей (приложение №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ind w:left="360" w:firstLine="709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2. Источники внутреннего финансирования дефицита бюджета городского поселения «Поселок Октябрьский» на 2017 год и на плановый период 2018 и 2019 годов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источники внутреннего финансирования дефицита бюджета городского поселения «Поселок Октябрьский» на 2017 год согласно приложению № 3 и на плановый период 2018 и 2019 годов согласно приложению №4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3</w:t>
      </w:r>
      <w:r>
        <w:rPr>
          <w:rFonts w:cs="Times New Roman" w:ascii="Times New Roman" w:hAnsi="Times New Roman"/>
          <w:bCs/>
          <w:sz w:val="27"/>
          <w:szCs w:val="27"/>
        </w:rPr>
        <w:t>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Нормативы распределения отдельных видов налоговых и неналоговых поступлений в бюджет городского поселения «Поселок Октябрьский» </w:t>
      </w:r>
      <w:r>
        <w:rPr>
          <w:rFonts w:cs="Times New Roman" w:ascii="Times New Roman" w:hAnsi="Times New Roman"/>
          <w:b/>
          <w:sz w:val="27"/>
          <w:szCs w:val="27"/>
        </w:rPr>
        <w:t xml:space="preserve">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на 2017 год </w:t>
      </w:r>
      <w:r>
        <w:rPr>
          <w:rFonts w:cs="Times New Roman" w:ascii="Times New Roman" w:hAnsi="Times New Roman"/>
          <w:b/>
          <w:sz w:val="27"/>
          <w:szCs w:val="27"/>
        </w:rPr>
        <w:t>и плановый период 2018 и 2019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ом 2 статьи 184.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Бюджетного кодекса Российской Федерации утвердить нормативы распределения отдельных видов налоговых и неналоговых поступлений в бюджет </w:t>
      </w:r>
      <w:r>
        <w:rPr>
          <w:rFonts w:cs="Times New Roman" w:ascii="Times New Roman" w:hAnsi="Times New Roman"/>
          <w:bCs/>
          <w:sz w:val="27"/>
          <w:szCs w:val="27"/>
        </w:rPr>
        <w:t>городского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поселения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«Поселок Октябрьский»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 2017 год и плановый период 2018 и 2019 годов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Статья 4</w:t>
      </w:r>
      <w:r>
        <w:rPr>
          <w:rFonts w:cs="Times New Roman" w:ascii="Times New Roman" w:hAnsi="Times New Roman"/>
          <w:bCs/>
          <w:sz w:val="27"/>
          <w:szCs w:val="27"/>
        </w:rPr>
        <w:t>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Главные администраторы доходов бюджета и главные администраторы источников финансирования дефицита бюджета городского поселения «Поселок Октябрьский» </w:t>
      </w:r>
      <w:r>
        <w:rPr>
          <w:rFonts w:cs="Times New Roman" w:ascii="Times New Roman" w:hAnsi="Times New Roman"/>
          <w:b/>
          <w:sz w:val="27"/>
          <w:szCs w:val="27"/>
        </w:rPr>
        <w:t>муниципального района «Белгородский район» Белгород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перечень главных администраторов доходов и иных поступлений в бюджет городского поселения «Поселок Октябрьский» муниципального района «Белгородский район» Белгородской области – территориальных органов федеральных органов исполнительной власти, органов местного самоуправления Белгородского района согласно приложению № 6 к настоящему реш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перечень главных администраторов доходов и иных поступлений в бюджет городского поселения «Поселок Октябрьский» муниципального района «Белгородский район» Белгородской области – органов местного самоуправления поселения согласно приложению № 7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3. Утвердить перечень главных администраторов источников внутреннего финансирования дефицита бюджета городского поселения - органов местного самоуправления согласно приложению 8 к настоящему решению.</w:t>
      </w:r>
    </w:p>
    <w:p>
      <w:pPr>
        <w:pStyle w:val="Style14"/>
        <w:tabs>
          <w:tab w:val="clear" w:pos="708"/>
          <w:tab w:val="left" w:pos="900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В случае изменения в 2017 году состава и (или) функций главных администраторов доходов и источников финансирования дефицита бюджета городского поселения, а также изменения принципов назначения и присвоения, структуры кодов классификации доходов и источников финансирования дефицита бюджета, администрация городского поселения «Поселок Октябрьский» муниципального района «Белгородский район» Белгородской области вправе вносить соответствующие изменения в перечни главных администраторов указанные в частях 1-3 настоящей статьи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5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7"/>
          <w:szCs w:val="27"/>
        </w:rPr>
        <w:t>Бюджетные ассигнования бюджета городского поселения «Поселок Октябрьский» муниципального района «Белгородский район» Белгородской области на 2017 год и плановый период 2018 и 2019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1. Утвердить ведомственную структуру расходов бюджета городского поселения на 2017 год согласно приложению №9 и плановый период 2018 и 2019 годов согласно приложению №10 к настоящему решению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2.  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ам городского поселения и непрограммным направлениям деятельности), группам видов расходов бюджета городского поселения «Поселок Октябрьский»: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-   на 2017 год согласно приложению №11 к настоящему решению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плановый период 2018 и 2019 годов согласно приложению 12 к настоящему реш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 Утвердить распределение бюджетных ассигнований по целевым статьям (муниципальным программам городского поселения и непрограммным направлениям деятельности), группам видов расходов, разделам, подразделам классификации расходов бюджета на 2017 год согласно приложения №13 и плановый период 2018 и 2019 годов согласно приложению № 14 к настоящему решению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е программы городского поселения «Поселок Октябрьский» подлежат приведению в соответствие с настоящим решением до 1 апреля 2017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Утвердить в составе расходов бюджета городского поселения «Поселок Октябрьский» общий объем ассигнований на выполнение публично-нормативных обязательств на 2017 год в сумме 156,0 тыс. рублей; на 2018 год в сумме 175,4 тыс. рублей; на 2019 год в сумме 186,3 тыс. рублей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5. Обеспечить в 2017 году первоочередное финансирование следующих расходных обязатель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блично-нормативных обязательств (социальные выплаты, компенсационные выплаты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лату жилищно-коммуна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убсидий автономным и бюджетным учреждениям при выполнении муниципального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лата труда работникам учреждений, финансируемых из бюджета городского поселения «Поселок Октябрьский» муниципального района «Белгородский район» Белгород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тальные расходы на текущее содержание осуществлять по мере поступления доходных источников в бюджет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Normal"/>
        <w:spacing w:lineRule="auto" w:line="240" w:before="0" w:after="0"/>
        <w:ind w:left="540" w:firstLine="27"/>
        <w:contextualSpacing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6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7"/>
          <w:szCs w:val="27"/>
        </w:rPr>
        <w:t>Особенности использования бюджетных ассигнований по обеспечению деятельности органов местного самоуправления и учреждений городского поселения «Поселок Октябрьский»</w:t>
      </w:r>
    </w:p>
    <w:p>
      <w:pPr>
        <w:pStyle w:val="Normal"/>
        <w:spacing w:lineRule="auto" w:line="240" w:before="0" w:after="0"/>
        <w:ind w:left="360" w:hanging="76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. Администрация городского поселения «Поселок Октябрьский» муниципального района «Белгородский район» Белгородской области не вправе принимать в 2017 году решения, приводящие к увеличению численности муниципальных служащих и работников, замещающих должности, не являющиеся должностями муниципальной службы и работников учреждений и организаций бюджетной сферы городского посел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 Установить, что заключение и оплата администрацией городского поселения и бюджетными учреждениями городского поселения договоров, исполнение которых осуществляется за счет бюджета городского поселения, производится в пределах утвержденных ассигнований в соответствии с ведомственной, функциональной и экономической структурами расходов бюджета городского поселения.</w:t>
      </w:r>
    </w:p>
    <w:p>
      <w:pPr>
        <w:pStyle w:val="Normal"/>
        <w:spacing w:lineRule="auto" w:line="240" w:before="0" w:after="200"/>
        <w:ind w:left="708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360" w:firstLine="709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7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7"/>
          <w:szCs w:val="27"/>
        </w:rPr>
        <w:t>Межбюджетные трансфер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360" w:firstLine="709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1. Утвердить объем безвозмездных поступлений, получаемых в бюджет городского поселения от других бюджетов бюджетной системы Российской Федера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- на 2017 год в сумме 13 151,3 тыс. рублей согласно приложению 15 к настоящему решению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на 2018 год в сумме 1 271,7 тыс. рублей и на 2019 год в сумме 981,8 тыс. рублей согласно приложению 16 к настоящему реш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 Утвердить объем межбюджетных трансфертов, передаваемых другим бюджетам бюджетной системы Российской Федерации на 2017 год согласно приложению №17 к настоящему решению.</w:t>
      </w:r>
    </w:p>
    <w:p>
      <w:pPr>
        <w:pStyle w:val="Style14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360" w:firstLine="709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Style14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360" w:firstLine="709"/>
        <w:contextualSpacing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8. Резервный фонд администрации городского поселения «Поселок Октябрьский»</w:t>
      </w:r>
    </w:p>
    <w:p>
      <w:pPr>
        <w:pStyle w:val="Style14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1. Установить размер резервного фонда администрации городского поселения «Поселок Октябрьский»:</w:t>
      </w:r>
    </w:p>
    <w:p>
      <w:pPr>
        <w:pStyle w:val="Style14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>-  на 2017 год в сумме 100,0 тыс. рублей;</w:t>
      </w:r>
    </w:p>
    <w:p>
      <w:pPr>
        <w:pStyle w:val="Style14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 на 2018 год в сумме 50,0 тыс. рублей; на 2019 год в сумме 50,0 тыс. рублей.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</w:p>
    <w:p>
      <w:pPr>
        <w:pStyle w:val="Normal"/>
        <w:spacing w:lineRule="auto" w:line="240" w:before="0" w:after="200"/>
        <w:ind w:left="36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Статья 9. 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sz w:val="27"/>
          <w:szCs w:val="27"/>
        </w:rPr>
        <w:t xml:space="preserve">Бюджетные кредиты городского поселения </w:t>
      </w:r>
    </w:p>
    <w:p>
      <w:pPr>
        <w:pStyle w:val="Normal"/>
        <w:spacing w:lineRule="auto" w:line="240" w:before="0" w:after="200"/>
        <w:ind w:left="360" w:firstLine="709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Поселок Октябрьский»</w:t>
      </w:r>
    </w:p>
    <w:p>
      <w:pPr>
        <w:pStyle w:val="Style14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Установить, что в 2017 году и плановом периоде 2018 и 2019 годов бюджетный кредит может привлекаться городским поселением «Поселок Октябрьский» из бюджета муниципального района «Белгородский район» Белгородской области на следующие цели: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ля частичного покрытия дефицита бюджета городского поселения, покрытия временных кассовых разрывов, возникающих при исполнении бюджета городского поселения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становить плату за пользование указанными в части 1 настоящей статьи бюджетными кредитами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 для частичного покрытия дефицита бюджета городского поселения, покрытия временных кассовых разрывов, возникающих при исполнении бюджета городского поселения, -  в размере 0,1 процента годовых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ля осуществления мероприятий, связанных с ликвидацией последствий стихийных бедствий и техногенных аварий, - по ставке 0 процентов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Привлечение, использование и возврат городским поселением указанных в части 1 настоящей статьи бюджетных кредитов, полученных из бюджета муниципального района «Белгородский район» Белгородской области, осуществляется в порядке, установленным муниципальным образованием Белгород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татья 10.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 xml:space="preserve">Обслуживание муниципального внутреннего долга </w:t>
      </w: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Утвердить в составе расходов бюджета городского поселения бюджетные ассигнования на обслуживание муниципального внутреннего долга </w:t>
      </w:r>
      <w:r>
        <w:rPr>
          <w:rFonts w:cs="Times New Roman" w:ascii="Times New Roman" w:hAnsi="Times New Roman"/>
          <w:sz w:val="27"/>
          <w:szCs w:val="27"/>
        </w:rPr>
        <w:t>городского посел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на 2017 год в сумме 4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- на 2018 год в сумме 4,0 тыс. рублей, на 2019 год в сумме 4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11. Муниципальные внутренние заимствования городского поселения «Поселок Октябрьск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Администрация городского поселения вправе осуществлять муниципальные внутренние заимствования с цел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-  покрытие дефицита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- покрытие временных кассовых разрывов, возникших при исполнении бюджета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Программу муниципальных внутренних заимствований городского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2017 согласно приложению № 18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плановый период 2018 и 2019 годы согласно приложению № 19 к настоящему решен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12. Предельный объем муниципального внутреннего долга городского поселения «Поселок Октябрьск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становить предельный объем муниципального внутреннего долга городского поселения «Поселок Октябрьский» муниципального района «Белгородский район» Белгород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 на 2017 год в сумме 400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 на 2018 год в сумме 4000,0 тыс. рублей и на 2019 год в сумме 4000,0 тыс. рублей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Статья 13. Особенности исполнения бюджета городского поселения «Поселок Октябрьский» в 2017 году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пунктом 1 статьи 219 Бюджетного Кодекса Российской Федерации функции по исполнению бюджета городского поселения возложить на администрацию город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в соответствии с Бюджетным кодексом Российской Федерации следующие основания для внесения изменений в показатели сводной бюджетной росписи, связанные с особенностями исполнения бюджета городского поселения и (или) перераспределения бюджетных ассигнований между главными распорядителями средств бюджета городского поселения, без внесения изменений в решение о бюджет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едостаточность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настоящим решением на их исполнение в текущем финансовом году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- изменение состава или полномочий (функций) главных распорядителей (подведомственных им казенных учреждений)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ступления в силу законов, предусматривающих осуществление полномочий органов местного самоуправления за счет субвенций из федерального бюджета, осуществление полномочий органов местного самоуправления за счет субвенций из областного бюджета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полнение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- использование средств резервного фонда администрации городского поселения и иным образом, зарезервированным в составе бюджетных ассигнований средств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ab/>
        <w:t xml:space="preserve"> - увеличение бюджетных ассигнований по отдельным разделам, подразделам, целевым статьям и видам расходов бюджета городского поселения за счет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перераспределений бюджетных ассигнований на финансовое обеспечение публичных нормативных обязательств между разделами, подразделами, муниципальными программами городского поселения и непрограммными направлениями деятельности, группами (группами и подгруппами) видов расходов классификации расходов бюджетов в пределах общего объема бюджетных ассигнований, предусмотренного главному распорядителю бюджетных средств на исполнение публичных нормативных обязательств в текущем финансовом году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получение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а также в случае сокращения (возврата при отсутствии потребности) указанных средств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изъятия в бесспорном порядке бюджетных средств, использованных не по целевому назначению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 - перераспределение бюджетных ассигнований между видами источников финансирования дефицита бюджета при образовании экономии в ходе исполнения бюджета городского поселения в пределах общего объема бюджетных ассигнований по источникам финансирования дефицита бюджета городского поселения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-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, на исполнение указанных муниципальных контрак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Установить, что неиспользованные в отчетном финансовом году остатки средств, предоставленные муниципальным бюджетным (автономным) учреждениям городского поселения в соответствии с абзацем вторым пункта 1 статьи 78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1  </w:t>
      </w:r>
      <w:r>
        <w:rPr>
          <w:rFonts w:cs="Times New Roman" w:ascii="Times New Roman" w:hAnsi="Times New Roman"/>
          <w:sz w:val="27"/>
          <w:szCs w:val="27"/>
        </w:rPr>
        <w:t>Бюджетного кодекса Российской Федерации и перечисленные ими в бюджет сельского поселения, возвращаются муниципальным бюджетным (автономным) учреждениям городского поселения в текущем году при наличии потребности в направлении их на те же цели в соответствии с решением орга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00"/>
        <w:ind w:left="360" w:firstLine="709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14. Вступление в силу настоящего решения</w:t>
      </w:r>
    </w:p>
    <w:p>
      <w:pPr>
        <w:pStyle w:val="Normal"/>
        <w:spacing w:lineRule="auto" w:line="240" w:before="0" w:after="200"/>
        <w:ind w:left="360" w:firstLine="709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    Настоящее решение вступает в силу с 1 января 2017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   В. Булга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/>
      </w:pPr>
      <w:r>
        <w:rPr>
          <w:rFonts w:eastAsia="Times New Roman" w:cs="Times New Roman" w:ascii="Times New Roman" w:hAnsi="Times New Roman"/>
          <w:b/>
          <w:caps/>
          <w:sz w:val="27"/>
          <w:szCs w:val="27"/>
        </w:rPr>
        <w:t xml:space="preserve">    </w:t>
      </w:r>
      <w:r>
        <w:rPr>
          <w:rFonts w:cs="Times New Roman" w:ascii="Times New Roman" w:hAnsi="Times New Roman"/>
          <w:b/>
          <w:caps/>
          <w:sz w:val="27"/>
          <w:szCs w:val="27"/>
        </w:rPr>
        <w:t>Приложение 1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поселкового собрания городского поселения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№ 240 от «26» дека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ВЕРХНИЙ ПРЕДЕЛ МУНИЦИПАЛЬНОГО ВНУТРЕННЕГО ДОЛГА ГОРОДСКОГО ПОСЕЛЕНИЯ «ПОСЕЛОК ОКТЯБРЬСКИЙ» Муниципального района «БЕЛГОРОДСКИЙ РАЙОН»</w:t>
      </w:r>
    </w:p>
    <w:p>
      <w:pPr>
        <w:pStyle w:val="Normal"/>
        <w:spacing w:lineRule="auto" w:line="240" w:before="0" w:after="0"/>
        <w:ind w:right="68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Белгородской области НА 1 ЯНВАРЯ 2018 ГОДА</w:t>
      </w:r>
    </w:p>
    <w:p>
      <w:pPr>
        <w:pStyle w:val="Normal"/>
        <w:spacing w:lineRule="auto" w:line="240" w:before="0" w:after="0"/>
        <w:ind w:right="68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68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44"/>
        <w:gridCol w:w="2977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вида муниципального долгового обязательства городского поселения «Поселок Октябрьский» муниципального района «Белгородский район» Белгород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ъем муниципального долгового обязательства городского поселения  на 1 января 2018 год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ные кредиты, привлеченные в бюджет городского поселения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00,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того верхний предел муниципального внутреннего долга городского пос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 0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 В. Булга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ind w:left="5233" w:firstLine="70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2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поселкового собрания городского поселения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40 от «26» дека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ВЕРХНИЙ ПРЕДЕЛ МУНИЦИПАЛЬНОГО ВНУТРЕННЕГО ДОЛГА ГОРОДСКОГО ПОСЕЛЕНИЯ «ПОСЕЛОК ОКТЯБРЬСКИЙ» Муниципального района «БЕЛГОРОДСКИЙ РАЙОН»</w:t>
      </w:r>
    </w:p>
    <w:p>
      <w:pPr>
        <w:pStyle w:val="Normal"/>
        <w:spacing w:lineRule="auto" w:line="240" w:before="0" w:after="0"/>
        <w:ind w:right="68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 xml:space="preserve">Белгородской области на 1 января 2019 года и </w:t>
      </w:r>
    </w:p>
    <w:p>
      <w:pPr>
        <w:pStyle w:val="Normal"/>
        <w:spacing w:lineRule="auto" w:line="240" w:before="0" w:after="0"/>
        <w:ind w:right="68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на 1 января 2020 года</w:t>
      </w:r>
    </w:p>
    <w:p>
      <w:pPr>
        <w:pStyle w:val="Normal"/>
        <w:spacing w:lineRule="auto" w:line="240" w:before="0" w:after="0"/>
        <w:ind w:right="68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/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668"/>
        <w:gridCol w:w="2410"/>
        <w:gridCol w:w="2268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вида муниципального долгового обязательства городского поселения «Поселок Октябрьский» муниципального района «Белгородский район» Белгор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ъем муниципального долгового обязательства городского поселения  на 1 января 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ъем муниципального долгового обязательства городского поселения  на 1 января 2020 год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ные кредиты, привлеченные в бюджет городского поселения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00,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того верхний предел муниципального внутреннего долга городского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    В. Булгаков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№3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поселкового собрания городского поселения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240 от «26» декабря 2016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ИСТОЧНИКИ ВНУТРЕННЕГО ФИНАНСИРОВАНИЯ ДЕФИЦИТА БЮДЖЕТА ГОРОДСКОГО ПОСЕЛЕНИЯ «ПОСЕЛОК ОКТЯБРЬСКИЙ»  Муниципального района «БЕЛГОРОД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Белгородской области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(тыс. рублей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678"/>
        <w:gridCol w:w="4491"/>
        <w:gridCol w:w="165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 03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1 00 13 0000 7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1 00 13 0000 7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1 00 13 0000 8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гашение кредитов, предоставленных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1 00 13 0000 8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гашение бюджетом городского поселения «Поселок Октябрьский» муниципального района «Белгородский район» Белгородской области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 05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зменение остатков средств  на счетах по учету средств бюдже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0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 05 00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4 524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524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524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524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4 524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524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524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524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сего средств, направленных на покрытие дефицита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5942" w:right="6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В. Булг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№4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поселкового собрания городского поселения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240 от «26» декабря 2016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ИСТОЧНИКИ ВНУТРЕННЕГО ФИНАНСИРОВАНИЯ ДЕФИЦИТА БЮДЖЕТА ГОРОДСКОГО ПОСЕЛЕНИЯ «ПОСЕЛОК ОКТЯБРЬСКИЙ» Муниципального района «БЕЛГОРОД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Белгородской области НА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2018 и 2019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9"/>
        <w:gridCol w:w="3751"/>
        <w:gridCol w:w="1351"/>
        <w:gridCol w:w="133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умма на 2018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умма на 2019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 03 00 00 00 0000 0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1 00 13 0000 7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1 00 13 0000 7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1 00 13 0000 8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гашение кредитов, предоставленных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1 00 13 0000 8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гашение бюджетом городского поселения «Поселок Октябрьский» муниципального района «Белгородский район» Белгородской области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 05 00 00 00 0000 0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0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 05 00 00 00 0000 5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3 08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3 934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5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 08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934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5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 08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934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 08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934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3 08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3 934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 08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934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 08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934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 08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934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сего средств, направленных на покрытие дефицит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5942" w:right="6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 В. Булг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ab/>
        <w:t xml:space="preserve">Приложение № 5                    </w:t>
      </w:r>
      <w:r>
        <w:rPr>
          <w:rFonts w:cs="Times New Roman" w:ascii="Times New Roman" w:hAnsi="Times New Roman"/>
          <w:sz w:val="27"/>
          <w:szCs w:val="27"/>
        </w:rPr>
        <w:t>к решению поселкового собрания  городского поселения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240 от «26» декабря 2016 года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 xml:space="preserve">Нормативы распределения отдельных видов НАЛОГОВЫХ И НЕНАЛОГОВЫХ ПОСТУПЛЕНИЙ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в бюджет ГОРОДСКОГО ПОСЕЛЕНИЯ «ПОСЕЛОК ОКТЯБРЬСКИЙ» МУНИЦИПАЛЬНОГО РАЙОНА «бЕЛГОРОДСКИЙ РАЙОН» БЕЛГОР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на 2017 год и ПЛАНОВЫЙ ПЕРИОД 2018 и 2019 ГОДОВ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 xml:space="preserve">                                                                                 </w:t>
      </w:r>
      <w:r>
        <w:rPr/>
        <w:t xml:space="preserve">  (в процентах)</w:t>
      </w:r>
    </w:p>
    <w:tbl>
      <w:tblPr>
        <w:tblW w:w="9797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819"/>
        <w:gridCol w:w="1924"/>
      </w:tblGrid>
      <w:tr>
        <w:trPr>
          <w:trHeight w:val="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оселений</w:t>
            </w:r>
          </w:p>
        </w:tc>
      </w:tr>
      <w:tr>
        <w:trPr>
          <w:trHeight w:val="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полнительный норматив по налогу на доходы физических ли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 части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highlight w:val="red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 04053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       1 января 2006 года), мобилизуемый на территориях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 части платы по соглашениям об установлении сервиту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314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50 13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50 13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 части административных платежей и сбор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 02050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 части штрафов, санкций, возмещения ущерб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6 23051 13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6 23052 13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 32000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 90050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 части прочих неналоговых до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7 01050 13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7 05050 13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9 05000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меч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  В. Булгаков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aps/>
          <w:sz w:val="27"/>
          <w:szCs w:val="27"/>
        </w:rPr>
        <w:t xml:space="preserve">                            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ab/>
        <w:t xml:space="preserve">Приложение № 6                   </w:t>
      </w:r>
      <w:r>
        <w:rPr>
          <w:rFonts w:cs="Times New Roman" w:ascii="Times New Roman" w:hAnsi="Times New Roman"/>
          <w:sz w:val="27"/>
          <w:szCs w:val="27"/>
        </w:rPr>
        <w:t>к решению  поселкового собрания  городского поселения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40 от «26» декабря 2016 года</w:t>
      </w:r>
    </w:p>
    <w:p>
      <w:pPr>
        <w:pStyle w:val="Normal"/>
        <w:spacing w:lineRule="auto" w:line="240"/>
        <w:ind w:left="5232" w:hanging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ЕРЕЧЕНЬ ГЛАВНЫХ АДМИНИСТРАТОРОВ ДОХОДОВ И  ИНЫХ ПОСТУПЛЕНИЙ  В БЮДЖЕТ ГОРОДСКОГО</w:t>
      </w:r>
      <w:r>
        <w:rPr>
          <w:rFonts w:cs="Times New Roman" w:ascii="Times New Roman" w:hAnsi="Times New Roman"/>
          <w:b/>
          <w:caps/>
          <w:sz w:val="27"/>
          <w:szCs w:val="27"/>
        </w:rPr>
        <w:t xml:space="preserve"> ПОСЕЛЕНИЯ «ПОСЕЛОК ОКТЯБРЬСКИЙ»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7"/>
          <w:szCs w:val="27"/>
        </w:rPr>
        <w:t>«бЕЛГОРОДСКИЙ РАЙОН» БЕЛГОРОДСКОЙ ОБЛАСТИ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НА 2017 ГОД И ПЛАНОВЫЙ ПЕРИОД 2018 И 2019 ГОДОВ 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ТЕРРИТОРИАЛЬНЫХ ОРГАНОВ ФЕДЕРАЛЬНЫХ ОРГАНОВ ИСПОЛНИТЕЛЬНОЙ ВЛАСТИ, ОРГАНОВ МЕСТНОГО САМОУПРАВЛЕНИЯ БЕЛГОРОД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944"/>
        <w:gridCol w:w="4716"/>
      </w:tblGrid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оссийской Федерации</w:t>
            </w:r>
          </w:p>
        </w:tc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Наименование администратора доходов  бюджета поселения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администра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од доходов бюджета поселения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правление федерального казначейства по Белгородской области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 03 02000 01 0000 110</w:t>
            </w:r>
          </w:p>
        </w:tc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уплаты акцизов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3 02230 01 0000 110</w:t>
            </w:r>
          </w:p>
        </w:tc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3 02240 01 0000 110</w:t>
            </w:r>
          </w:p>
        </w:tc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3 02250 01 0000 110</w:t>
            </w:r>
          </w:p>
        </w:tc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0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3 02260 01 0000 110</w:t>
            </w:r>
          </w:p>
        </w:tc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ежрайонная инспекция Федеральной налоговой службы России №2 по Белгородской области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 01 02000 01 0000 1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лог на доходы физических лиц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10 01 0000 1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20 01 0000 1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82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30 01 0000 1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82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40 01 0000 1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 05 00000 00 0000 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логи на совокупный доход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82                 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10 01 0000 1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20 01 0000 1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 06 01000 00 0000 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логи на имущество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30 13 0000 1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33 13 0000 1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43 13 0000 1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с физических, обладающих земельным участком, расположенным в границах городских  поселе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 09 00000 00 0000 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Задолженность и перерасчеты по отмененным налогам,  сборам и иным обязательным платежам </w:t>
            </w:r>
          </w:p>
        </w:tc>
      </w:tr>
      <w:tr>
        <w:trPr>
          <w:trHeight w:val="129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 04053 13 0000 1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ельный налог (по обязательствам, возникшим до 1 января 2006 года), мобилизуемый на территориях городских поселений </w:t>
            </w:r>
          </w:p>
        </w:tc>
      </w:tr>
      <w:tr>
        <w:trPr>
          <w:trHeight w:val="73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Администрация Белгородского района</w:t>
            </w:r>
          </w:p>
        </w:tc>
      </w:tr>
      <w:tr>
        <w:trPr>
          <w:trHeight w:val="2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13 13 0000 12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25 13 0000 12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314 13 0000 12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86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50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13 13 0000 43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В. Булг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ab/>
        <w:tab/>
        <w:tab/>
        <w:tab/>
        <w:tab/>
        <w:tab/>
        <w:tab/>
        <w:tab/>
        <w:t xml:space="preserve">     Приложение № 7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 поселкового собрания  городского поселения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240 от «26» декабря 2016 года 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ПЕРЕЧЕНЬ ГЛАВНЫХ АДМИНИСТРАТОРОВ ДОХОДОВ И ИНЫХ ПОСТУПЛЕНИЙ В БЮДЖЕТ </w:t>
      </w:r>
      <w:r>
        <w:rPr>
          <w:rFonts w:cs="Times New Roman" w:ascii="Times New Roman" w:hAnsi="Times New Roman"/>
          <w:b/>
          <w:caps/>
          <w:sz w:val="27"/>
          <w:szCs w:val="27"/>
        </w:rPr>
        <w:t>ГОРОДСКОГО ПОСЕЛЕНИЯ «ПОСЕЛОК ОКТЯБРЬСКИЙ» МУНИЦИПАЛЬНОГО РАЙОНА «бЕЛГОРОДСКИЙ РАЙОН» БЕЛГОРОДСКОЙ ОБЛАСТИ</w:t>
      </w:r>
      <w:r>
        <w:rPr>
          <w:rFonts w:cs="Times New Roman" w:ascii="Times New Roman" w:hAnsi="Times New Roman"/>
          <w:b/>
          <w:sz w:val="27"/>
          <w:szCs w:val="27"/>
        </w:rPr>
        <w:t xml:space="preserve">  - ОРГАНОВ  МЕСТНОГО САМОУПРАВЛЕНИЯ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013"/>
      </w:tblGrid>
      <w:tr>
        <w:trPr>
          <w:trHeight w:val="1554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оссийской Федерации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16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highlight w:val="yellow"/>
              </w:rPr>
            </w:r>
          </w:p>
        </w:tc>
      </w:tr>
      <w:tr>
        <w:trPr>
          <w:trHeight w:val="7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Администрация городского поселения «Поселок Октябрьский» муниципального района «Белгородский район» Белгоро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highlight w:val="yellow"/>
              </w:rPr>
            </w:r>
          </w:p>
        </w:tc>
      </w:tr>
      <w:tr>
        <w:trPr>
          <w:trHeight w:val="38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 04020 01 1000 1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922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08 04020 01 4000 1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3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25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35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75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93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8050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45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3 02995 13 0000 1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52 13 0000 4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2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53 13 0000 4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52 13 0000 4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53 13 0000 4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4050 13 0000 4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25 13 0000 4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45 13 0000 4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 02050 13 0000 1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2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8050 13 0000 1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23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1 16 23051 13 0000 140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1 16 23052 13 0000 140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32000 13 0000 1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6 90050 13 0000 140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поселени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7 0105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7 0505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7 1403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15001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02077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0216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02999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02 35930 13 0000 151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городских поселений на государственную   регистрацию актов гражданского состоя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35118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02 04012 13 0000 151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0014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04099 13 0000 15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7 0501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7 0502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7 0503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8 0500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9 05000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    В. Булгаков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8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поселкового собрания городского поселения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40 от «26» дека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ечень главных администраторов источников внутреннего финансирования дефицита бюджета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3166"/>
        <w:gridCol w:w="4326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од главного администратора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д бюджетной классификаци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Администрация городского поселения «Поселок Октябрьский» муниципального района «Белгородский район» Белгородской области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01 05 00 00 00 0000 00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1 05 02 00 00 0000 50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величение прочих остатков средств бюджет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1 05 02 01 00 0000 5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величение прочих остатков денежных средств бюджет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1 05 02 01 13 0000 5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01 05 00 00 00 0000 00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1 05 02 00 00 0000 60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меньшение прочих остатков средств бюджет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1 05 02 01 00 0000 6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меньшение прочих остатков денежных средств бюджет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1 05 02 01 13 0000 6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156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01 03 01 0000 0000 000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Бюджетные кредиты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156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1 03 01 00 13 0000 7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1 03 01 00 13 0000 8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гаш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</w:tbl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    В. Булгаков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№ 9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поселкового собрания  городского поселения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/>
        <w:ind w:left="5232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40 от «26» декабря 2016</w:t>
      </w:r>
      <w:r>
        <w:rPr/>
        <w:t xml:space="preserve"> год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831"/>
        <w:gridCol w:w="554"/>
        <w:gridCol w:w="694"/>
        <w:gridCol w:w="1802"/>
        <w:gridCol w:w="692"/>
        <w:gridCol w:w="1181"/>
      </w:tblGrid>
      <w:tr>
        <w:trPr>
          <w:trHeight w:val="80" w:hRule="atLeast"/>
        </w:trPr>
        <w:tc>
          <w:tcPr>
            <w:tcW w:w="935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35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6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35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ЕДОМСТВЕННАЯ СТРУКТУР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ГОРОДСКОГО ПОСЕЛЕНИЯ «ПОСЕЛОК ОКТЯБРЬ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МУНИЦИПАЛЬНОГО РАЙОНА "БЕЛГОРОДСКИЙ РАЙОН" БЕЛГОРОДСКОЙ ОБЛАСТИ НА 2017 ГОД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именование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Мин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Рз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ПР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ЦС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ВР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44 524,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АДМИНИСТРАЦИЯ ГОРОДСКОГО ПОСЕЛЕНИЯ «ПОСЕЛОК ОКТЯБРЬСКИЙ»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44 524,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ОБЩЕГОСУДАРСТВЕННЫЕ ВОПРОС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5 126,8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 875,9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99 9 00 0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3 093,0</w:t>
            </w:r>
          </w:p>
        </w:tc>
      </w:tr>
      <w:tr>
        <w:trPr>
          <w:trHeight w:val="1607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 xml:space="preserve">Обеспечение функций органов местного самоуправления в рамках непрограммных расходов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0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 897,1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Обеспечение функций органов местного самоуправления в рамках непрограммных расходов.(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0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 195,9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99 9 00 0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771,1</w:t>
            </w:r>
          </w:p>
        </w:tc>
      </w:tr>
      <w:tr>
        <w:trPr>
          <w:trHeight w:val="128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0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771,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80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,8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6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2,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 (иные межбюджетные трансферты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6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9 00 80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Резервные фонд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Резервный фонд администрации поселения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9 9 00 20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Другие общегосударственные вопрос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 108,6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85,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 xml:space="preserve">Мероприятия по реформированию муниципальных финансов в рамках непрограммных расходов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(Закупка товаров, работ, услуг в сфере информационно-коммуникационных технологий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2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285,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противодействию коррупции в границах поселения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0,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Мероприятия по противодействию коррупции в границах посе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20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20,0</w:t>
            </w:r>
          </w:p>
        </w:tc>
      </w:tr>
      <w:tr>
        <w:trPr>
          <w:trHeight w:val="971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Государственная регистрация актов гражданского состояния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59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4,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 xml:space="preserve">Государственная регистрация актов гражданского состояния в рамках непрограммных расхо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59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4,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жилищного законодательства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43,1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210,7</w:t>
            </w:r>
          </w:p>
        </w:tc>
      </w:tr>
      <w:tr>
        <w:trPr>
          <w:trHeight w:val="712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6,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организации в границах поселений электро-, тепло-, газо- и водоснабжения, водоотведения, снабжения населения топливом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0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15,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области градостроительной деятельности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424,8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ЦИОНАЛЬНАЯ ОБОРОН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638,6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628,6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9 9 00 01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33,0</w:t>
            </w:r>
          </w:p>
        </w:tc>
      </w:tr>
      <w:tr>
        <w:trPr>
          <w:trHeight w:val="1607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местный бюджет)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01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2339,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9 9 00 51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95,6</w:t>
            </w:r>
          </w:p>
        </w:tc>
      </w:tr>
      <w:tr>
        <w:trPr>
          <w:trHeight w:val="1607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rFonts w:cs="Times New Roman" w:ascii="Times New Roman" w:hAnsi="Times New Roman"/>
                <w:iCs/>
                <w:color w:val="000000"/>
                <w:sz w:val="27"/>
                <w:szCs w:val="27"/>
              </w:rPr>
              <w:t>(Фонд оплаты труда государственных (муниципальных) органов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51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377,9</w:t>
            </w:r>
          </w:p>
        </w:tc>
      </w:tr>
      <w:tr>
        <w:trPr>
          <w:trHeight w:val="1607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51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7,7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Мобилизационная подготовка экономик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обеспечению мобилизационной готовности экономики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Мероприятия по обеспечению мобилизационной готовности экономик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20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440,1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Обеспечение пожарной безопас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ддержка деятельности добровольной пожарной дружин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1 02 20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4,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Поддержка деятельности добровольной пожарной друж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1 02 20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96,1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01 1 02 20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 </w:t>
            </w: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01 1 02 20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01 1 01 80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18,1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ЦИОНАЛЬНАЯ ЭКОНОМ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0 380,1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Дорожное хозяйство (дорожные фонды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4 922,1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Развитие дорожной се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 4 01 200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0 796,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витие дорожной сети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 4 01 200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0 796,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роительство автомобильных дорог общего пользования местного знач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 4 01 20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 125,8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роительство автомобильных дорог общего пользования местного знач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 4 01 20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 125,8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существлению дорожной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 4 01 80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000,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5 458,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Предоставление межбюджетных трансфертов из бюджетов поселений в бюджет муниципального района на осуществление деятельности МФЦ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6 01 80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 304,7</w:t>
            </w:r>
          </w:p>
        </w:tc>
      </w:tr>
      <w:tr>
        <w:trPr>
          <w:trHeight w:val="174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Предоставление межбюджетных трансфертов из бюджетов поселений в бюджет муниципального района на осуществление деятельности МФЦ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6 01 80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 304,7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 039,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 430,5</w:t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деятельности административно-хозяйственных отделов в рамках непрограммных расходов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75,8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(Уплата прочих налогов, сборов и иных платежей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3,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Мероприятия по землеустройству и землепользованию в рамках непрограммных расходо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ЖИЛИЩНО-КОММУНАЛЬНОЕ ХОЗЯЙСТВ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6 093,2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Благоустройств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6 093,2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Расходы на выплаты по оплате труда рабочим по благоустройству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1 5 02 20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7"/>
                <w:szCs w:val="27"/>
                <w:lang w:eastAsia="ru-RU"/>
              </w:rPr>
              <w:t>3 175,4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Расходы на выплаты по оплате труда рабочим по благоустройству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2 20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 175,4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ероприятия по озеленению территории посе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1 5 01 20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7"/>
                <w:szCs w:val="27"/>
                <w:lang w:eastAsia="ru-RU"/>
              </w:rPr>
              <w:t>51,8</w:t>
            </w:r>
          </w:p>
        </w:tc>
      </w:tr>
      <w:tr>
        <w:trPr>
          <w:trHeight w:val="687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зеленению территории посе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1 20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51,8</w:t>
            </w:r>
          </w:p>
        </w:tc>
      </w:tr>
      <w:tr>
        <w:trPr>
          <w:trHeight w:val="784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1 5 03 20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1 522,0</w:t>
            </w:r>
          </w:p>
        </w:tc>
      </w:tr>
      <w:tr>
        <w:trPr>
          <w:trHeight w:val="1679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3 20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522,0</w:t>
            </w:r>
          </w:p>
        </w:tc>
      </w:tr>
      <w:tr>
        <w:trPr>
          <w:trHeight w:val="747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Мероприятия по обустройству и содержанию мест захорон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1 5 04 20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68,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Мероприятия по обустройству и содержанию мест захоронени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4 20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8,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Организация сбора, вывоза бытовых отходов и мусор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1 5 05 20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Организация сбора, вывоза бытовых отходов и мусор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5 20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1 5 06 800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1231,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1 5 06 800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231,0</w:t>
            </w:r>
          </w:p>
        </w:tc>
      </w:tr>
      <w:tr>
        <w:trPr>
          <w:trHeight w:val="699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ОБРАЗОВАНИ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79,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 xml:space="preserve">Молодежная политика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79,0</w:t>
            </w:r>
          </w:p>
        </w:tc>
      </w:tr>
      <w:tr>
        <w:trPr>
          <w:trHeight w:val="706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сходы по выплате заработной платы специалисту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3 02 20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79,0</w:t>
            </w:r>
          </w:p>
        </w:tc>
      </w:tr>
      <w:tr>
        <w:trPr>
          <w:trHeight w:val="156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Организация мероприятий для детей и молодежи, патриотическое воспитание детей и молодежи (Фонд оплаты труда казенных учреждений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3 02 20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359,4</w:t>
            </w:r>
          </w:p>
        </w:tc>
      </w:tr>
      <w:tr>
        <w:trPr>
          <w:trHeight w:val="349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Организация мероприятий для детей и молодежи, патриотическое воспитание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3 02 20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9,6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КУЛЬТУРА, КИНЕМАТОГРАФ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1 106,1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Культур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1 106,1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библиотечному делу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2 01 80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 203,7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2 01 80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 082,1</w:t>
            </w:r>
          </w:p>
        </w:tc>
      </w:tr>
      <w:tr>
        <w:trPr>
          <w:trHeight w:val="1148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(оказание услуг) подведомственных учреждений, в том числе предоставление ДК субсид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2 01 005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6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val="en-US" w:eastAsia="ru-RU"/>
              </w:rPr>
              <w:t>5 638.5</w:t>
            </w:r>
          </w:p>
        </w:tc>
      </w:tr>
      <w:tr>
        <w:trPr>
          <w:trHeight w:val="1148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на повышения оплаты труда работникам учреждений культур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 xml:space="preserve">01 2 01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77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6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val="en-US" w:eastAsia="ru-RU"/>
              </w:rPr>
              <w:t>2 121.8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Сохранение и популяризация объектов культурного наслед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01 2 01 2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ЗДРАВООХРАНЕНИ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Стационарная медицинская помощ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56,0</w:t>
            </w:r>
          </w:p>
        </w:tc>
      </w:tr>
      <w:tr>
        <w:trPr>
          <w:trHeight w:val="88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eastAsia="ru-RU"/>
              </w:rPr>
              <w:t>99 9 00 205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7"/>
                <w:szCs w:val="27"/>
                <w:lang w:eastAsia="ru-RU"/>
              </w:rPr>
              <w:t>156,0</w:t>
            </w:r>
          </w:p>
        </w:tc>
      </w:tr>
      <w:tr>
        <w:trPr>
          <w:trHeight w:val="416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99 9 00 205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СОЦИАЛЬНАЯ ПОЛИТ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65,4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Пенсионное обеспечени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65,4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Выплаты муниципальной доплаты к пенсии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2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65,4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ФИЗИЧЕСКАЯ КУЛЬТУРА И СПОР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Массовый спор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711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Организация спортивных мероприятий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3 01 20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711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Организация мероприятий, направленных на популяризацию физической культуры и спорта, здорового образа жизни среди различных категорий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3 01 20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СЛУЖИВАНИЕ ГОСУДАРСТВЕННОГО И МУНИЦИПАЛЬНОГО ДОЛГ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4,0</w:t>
            </w:r>
          </w:p>
        </w:tc>
      </w:tr>
      <w:tr>
        <w:trPr>
          <w:trHeight w:val="40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,0</w:t>
            </w:r>
          </w:p>
        </w:tc>
      </w:tr>
      <w:tr>
        <w:trPr>
          <w:trHeight w:val="11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ные платежи по муниципальному долгу поселений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202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     В. Булг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№ 10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 поселкового собрания  городского поселения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/>
        <w:ind w:left="5232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40 от «26» декабря</w:t>
      </w:r>
      <w:r>
        <w:rPr/>
        <w:t xml:space="preserve"> 2016 год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692"/>
        <w:gridCol w:w="555"/>
        <w:gridCol w:w="554"/>
        <w:gridCol w:w="970"/>
        <w:gridCol w:w="831"/>
        <w:gridCol w:w="1076"/>
        <w:gridCol w:w="1080"/>
      </w:tblGrid>
      <w:tr>
        <w:trPr>
          <w:trHeight w:val="80" w:hRule="atLeast"/>
        </w:trPr>
        <w:tc>
          <w:tcPr>
            <w:tcW w:w="935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35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6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35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ЕДОМСТВЕННАЯ СТРУКТУР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ГОРОДСКОГО ПОСЕЛЕНИЯ «ПОСЕЛОК ОКТЯБРЬ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МУНИЦИПАЛЬНОГО РАЙОНА "БЕЛГОРОДСКИЙ РАЙОН" БЕЛГОРОДСКОЙ ОБЛАСТ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018 и 2019 ГОДОВ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тыс. руб.)</w:t>
            </w:r>
          </w:p>
        </w:tc>
      </w:tr>
      <w:tr>
        <w:trPr>
          <w:trHeight w:val="64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Ми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П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ЦС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В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Сумма 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Сумма 2019 год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33 08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33 934,8</w:t>
            </w:r>
          </w:p>
        </w:tc>
      </w:tr>
      <w:tr>
        <w:trPr>
          <w:trHeight w:val="63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АДМИНИСТРАЦИЯ ГОРОДСКОГО ПОСЕЛЕНИЯ «ПОСЕЛОК ОКТЯБРЬСКИ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33 08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33 934,8</w:t>
            </w:r>
          </w:p>
        </w:tc>
      </w:tr>
      <w:tr>
        <w:trPr>
          <w:trHeight w:val="63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425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4346,1</w:t>
            </w:r>
          </w:p>
        </w:tc>
      </w:tr>
      <w:tr>
        <w:trPr>
          <w:trHeight w:val="189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 89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 987,1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99 9 00 001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3 12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3 192,3</w:t>
            </w:r>
          </w:p>
        </w:tc>
      </w:tr>
      <w:tr>
        <w:trPr>
          <w:trHeight w:val="1607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7"/>
                <w:szCs w:val="27"/>
              </w:rPr>
              <w:t>Обеспечение функций органов местного самоуправления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001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 89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 946,2</w:t>
            </w:r>
          </w:p>
        </w:tc>
      </w:tr>
      <w:tr>
        <w:trPr>
          <w:trHeight w:val="157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 xml:space="preserve">Обеспечение функций органов местного самоуправления в рамках непрограммных расходов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(Закупка товаров, работ, услуг в сфере информационно-коммуникационных технологий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 xml:space="preserve">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001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22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246,1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99 9 00 0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77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794,8</w:t>
            </w:r>
          </w:p>
        </w:tc>
      </w:tr>
      <w:tr>
        <w:trPr>
          <w:trHeight w:val="1283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7"/>
                <w:szCs w:val="27"/>
              </w:rPr>
              <w:t>Обеспечение функций органов местного самоуправления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0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77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794,8</w:t>
            </w:r>
          </w:p>
        </w:tc>
      </w:tr>
      <w:tr>
        <w:trPr>
          <w:trHeight w:val="557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800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414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99 9 00 80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 (иные 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9 00 80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Резервный фонд администрации поселения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9 9 00 205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0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09,0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85,0</w:t>
            </w:r>
          </w:p>
        </w:tc>
      </w:tr>
      <w:tr>
        <w:trPr>
          <w:trHeight w:val="189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 xml:space="preserve">Мероприятия по реформированию муниципальных финансов в рамках непрограммных расходов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(Закупка товаров, работ, услуг в сфере информационно-коммуникационных технологи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201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2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285,0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противодействию коррупции в границах поселения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0,0</w:t>
            </w:r>
          </w:p>
        </w:tc>
      </w:tr>
      <w:tr>
        <w:trPr>
          <w:trHeight w:val="189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Мероприятия по противодействию коррупции в границах посе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202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20,0</w:t>
            </w:r>
          </w:p>
        </w:tc>
      </w:tr>
      <w:tr>
        <w:trPr>
          <w:trHeight w:val="971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Государственная регистрация актов гражданского состояния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59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4,0</w:t>
            </w:r>
          </w:p>
        </w:tc>
      </w:tr>
      <w:tr>
        <w:trPr>
          <w:trHeight w:val="189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 xml:space="preserve">Государственная регистрация актов гражданского состояния в рамках непрограммных расхо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59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4,0</w:t>
            </w:r>
          </w:p>
        </w:tc>
      </w:tr>
      <w:tr>
        <w:trPr>
          <w:trHeight w:val="189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жилищного законодательства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0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0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1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организации в границах поселений электро-, тепло-, газо- и водоснабжения, водоотведения, снабжения населения топливом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0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области градостроительной деятельности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63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645,8</w:t>
            </w:r>
          </w:p>
        </w:tc>
      </w:tr>
      <w:tr>
        <w:trPr>
          <w:trHeight w:val="63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62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635,8</w:t>
            </w:r>
          </w:p>
        </w:tc>
      </w:tr>
      <w:tr>
        <w:trPr>
          <w:trHeight w:val="63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9 9 00 0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40,2</w:t>
            </w:r>
          </w:p>
        </w:tc>
      </w:tr>
      <w:tr>
        <w:trPr>
          <w:trHeight w:val="1607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местный бюджет)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0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2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240,2</w:t>
            </w:r>
          </w:p>
        </w:tc>
      </w:tr>
      <w:tr>
        <w:trPr>
          <w:trHeight w:val="63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9 9 00 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9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95,6</w:t>
            </w:r>
          </w:p>
        </w:tc>
      </w:tr>
      <w:tr>
        <w:trPr>
          <w:trHeight w:val="1607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rFonts w:cs="Times New Roman" w:ascii="Times New Roman" w:hAnsi="Times New Roman"/>
                <w:iCs/>
                <w:color w:val="000000"/>
                <w:sz w:val="27"/>
                <w:szCs w:val="27"/>
              </w:rPr>
              <w:t>(Фонд оплаты труда государственных (муниципальных) органов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37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377,9</w:t>
            </w:r>
          </w:p>
        </w:tc>
      </w:tr>
      <w:tr>
        <w:trPr>
          <w:trHeight w:val="1607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. (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7,7</w:t>
            </w:r>
          </w:p>
        </w:tc>
      </w:tr>
      <w:tr>
        <w:trPr>
          <w:trHeight w:val="63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Мобилизационная подготовка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обеспечению мобилизационной готовности экономики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0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Мероприятия по обеспечению мобилизационной готовности экономик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200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22,0</w:t>
            </w:r>
          </w:p>
        </w:tc>
      </w:tr>
      <w:tr>
        <w:trPr>
          <w:trHeight w:val="63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Обеспечение пожарной безопас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ддержка деятельности добровольной пожарной дружин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1 02 200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4,0</w:t>
            </w:r>
          </w:p>
        </w:tc>
      </w:tr>
      <w:tr>
        <w:trPr>
          <w:trHeight w:val="157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Поддержка деятельности добровольной пожарной друж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1 02 200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01 1 02 200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 </w:t>
            </w: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01 1 02 200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1 02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8 503,6</w:t>
            </w:r>
          </w:p>
        </w:tc>
      </w:tr>
      <w:tr>
        <w:trPr>
          <w:trHeight w:val="63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7 18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4 239,7</w:t>
            </w:r>
          </w:p>
        </w:tc>
      </w:tr>
      <w:tr>
        <w:trPr>
          <w:trHeight w:val="63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Развитие дорожной се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 4 01 200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7 18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4239,7</w:t>
            </w:r>
          </w:p>
        </w:tc>
      </w:tr>
      <w:tr>
        <w:trPr>
          <w:trHeight w:val="63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витие дорожной се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 4 01 200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7 18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4239,7</w:t>
            </w:r>
          </w:p>
        </w:tc>
      </w:tr>
      <w:tr>
        <w:trPr>
          <w:trHeight w:val="63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 83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 828,7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Предоставление межбюджетных трансфертов из бюджетов поселений в бюджет муниципального района на осуществление деятельности МФЦ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6 01 801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74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Предоставление межбюджетных трансфертов из бюджетов поселений в бюджет муниципального района на осуществление деятельности МФЦ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6 01 801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 72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714,7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 43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 541,1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деятельности административно-хозяйственных отделов в рамках непрограммных расходов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5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75,8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(Уплата прочих налогов, сборов и иных платеже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3,0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Мероприятия по землеустройству и землепользованию в рамках непрограммных расходо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 71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5 818,3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 71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5 818,3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Расходы на выплаты по оплате труда рабочим по благоустройств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1 5 02 201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7"/>
                <w:szCs w:val="27"/>
                <w:lang w:eastAsia="ru-RU"/>
              </w:rPr>
              <w:t>3 17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7"/>
                <w:szCs w:val="27"/>
                <w:lang w:eastAsia="ru-RU"/>
              </w:rPr>
              <w:t>3 273,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Расходы на выплаты по оплате труда рабочим по благоустройству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2 201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 17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 273,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ероприятия по озеленению территории по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1 5 01 20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7"/>
                <w:szCs w:val="27"/>
                <w:lang w:eastAsia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7"/>
                <w:szCs w:val="27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зеленению территории по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1 20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0,0</w:t>
            </w:r>
          </w:p>
        </w:tc>
      </w:tr>
      <w:tr>
        <w:trPr>
          <w:trHeight w:val="784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1 5 03 201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31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2 319,3</w:t>
            </w:r>
          </w:p>
        </w:tc>
      </w:tr>
      <w:tr>
        <w:trPr>
          <w:trHeight w:val="106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Прочие мероприятия по благоустройству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3 201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15,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 319,3</w:t>
            </w:r>
          </w:p>
        </w:tc>
      </w:tr>
      <w:tr>
        <w:trPr>
          <w:trHeight w:val="106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Прочие мероприятия по благоустройству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(Уплата прочих налогов, сборов и иных платеже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2 201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747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Мероприятия по обустройству и содержанию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1 5 04 201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1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138,0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Мероприятия по обустройству и содержанию мест захоронени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4 201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38,0</w:t>
            </w:r>
          </w:p>
        </w:tc>
      </w:tr>
      <w:tr>
        <w:trPr>
          <w:trHeight w:val="742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Организация сбора, вывоза бытовых отходов и мус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1 5 05 201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33,0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Организация сбора, вывоза бытовых отходов и мусор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5 201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3,0</w:t>
            </w:r>
          </w:p>
        </w:tc>
      </w:tr>
      <w:tr>
        <w:trPr>
          <w:trHeight w:val="94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01 5 06 800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1 5 06 800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90,6</w:t>
            </w:r>
          </w:p>
        </w:tc>
      </w:tr>
      <w:tr>
        <w:trPr>
          <w:trHeight w:val="63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Молодеж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90,6</w:t>
            </w:r>
          </w:p>
        </w:tc>
      </w:tr>
      <w:tr>
        <w:trPr>
          <w:trHeight w:val="63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сходы по выплате заработной платы специалист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3 02 200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70,4</w:t>
            </w:r>
          </w:p>
        </w:tc>
      </w:tr>
      <w:tr>
        <w:trPr>
          <w:trHeight w:val="349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Организация мероприятий для детей и молодежи, патриотическое воспитание детей и молодежи (Фонд оплаты труда казенных учреждени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3 02 200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3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370,4</w:t>
            </w:r>
          </w:p>
        </w:tc>
      </w:tr>
      <w:tr>
        <w:trPr>
          <w:trHeight w:val="349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Организация мероприятий для детей и молодежи, патриотическое воспитание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3 02 200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КУЛЬТУРА,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2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>475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3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>627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2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>475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3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>627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библиотечному дел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2 01 800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2 01 800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246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(оказание услуг) подведомственных учреждений, в том числе предоставление ДК субсид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2 01 005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val="en-US" w:eastAsia="ru-RU"/>
              </w:rPr>
              <w:t>8 339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9 </w:t>
            </w: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val="en-US" w:eastAsia="ru-RU"/>
              </w:rPr>
              <w:t>730.0</w:t>
            </w:r>
          </w:p>
        </w:tc>
      </w:tr>
      <w:tr>
        <w:trPr>
          <w:trHeight w:val="1246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досуга и обеспечение жителей поселения услугами культур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2 04 005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26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2984,7</w:t>
            </w:r>
          </w:p>
        </w:tc>
      </w:tr>
      <w:tr>
        <w:trPr>
          <w:trHeight w:val="1246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на повышения оплаты труда работникам учреждений культур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 xml:space="preserve">01 2 01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77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val="en-US" w:eastAsia="ru-RU"/>
              </w:rPr>
              <w:t>1432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val="en-US" w:eastAsia="ru-RU"/>
              </w:rPr>
              <w:t>852.4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Сохранение и популяризация объектов культурного наслед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01 2 01 200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ЗДРАВООХРАН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Стационарная медицинская помощ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eastAsia="ru-RU"/>
              </w:rPr>
              <w:t>99 9 00 205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99 9 00 205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7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86,3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Пенсионное обеспеч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7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86,3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Выплаты муниципальной доплаты к пенсии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2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7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86,3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711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Организация спортивных мероприяти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3 01 200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711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Организация мероприятий, направленных на популяризацию физической культуры и спорта, здорового образа жизни среди различных категорий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 3 01 200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4,0</w:t>
            </w:r>
          </w:p>
        </w:tc>
      </w:tr>
      <w:tr>
        <w:trPr>
          <w:trHeight w:val="403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,0</w:t>
            </w:r>
          </w:p>
        </w:tc>
      </w:tr>
      <w:tr>
        <w:trPr>
          <w:trHeight w:val="113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ные платежи по муниципальному долгу поселений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202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7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   В. Булгаков</w:t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№ 11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 поселкового собрания  городского поселения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/>
        <w:ind w:left="5232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40 от «26» декабря 2016</w:t>
      </w:r>
      <w:r>
        <w:rPr/>
        <w:t xml:space="preserve"> года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86"/>
        <w:gridCol w:w="1785"/>
        <w:gridCol w:w="689"/>
        <w:gridCol w:w="3982"/>
        <w:gridCol w:w="1554"/>
      </w:tblGrid>
      <w:tr>
        <w:trPr>
          <w:trHeight w:val="80" w:hRule="atLeast"/>
        </w:trPr>
        <w:tc>
          <w:tcPr>
            <w:tcW w:w="9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94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9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926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ГОРОДСКОГО ПОСЕЛЕНИЯ И НЕПРОГРАММНЫМ НАПРАВЛЕНИЯМ ДЕЯЯТЕЛЬНОСТИ), ГРУППАМ ВИДОВ РАСХОДОВ БЮДЖЕТА ГОРОДСКОГО ПОСЕЛЕНИЯ «ПОСЕЛОК ОКТЯБРЬСКИЙ» МУНИЦИПАЛЬНОГО РАЙОНА "БЕЛГОРОДСКИЙ РАЙОН" БЕЛГОРОДСКОЙ ОБЛАСТИ НА 2017 ГОД </w:t>
            </w:r>
          </w:p>
        </w:tc>
      </w:tr>
      <w:tr>
        <w:trPr>
          <w:trHeight w:val="165" w:hRule="atLeast"/>
        </w:trPr>
        <w:tc>
          <w:tcPr>
            <w:tcW w:w="926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тыс. руб.)</w:t>
            </w:r>
          </w:p>
        </w:tc>
      </w:tr>
      <w:tr>
        <w:trPr>
          <w:trHeight w:val="31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Рз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ПР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ЦСР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ВР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именование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Сумма</w:t>
            </w:r>
          </w:p>
        </w:tc>
      </w:tr>
      <w:tr>
        <w:trPr>
          <w:trHeight w:val="31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44 524,3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5 126,8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3 875,9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00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 093,0</w:t>
            </w:r>
          </w:p>
        </w:tc>
      </w:tr>
      <w:tr>
        <w:trPr>
          <w:trHeight w:val="11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00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функций органов местного самоуправления в рамках непрограммных расходов (Расходы на выплаты по оплате труда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 897,1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00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Обеспечение функций органов местного самоуправления в рамках непрограммных расходо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195,9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00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71,1</w:t>
            </w:r>
          </w:p>
        </w:tc>
      </w:tr>
      <w:tr>
        <w:trPr>
          <w:trHeight w:val="98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00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Расходы на выплаты по оплате труда главе местной администрации в рамках непрограммных расходов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71,1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800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,8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800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,8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42,3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9 00 801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 (иные межбюджетные трансфер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2,3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9 00 801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 (иные межбюджетные трансфер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Резервные фон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5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езервный фонд администрации поселения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5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езервный фонд администрации поселения в рамках непрограммных расходов (Иные бюджетные ассигнования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 108,6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85,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Мероприятия по реформированию муниципальных финансов (Закупка товаров, работ, услуг в сфере информационно-коммуникационных технологий)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85,0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противодействию коррупции в границах поселений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,0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противодействию коррупции в границах посел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,0</w:t>
            </w:r>
          </w:p>
        </w:tc>
      </w:tr>
      <w:tr>
        <w:trPr>
          <w:trHeight w:val="96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593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Государственная регистрация актов гражданского состояния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593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 xml:space="preserve">Государственная регистрация актов гражданского состояния в рамках непрограммных расхо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0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жилищного законодательства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3,1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10,7</w:t>
            </w:r>
          </w:p>
        </w:tc>
      </w:tr>
      <w:tr>
        <w:trPr>
          <w:trHeight w:val="53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99 9 00 801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,0</w:t>
            </w:r>
          </w:p>
        </w:tc>
      </w:tr>
      <w:tr>
        <w:trPr>
          <w:trHeight w:val="28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организации в границах поселений электро-, тепло-, газо- и водоснабжения, водоотведения, снабжения населения топливом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5,0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области градостроительной деятельности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24,8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ЦИОНАЛЬНАЯ ОБОРО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638,6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628,6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01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(местный бюджет)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3,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01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местный бюджет)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3,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51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7,9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51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rFonts w:cs="Times New Roman" w:ascii="Times New Roman" w:hAnsi="Times New Roman"/>
                <w:iCs/>
                <w:color w:val="000000"/>
                <w:sz w:val="27"/>
                <w:szCs w:val="27"/>
              </w:rPr>
              <w:t>(Фонд оплаты труда государственных (муниципальных) органов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7,9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51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Закупка товаров, работ и услуг для обеспечения государственных (муниципальных) нужд)).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,7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Мобилизационная подготовка эконом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0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обеспечению мобилизационной готовности экономики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0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обеспечению мобилизационной готовности экономик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440,1</w:t>
            </w:r>
          </w:p>
        </w:tc>
      </w:tr>
      <w:tr>
        <w:trPr>
          <w:trHeight w:val="63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7"/>
                <w:szCs w:val="27"/>
                <w:lang w:eastAsia="ru-RU"/>
              </w:rPr>
              <w:t>Обеспечение пожарной безопас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1 02 200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имулирование добровольных пожарных дружин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4,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1 02 200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имулирование добровольных пожарных дружин (Закупка товаров, работ и услуг для обеспечения государственных (муниципальных) нужд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396,1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 1 02 20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 1 02 20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 1 01 800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18,1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 1 01 800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18,1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20 380,1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4 922,1</w:t>
            </w:r>
          </w:p>
        </w:tc>
      </w:tr>
      <w:tr>
        <w:trPr>
          <w:trHeight w:val="60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4 01 20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витие дорожной се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 796,3</w:t>
            </w:r>
          </w:p>
        </w:tc>
      </w:tr>
      <w:tr>
        <w:trPr>
          <w:trHeight w:val="126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4 01 20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витие дорожной се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 796,3</w:t>
            </w:r>
          </w:p>
        </w:tc>
      </w:tr>
      <w:tr>
        <w:trPr>
          <w:trHeight w:val="56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4 01 201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роительство автомобильных дорог общего пользования местного знач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 125,8</w:t>
            </w:r>
          </w:p>
        </w:tc>
      </w:tr>
      <w:tr>
        <w:trPr>
          <w:trHeight w:val="68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4 01 201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роительство автомобильных дорог общего пользования местного знач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 125,8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4 01 80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существлению дорожной деятель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000,0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4 01 80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существлению дорожной деятель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000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5 458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6 01 801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осуществление деятельности МФЦ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04,7</w:t>
            </w:r>
          </w:p>
        </w:tc>
      </w:tr>
      <w:tr>
        <w:trPr>
          <w:trHeight w:val="142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6 01 801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осуществление деятельности МФЦ (межбюджетные трансферт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 304,7</w:t>
            </w:r>
          </w:p>
        </w:tc>
      </w:tr>
      <w:tr>
        <w:trPr>
          <w:trHeight w:val="9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 039,3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 430,5</w:t>
            </w:r>
          </w:p>
        </w:tc>
      </w:tr>
      <w:tr>
        <w:trPr>
          <w:trHeight w:val="171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деятельности административно-хозяйственных отделов в рамках непрограммных расходов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Закупка товаров, работ и услуг для обеспечения государственных (муниципальных) нужд)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75,8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деятельности административно-хозяйственных отделов в рамках непрограммных расходов .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3,0</w:t>
            </w:r>
          </w:p>
        </w:tc>
      </w:tr>
      <w:tr>
        <w:trPr>
          <w:trHeight w:val="16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,0</w:t>
            </w:r>
          </w:p>
        </w:tc>
      </w:tr>
      <w:tr>
        <w:trPr>
          <w:trHeight w:val="105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6 093,2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6 093,2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2 201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сходы на выплаты по оплате труда рабочим по благоустройств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 175,4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2 201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Расходы на выплаты по оплате труда рабочим по благоустройству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 175,4</w:t>
            </w:r>
          </w:p>
        </w:tc>
      </w:tr>
      <w:tr>
        <w:trPr>
          <w:trHeight w:val="6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1 201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ероприятия по озеленению территории посе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1,8</w:t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1 201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зеленению территории посе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1,8</w:t>
            </w:r>
          </w:p>
        </w:tc>
      </w:tr>
      <w:tr>
        <w:trPr>
          <w:trHeight w:val="38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3 201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522,0</w:t>
            </w:r>
          </w:p>
        </w:tc>
      </w:tr>
      <w:tr>
        <w:trPr>
          <w:trHeight w:val="122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3 201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522,0</w:t>
            </w:r>
          </w:p>
        </w:tc>
      </w:tr>
      <w:tr>
        <w:trPr>
          <w:trHeight w:val="8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3 201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мероприятия по благоустройству (Уплата прочих налогов, сборов и иных платежей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4 201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обустройству и содержанию мест захоронению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8,0</w:t>
            </w:r>
          </w:p>
        </w:tc>
      </w:tr>
      <w:tr>
        <w:trPr>
          <w:trHeight w:val="69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4 201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обустройству и содержанию мест захоронению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8,0</w:t>
            </w:r>
          </w:p>
        </w:tc>
      </w:tr>
      <w:tr>
        <w:trPr>
          <w:trHeight w:val="63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5 201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рганизация сбора, вывоза бытовых отходов и мус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</w:t>
            </w:r>
          </w:p>
        </w:tc>
      </w:tr>
      <w:tr>
        <w:trPr>
          <w:trHeight w:val="107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5 201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рганизация сбора, вывоза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</w:t>
            </w:r>
          </w:p>
        </w:tc>
      </w:tr>
      <w:tr>
        <w:trPr>
          <w:trHeight w:val="94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1 5 06 800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 231,0</w:t>
            </w:r>
          </w:p>
        </w:tc>
      </w:tr>
      <w:tr>
        <w:trPr>
          <w:trHeight w:val="107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1 5 06 800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 231,0</w:t>
            </w:r>
          </w:p>
        </w:tc>
      </w:tr>
      <w:tr>
        <w:trPr>
          <w:trHeight w:val="107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107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379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Молодежная политика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9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3 02 20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9,0</w:t>
            </w:r>
          </w:p>
        </w:tc>
      </w:tr>
      <w:tr>
        <w:trPr>
          <w:trHeight w:val="120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3 02 20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Организация мероприятий для детей и молодежи, патриотическое воспитание детей и молодежи. (Фонд оплаты труда казенных учреждений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9,4</w:t>
            </w:r>
          </w:p>
        </w:tc>
      </w:tr>
      <w:tr>
        <w:trPr>
          <w:trHeight w:val="140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3 02 20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Организация мероприятий для детей и молодежи, патриотическое воспитание детей и молодежи (Закупка товаров, работ и услуг для обеспечения государствен-ных (муниципальных) нужд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9,6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1 106,1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1 106,1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2 01 800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библиотечному дел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 203,7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2 01 800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библиотечному делу (межбюджетные трансферт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 203,7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2 01 800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 082,1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2 01 800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 082,1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2 01 005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деятельности (оказание услуг) подведомственных учреждений, в том числе предоставление ДК субсид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 638,5</w:t>
            </w:r>
          </w:p>
        </w:tc>
      </w:tr>
      <w:tr>
        <w:trPr>
          <w:trHeight w:val="11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2 01 005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деятельности (оказание услуг) подведомственных учреждений, в том числе предоставление ДК субсид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 638,5</w:t>
            </w:r>
          </w:p>
        </w:tc>
      </w:tr>
      <w:tr>
        <w:trPr>
          <w:trHeight w:val="69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01 2 01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7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и на повышения оплаты труда работникам учреждений культур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 121,8</w:t>
            </w:r>
          </w:p>
        </w:tc>
      </w:tr>
      <w:tr>
        <w:trPr>
          <w:trHeight w:val="11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01 2 01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7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и на повышения оплаты труда работникам учреждений культур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 121,8</w:t>
            </w:r>
          </w:p>
        </w:tc>
      </w:tr>
      <w:tr>
        <w:trPr>
          <w:trHeight w:val="80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2 03 200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хранение популяризация объектов культурного наслед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,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2 03 200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хранение популяризация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,0</w:t>
            </w:r>
          </w:p>
        </w:tc>
      </w:tr>
      <w:tr>
        <w:trPr>
          <w:trHeight w:val="46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ЗДРАВООХРАНЕ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56,0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Стационарная медицинская помощ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56,0</w:t>
            </w:r>
          </w:p>
        </w:tc>
      </w:tr>
      <w:tr>
        <w:trPr>
          <w:trHeight w:val="73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99 9 00 205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6,0</w:t>
            </w:r>
          </w:p>
        </w:tc>
      </w:tr>
      <w:tr>
        <w:trPr>
          <w:trHeight w:val="74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99 9 00 205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СОЦИАЛЬ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65,4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Пенсионное обеспече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65,4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ыплата муниципальной доплаты к пенс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5,4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Выплата муниципальной доплаты к пенси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5,4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Массовый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3 01 200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рганизация мероприятий, направленных на популяризацию физической культуры и спорта, здорового образа жизни среди различных категорий насе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3 01 200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рганизация мероприятий, направленных на популяризацию физической культуры и спорта, здорового образа жизни среди различных категорий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СЛУЖИВАНИЕ ГОСУДАРСТВЕННОГО И МУНИЦИПАЛЬНОГО ДОЛГ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0</w:t>
            </w:r>
          </w:p>
        </w:tc>
      </w:tr>
      <w:tr>
        <w:trPr>
          <w:trHeight w:val="57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4,0</w:t>
            </w:r>
          </w:p>
        </w:tc>
      </w:tr>
      <w:tr>
        <w:trPr>
          <w:trHeight w:val="84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202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0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ные платежи по муниципальному долгу поселений в рамках непрограмм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 В. Булгаков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ab/>
        <w:tab/>
        <w:tab/>
        <w:tab/>
        <w:tab/>
        <w:t xml:space="preserve">                       Приложение № 12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 поселкового собрания  городского поселения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/>
        <w:ind w:left="5232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40 от «26» декабря</w:t>
      </w:r>
      <w:r>
        <w:rPr/>
        <w:t xml:space="preserve"> 2016 года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6"/>
        <w:gridCol w:w="963"/>
        <w:gridCol w:w="685"/>
        <w:gridCol w:w="3299"/>
        <w:gridCol w:w="1532"/>
        <w:gridCol w:w="1529"/>
      </w:tblGrid>
      <w:tr>
        <w:trPr>
          <w:trHeight w:val="80" w:hRule="atLeast"/>
        </w:trPr>
        <w:tc>
          <w:tcPr>
            <w:tcW w:w="926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94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26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6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9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926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ГОРОДСКОГО ПОСЕЛЕНИЯ И НЕПРОГРАММНЫМ НАПРАВЛЕНИЯМ ДЕЯЯТЕЛЬНОСТИ), ГРУППАМ ВИДОВ РАСХОДОВ БЮДЖЕТА ГОРОДСКОГО ПОСЕЛЕНИЯ «ПОСЕЛОК ОКТЯБРЬСКИЙ» МУНИЦИПАЛЬНОГО РАЙОНА "БЕЛГОРОДСКИЙ РАЙОН" БЕЛГОРОДСКОЙ ОБЛАСТИ НА ПЛАНОВЫЙ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2018 И 2019 ГОДОВ </w:t>
            </w:r>
          </w:p>
        </w:tc>
      </w:tr>
      <w:tr>
        <w:trPr>
          <w:trHeight w:val="165" w:hRule="atLeast"/>
        </w:trPr>
        <w:tc>
          <w:tcPr>
            <w:tcW w:w="926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0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тыс. руб.)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Рз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ПР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ЦСР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ВР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именование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Сумма 2018 год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Сумма 2019 года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33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081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33 934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ОБЩЕГОСУДАРСТВЕННЫЕ ВОПРОСЫ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4 256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4 346,1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3 897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3 987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 126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 192,3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Обеспечение функций органов местного самоуправления в рамках непрограммных расходов (Расходы на выплаты по оплате труда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 897,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 946,2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Обеспечение функций органов местного самоуправления в рамках непрограммных расходов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й)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 229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 246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0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71,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94,8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0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Расходы на выплаты по оплате труда главе местной администрации в рамках непрограммных расходов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71,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94,8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80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80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9 00 801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 (иные межбюджетные трансферты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9 00 801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 (иные межбюджетные трансферты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Резервные фонды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5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5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езервный фонд администрации поселения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5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Резервный фонд администрации поселения в рамках непрограммных расходов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Другие общегосударственные вопросы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309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309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85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85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Мероприятия по реформированию муниципальных финансо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85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8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противодействию коррупции в границах поселений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противодействию коррупции в границах посел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,0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59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Государственная регистрация актов гражданского состояния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59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 xml:space="preserve">Государственная регистрация актов гражданского состояния в рамках непрограммных расхо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жилищного законодательства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99 9 00 8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редоставление межбюджетных трансфертов по архивному делу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организации в границах поселений электро-, тепло-, газо- и водоснабжения, водоотведения, снабжения населения топливом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99 9 00 8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 области градостроительной деятельности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ЦИОНАЛЬНАЯ ОБОРОН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638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645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628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635,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00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(местный бюджет)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3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0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0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местный бюджет)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3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0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7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7,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rFonts w:cs="Times New Roman" w:ascii="Times New Roman" w:hAnsi="Times New Roman"/>
                <w:iCs/>
                <w:color w:val="000000"/>
                <w:sz w:val="27"/>
                <w:szCs w:val="27"/>
              </w:rPr>
              <w:t>(Фонд оплаты труда государственных (муниципальных) органов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7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7,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Закупка товаров, работ и услуг для обеспечения государственных (муниципальных) нужд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Мобилизационная подготовка экономик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обеспечению мобилизационной готовности экономики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обеспечению мобилизационной готовности экономик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222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222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7"/>
                <w:szCs w:val="27"/>
                <w:lang w:eastAsia="ru-RU"/>
              </w:rPr>
              <w:t>Обеспечение пожарной безопасно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44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1 02 20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имулирование добровольных пожарных дружи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4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4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1 02 20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имулирование добровольных пожарных дружин (Закупка товаров, работ и услуг для обеспечения государственных (муниципальных) нужд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4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78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 1 02 20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78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1 1 02 20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78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ЦИОНАЛЬНАЯ ЭКОНОМИК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1 022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8 503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Дорожное хозяйство (дорожные фонды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7 187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4 239,7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4 01 20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витие дорожной се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 187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 239,7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4 01 20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витие дорожной се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 18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 239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3 835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4 26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6 01 8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осуществление деятельности МФЦ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4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6 01 8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осуществление деятельности МФЦ (межбюджетные трансферты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 811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 149,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430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 541,1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деятельности административно-хозяйственных отдел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47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75,8</w:t>
            </w:r>
          </w:p>
        </w:tc>
      </w:tr>
      <w:tr>
        <w:trPr>
          <w:trHeight w:val="1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3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3,0</w:t>
            </w:r>
          </w:p>
        </w:tc>
      </w:tr>
      <w:tr>
        <w:trPr>
          <w:trHeight w:val="16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,0</w:t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ЖИЛИЩНО-КОММУНАЛЬНОЕ ХОЗЯЙСТВО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3 7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,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5 818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Благоустройство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3 7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,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5 818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1 20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зеленению территории поселени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1 20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зеленению территории поселени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2 20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сходы на выплаты по оплате труда рабочим по благоустройству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 175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 27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2 20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Расходы на выплаты по оплате труда рабочим по благоустройству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 175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 27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3 2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 319,3</w:t>
            </w:r>
          </w:p>
        </w:tc>
      </w:tr>
      <w:tr>
        <w:trPr>
          <w:trHeight w:val="1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3 2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 319,3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2 2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мероприятия по благоустройству (Уплата прочих налогов, сборов и иных платежей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4 20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обустройству и содержанию мест захоронению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8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8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4 20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обустройству и содержанию мест захоронению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8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8,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5 201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рганизация сбора, вывоза бытовых отходов и мусор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3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3,0</w:t>
            </w:r>
          </w:p>
        </w:tc>
      </w:tr>
      <w:tr>
        <w:trPr>
          <w:trHeight w:val="10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5 05 201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рганизация сбора, вывоза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3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3,0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1 5 06 80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0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01 5 06 80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0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10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ОБРАЗОВАНИЕ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379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390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Молодежная политика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9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90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3 02 20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9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90,6</w:t>
            </w:r>
          </w:p>
        </w:tc>
      </w:tr>
      <w:tr>
        <w:trPr>
          <w:trHeight w:val="19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3 02 20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Организация мероприятий для детей и молодежи, патриотическое воспитание детей и молодежи . (Фонд оплаты труда казенных учреждений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9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0,4</w:t>
            </w:r>
          </w:p>
        </w:tc>
      </w:tr>
      <w:tr>
        <w:trPr>
          <w:trHeight w:val="19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3 02 20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Организация мероприятий для детей и молодежи, патриотическое воспитание детей и молодежи. (Закупка товаров, работ и услуг для обеспечения государствен-ных (муниципальных) нужд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9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КУЛЬТУРА, КИНЕМАТОГРАФИ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2 475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3 627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Культур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2 475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3 627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2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досуга и обеспечение жителей поселения услугами культуры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 644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 984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2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досуга и обеспечение жителей поселения услугами культуры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 644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 984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деятельности (оказание услуг) подведомственных учреждений, в том числе предоставление ДК субсидий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 339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 730,0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деятельности (оказание услуг) подведомственных учреждений, в том числе предоставление ДК субсид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 339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 730,0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01 2 01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7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и на повышения оплаты труда работникам учреждений культуры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>1 432.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>852.4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01 2 01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7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и на повышения оплаты труда работникам учреждений культуры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>1 432.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>852.4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2 03 2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хранение популяризация объектов культурного наследи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2 03 2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хранение популяризация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ЗДРАВООХРАНЕНИЕ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56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56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Стационарная медицинская помощ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56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56,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99 9 00 205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6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6,0</w:t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99 9 00 205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6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СОЦИАЛЬНАЯ ПОЛИТИК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75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86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Пенсионное обеспечение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75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86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ыплата муниципальной доплаты к пенси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5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6,3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 2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ыплата муниципальной доплаты к пенсии 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5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6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ФИЗИЧЕСКАЯ КУЛЬТУРА И СПОР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35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Массовый спор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35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3 01 20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рганизация мероприятий, направленных на популяризацию физической культуры и спорта, здорового образа жизни среди различных категорий населени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 3 01 20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рганизация мероприятий, направленных на популяризацию физической культуры и спорта, здорового образа жизни среди различных категорий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СЛУЖИВАНИЕ ГОСУДАРСТВЕННОГО И МУНИЦИПАЛЬНОГО ДОЛГ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4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4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4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4,0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9 9 00202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ные платежи по муниципальному долгу поселений в рамках непрограммных расход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В. Булгаков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13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№ 13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 поселкового собрания  городского поселения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/>
        <w:ind w:left="523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40 от «26» декабря 2016 года</w:t>
      </w:r>
    </w:p>
    <w:p>
      <w:pPr>
        <w:pStyle w:val="Normal"/>
        <w:spacing w:lineRule="auto" w:line="240"/>
        <w:ind w:left="523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2"/>
        <w:jc w:val="center"/>
        <w:rPr>
          <w:sz w:val="27"/>
          <w:szCs w:val="27"/>
        </w:rPr>
      </w:pPr>
      <w:r>
        <w:rPr>
          <w:sz w:val="27"/>
          <w:szCs w:val="27"/>
        </w:rPr>
        <w:t>РАСПРЕДЕЛЕНИЕ БЮДЖЕТНЫХ АССИГНОВАНИЙ  ПО ЦЕЛЕВЫМ СТАТЬЯМ (МУНИЦИПАЛЬНЫМ ПРОГРАММАМ ГОРОДСКОГО ПОСЕЛЕНИЯ И НЕПРОГРАММНЫМ НАПРАВЛЕНИЯМ ДЕЯТЕЛЬНОСТИ), ГРУППАМ ВИДОВ РАСХОДОВ, РАЗДЕЛАМ, ПОДРАЗДЕЛАМ КЛАССИФИКАЦИИ РАСХОДОВ БЮДЖЕТА ГОРОДСКОГО ПОСЕЛЕНИЯ «ПОСЕЛОК ОКТЯБРЬСКИЙ» МУНИЦИПАЛЬНОГО РАЙОНА "БЕЛГОРОДСКИЙ РАЙОН" БЕЛГОРОДСКОЙ ОБЛАСТИ НА 2017 ГОД</w:t>
      </w:r>
    </w:p>
    <w:tbl>
      <w:tblPr>
        <w:tblW w:w="9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65"/>
        <w:gridCol w:w="795"/>
        <w:gridCol w:w="825"/>
        <w:gridCol w:w="15"/>
        <w:gridCol w:w="705"/>
        <w:gridCol w:w="15"/>
        <w:gridCol w:w="658"/>
        <w:gridCol w:w="122"/>
        <w:gridCol w:w="729"/>
        <w:gridCol w:w="1120"/>
        <w:gridCol w:w="15"/>
      </w:tblGrid>
      <w:tr>
        <w:trPr>
          <w:trHeight w:val="375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8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b/>
                <w:sz w:val="27"/>
                <w:szCs w:val="27"/>
                <w:lang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именование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ЦСР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з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0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4 524,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7"/>
                <w:szCs w:val="27"/>
              </w:rPr>
              <w:t>Муниципальная программа «Устойчивое развитие городского поселения «Поселок Октябрьский»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4245,2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7"/>
                <w:szCs w:val="27"/>
              </w:rPr>
              <w:t>Подпрограмма 1. «Обеспечение безопасности жизнедеятельности населения и территории поселка Октябрьский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 1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40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01 1 0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Поддержка деятельности добровольной пожарной дружины в рамках подпрограммы «Обеспечение безопасности жизнедеятельности населения и территории поселения» муниципальной программы «Устойчив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2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0</w:t>
            </w:r>
          </w:p>
        </w:tc>
      </w:tr>
      <w:tr>
        <w:trPr>
          <w:trHeight w:val="84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Оказание поддержки гражданам и их объединениям, участвующих в охране общественного порядка, создание условий для деятельности народных дружин  в рамках подпрограммы «Обеспечение безопасности жизнедеятельности населения и территории поселения» муниципальной программы «Устойчив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2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01 1 02 20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1 8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7"/>
                <w:szCs w:val="27"/>
              </w:rPr>
              <w:t>Подпрограмма 2. «Организация досуга и обеспечение жителей городского поселения услугами культуры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 106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, КИНЕМАТОГРАФ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 106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1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 106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а поселения на реализацию полномочий по библиотечному делу в рамках подпрограммы «Организация досуга и обеспечение жителей поселения услугами культуры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1 8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203,7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Обеспечение деятельности (оказание услуг) подведомственных учреждений, в том числе предоставление ДК субсидий в рамках подпрограммы «Организация досуга и обеспечение жителей поселения услугами культуры на 2015-2020 годы» муниципальной программы «Устойчив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1 005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 638.5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Субсидии на повышения оплаты труда работникам учреждений культуры в рамках подпрограммы «Организация досуга и обеспечение жителей поселения услугами культуры на 2015-2020 годы» муниципальной программы «Устойчив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 xml:space="preserve">01 2 01 </w:t>
            </w:r>
            <w:r>
              <w:rPr>
                <w:sz w:val="27"/>
                <w:szCs w:val="27"/>
                <w:lang w:val="en-US"/>
              </w:rPr>
              <w:t>S</w:t>
            </w:r>
            <w:r>
              <w:rPr>
                <w:sz w:val="27"/>
                <w:szCs w:val="27"/>
              </w:rPr>
              <w:t>77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 121.8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1 2 01 </w:t>
            </w:r>
            <w:r>
              <w:rPr>
                <w:color w:val="000000"/>
                <w:sz w:val="27"/>
                <w:szCs w:val="27"/>
              </w:rPr>
              <w:t>8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2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Сохранение и популяризация объектов культурного наследия в рамках подпрограммы «Организация досуга и обеспечение жителей поселения услугами культуры на 2015-2020 годы» муниципальной программы «Устойчив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3 2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дпрограмма 3. «Развитие физической культуры, массового спорта и молодежной политики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 3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14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01 3 0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совый спо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01 3 0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Организация спортивных мероприятий в рамках подпрограммы «Развитие физической культуры, массового спорта и молодежной политики на 2015-2020 годы» муниципальной программы «Устойчив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1 20070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5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2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нд оплаты труда молодежной политике и взносы по обязательному социальному страхован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2 2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9,4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мероприятий для детей и молодеж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2 2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6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7"/>
                <w:szCs w:val="27"/>
              </w:rPr>
              <w:t>Подпрограмма 4. «Развитие дорожной сети городского поселения  «Поселок Октябрьский»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 4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 922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ЭКОНОМ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 922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 922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Развитие дорожной сети в рамках подпрограммы «Развитие дорожной сети городского поселения на 2015-2020 годы» муниципальной программы «Устойчив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1 2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 796.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роительство автомобильных дорог общего пользования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1 2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 </w:t>
            </w:r>
            <w:r>
              <w:rPr>
                <w:sz w:val="27"/>
                <w:szCs w:val="27"/>
                <w:lang w:val="en-US"/>
              </w:rPr>
              <w:t>125.8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7"/>
                <w:szCs w:val="27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осуществлению дорожной деятельности </w:t>
            </w:r>
            <w:r>
              <w:rPr>
                <w:sz w:val="27"/>
                <w:szCs w:val="27"/>
              </w:rPr>
              <w:t>рамках подпрограммы «Развитие дорожной сети городского поселения на 2015-2020 годы» муниципальной программы «Устойчив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1 8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7"/>
                <w:szCs w:val="27"/>
              </w:rPr>
              <w:t>Подпрограмма 5. «Благоустройство территории поселка Октябрьский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 5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 058,2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058,2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058,2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озеленению территории поселения в рамках подпрограммы «Благоустройство территории поселения на 2015-2020 годы» муниципальной программы «Устойчив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1 2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8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Расходы на выплаты по оплате труда рабочим по благоустройству в рамках подпрограммы «Благоустройство территории поселения на 2015-2020 годы» муниципальной программы «Устойчив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01 5 02 20130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175,4</w:t>
            </w:r>
          </w:p>
        </w:tc>
      </w:tr>
      <w:tr>
        <w:trPr>
          <w:trHeight w:val="16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Прочие  мероприятия по благоустройству в рамках подпрограммы «Благоустройство территории поселения на 2015-2020 годы» муниципальной программы «Устойчив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01 5 03 20140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22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Мероприятия по обустройству и содержанию мест захоронения в рамках подпрограммы «Благоустройство территории поселения на 2015-2020 годы» муниципальной программы «Устойчив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4 2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Организация сбора, вывоза бытовых отходов и мусора в рамках подпрограммы «Благоустройство территории поселения на 2015-2020 годы» муниципальной программы «Устойчив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5 2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6 8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31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дпрограмма 6. «Повышение качества и доступности государственных и муниципальных услуг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 6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 304,7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ЭКОНОМ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6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04,7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6 01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04,7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по предоставлению государственных и муниципальных усл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6 01 80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04,7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ПРОГРАММНАЯ ДЕЯТЕЛЬ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 279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 126,8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 875,9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1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97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95,9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8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2,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езервный фон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9 9 00 205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0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 108,6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59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противодействию  коррупции в границах поселения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в области градостроительной деятельности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4,8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жилищного законодательства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9 00 8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,7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9 00 801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организации в границах поселений электро-, тепло-, газо- и водоснабжения, водоотведения, снабжения населения топливом в пределах полномочий, установленных законодательством РФ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циональная обор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38,6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9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7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3,0</w:t>
            </w:r>
          </w:p>
        </w:tc>
      </w:tr>
      <w:tr>
        <w:trPr>
          <w:trHeight w:val="62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циональная эконом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 153,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153,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430,5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5,8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развитию сельскохозяйственного производства, созданий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2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2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ЗДРАВООХРАН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6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Стационарная медицинская помощ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00205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ЦИАЛЬНАЯ ПОЛИТ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5,4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нсионное обеспеч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,4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муниципальной доплаты к пенсии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,4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ные платежи по муниципальному долгу поселений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2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</w:t>
            </w:r>
            <w:r>
              <w:rPr>
                <w:b/>
                <w:sz w:val="27"/>
                <w:szCs w:val="27"/>
              </w:rPr>
              <w:t>ИТОГО 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70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4 524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ородского поселения «Поселок Октябрьский»   </w:t>
      </w:r>
      <w:r>
        <w:rPr/>
        <w:t xml:space="preserve">                        В. Булгаков</w:t>
      </w:r>
    </w:p>
    <w:tbl>
      <w:tblPr>
        <w:tblW w:w="11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  <w:gridCol w:w="239"/>
      </w:tblGrid>
      <w:tr>
        <w:trPr/>
        <w:tc>
          <w:tcPr>
            <w:tcW w:w="10918" w:type="dxa"/>
            <w:tcBorders/>
          </w:tcPr>
          <w:p>
            <w:pPr>
              <w:pStyle w:val="Normal"/>
              <w:spacing w:lineRule="auto" w:line="240"/>
              <w:ind w:left="5232" w:firstLine="708"/>
              <w:jc w:val="center"/>
              <w:rPr>
                <w:rFonts w:ascii="Times New Roman" w:hAnsi="Times New Roman" w:cs="Times New Roman"/>
                <w:b/>
                <w:b/>
                <w:cap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aps/>
                <w:sz w:val="27"/>
                <w:szCs w:val="27"/>
              </w:rPr>
              <w:t>Приложение № 14</w:t>
            </w:r>
          </w:p>
          <w:p>
            <w:pPr>
              <w:pStyle w:val="Normal"/>
              <w:spacing w:lineRule="auto" w:line="240" w:before="0" w:after="0"/>
              <w:ind w:left="5233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решению поселкового собрания  </w:t>
            </w:r>
          </w:p>
          <w:p>
            <w:pPr>
              <w:pStyle w:val="Normal"/>
              <w:spacing w:lineRule="auto" w:line="240" w:before="0" w:after="0"/>
              <w:ind w:left="5233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ского поселения </w:t>
            </w:r>
          </w:p>
          <w:p>
            <w:pPr>
              <w:pStyle w:val="Normal"/>
              <w:spacing w:lineRule="auto" w:line="240" w:before="0" w:after="0"/>
              <w:ind w:left="5233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Поселок Октябрьский»</w:t>
            </w:r>
          </w:p>
          <w:p>
            <w:pPr>
              <w:pStyle w:val="Normal"/>
              <w:spacing w:lineRule="auto" w:line="240"/>
              <w:ind w:left="5232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40 от «26» декабря 2016 года</w:t>
            </w:r>
          </w:p>
          <w:p>
            <w:pPr>
              <w:pStyle w:val="Normal"/>
              <w:spacing w:lineRule="auto" w:line="240"/>
              <w:ind w:left="523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СПРЕДЕЛЕНИЕ БЮДЖЕТНЫХ АССИГНОВАНИЙ ЦЕЛЕВЫМ СТАТЬЯМ (МУНИЦИПАЛЬНЫМ ПРОГРАММАМ ГОРОДСКОГО ПОСЕЛЕНИЯ И НЕПРОГРАММНЫМ НАПРАВЛЕНИЯМ ДЕЯТЕЛЬНОСТИ), ГРУППАМ ВИДОВ РАСХОДОВ, РАЗДЕЛАМ, ПОДРАЗДЕЛАМ КЛАССИФИКАЦИИ РАСХОДОВ БЮДЖЕТА ГОРОДСКОГО ПОСЕЛЕНИЯ «ПОСЕЛОК ОКТЯБРЬСКИЙ» МУНИЦИПАЛЬНОГО РАЙОНА "БЕЛГОРОДСКИЙ РАЙОН" БЕЛГОРОДСКОЙ ОБЛАСТИ НА ПЛАНОВЫЙ ПЕРИОД 2018 И 2019 ГОДОВ</w:t>
            </w:r>
          </w:p>
          <w:p>
            <w:pPr>
              <w:pStyle w:val="Normal"/>
              <w:spacing w:lineRule="auto" w:line="240"/>
              <w:ind w:left="5232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tbl>
            <w:tblPr>
              <w:tblW w:w="99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40"/>
              <w:gridCol w:w="1526"/>
              <w:gridCol w:w="704"/>
              <w:gridCol w:w="265"/>
              <w:gridCol w:w="239"/>
              <w:gridCol w:w="239"/>
              <w:gridCol w:w="244"/>
              <w:gridCol w:w="845"/>
              <w:gridCol w:w="833"/>
              <w:gridCol w:w="328"/>
              <w:gridCol w:w="1161"/>
            </w:tblGrid>
            <w:tr>
              <w:trPr>
                <w:trHeight w:val="375" w:hRule="atLeast"/>
              </w:trPr>
              <w:tc>
                <w:tcPr>
                  <w:tcW w:w="353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4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192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1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/>
                      <w:b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Наименование  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ЦСР 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Рз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ПР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КВР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7"/>
                    </w:rPr>
                    <w:t>Сумма 2018 года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108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7"/>
                    </w:rPr>
                    <w:t>Сумма 2019 года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ВСЕГО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  <w:lang w:val="en-US"/>
                    </w:rPr>
                  </w:pPr>
                  <w:r>
                    <w:rPr>
                      <w:b/>
                      <w:sz w:val="27"/>
                      <w:szCs w:val="27"/>
                      <w:lang w:val="en-US"/>
                    </w:rPr>
                    <w:t>33 081,7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  <w:lang w:val="en-US"/>
                    </w:rPr>
                  </w:pPr>
                  <w:r>
                    <w:rPr>
                      <w:b/>
                      <w:sz w:val="27"/>
                      <w:szCs w:val="27"/>
                      <w:lang w:val="en-US"/>
                    </w:rPr>
                    <w:t>33 934,8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Муниципальная программа «Устойчивое развитие городского поселения «Поселок Октябрьский»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1 0 00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23 980,9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24 297,7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Подпрограмма 1. «Обеспечение безопасности жизнедеятельности населения и территории поселка Октябрьский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1 1 00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222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222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НАЦИОНАЛЬНАЯ БЕЗОПАСНОСТЬ И ПРАВООХРАНИТЕЛЬНАЯ ДЕЯТЕЛЬНОСТЬ 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1 00 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оддержка деятельности добровольной пожарной дружины в рамках подпрограммы «Обеспечение безопасности жизнедеятельности населения и территории поселения» муниципальной программы «Устойчивое  развитие поселения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1 02 2003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4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4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10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78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78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1 02 2004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78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78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Подпрограмма 2. «Организация досуга и обеспечение жителей городского поселения услугами культуры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1 2 00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12 475,5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13 627,1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УЛЬТУРА, КИНЕМАТОГРАФИЯ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2 00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 475,5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 627,1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УЛЬТУРА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2 01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 701,6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 761,7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рганизация досуга и обеспечение жителей поселения услугами культуры в рамках подпрограммы «Организация досуга и обеспечение жителей поселения услугами культуры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2 04 0059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 644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 984,7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Обеспечение деятельности </w:t>
                  </w:r>
                </w:p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(оказание услуг) подведомственных учреждений, в том числе предоставление ДК субсидий в рамках подпрограммы «Организация досуга и </w:t>
                  </w:r>
                </w:p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беспечение жителей поселения услугами культуры на 2015-2020 годы» муниципальной программы «Устойчивое  развитие поселения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2 01 0059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8 339,3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 730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убсидии на повышения оплаты труда работникам учреждений культуры в рамках подпрограммы «Организация досуга и обеспечение жителей поселения услугами культуры на 2015-2020 годы» муниципальной программы «Устойчивое развитие поселения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2 01 7778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 432,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852,4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убсидии на повышения оплаты труда работникам учреждений культуры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2 04 7778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26,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4,6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охранение и популяризация объектов культурного наследия в рамках подпрограммы «Организация досуга и обеспечение жителей поселения услугами культуры на 2015-2020 годы» муниципальной программы «Устойчивое развитие поселения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2 03 2006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Подпрограмма 3. «Развитие физической культуры, массового спорта и молодежной политики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1 3 00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414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425,6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ФИЗИЧЕСКАЯ КУЛЬТУРА И СПОРТ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3 00 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Массовый спорт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3 01 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рганизация спортивных мероприятий в рамках подпрограммы «Развитие физической культуры, массового спорта и молодежной политики на 2015-2020 годы» муниципальной программы «Устойчивое развитие поселения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3 01 20070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285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285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бразование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3 00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79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90,6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Молодежная политика 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3 02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79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90,6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Фонд оплаты труда молодежной политике и взносы по обязательному социальному страхованию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3 02 2008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9,4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70,4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рганизация мероприятий для детей и молодежи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3 02 2008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9,6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,2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Подпрограмма 4. «Развитие дорожной сети городского поселения  «Поселок Октябрьский»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1 4 00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7 187,3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4 239,7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АЦИОНАЛЬНАЯ ЭКОНОМИКА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4 00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7 187,3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4 239,7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Дорожное хозяйство (дорожные фонды)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4 00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7 187,3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4 239,7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Развитие дорожной сети в рамках подпрограммы «Развитие дорожной сети городского поселения на 2015-2020 годы» муниципальной программы «Устойчивое развитие поселения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4 01 2009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 187,3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 239,7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Подпрограмма 5. «Благоустройство территории поселка Октябрьский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1 5 00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3 682,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5 783,3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ЖИЛИЩНО-КОММУНАЛЬНОЕ ХОЗЯЙСТВО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5 00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 682,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 783,3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Благоустройство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5 00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 682,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 783,3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Мероприятия по озеленению территории поселения в рамках подпрограммы «Благоустройство территории поселения на 2015-2020 годы» муниципальной программы «Устойчивое развитие поселения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5 01 2012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Расходы на выплаты по </w:t>
                  </w:r>
                </w:p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плате труда рабочим по благоустройству в рамках подпрограммы «Благоустройство территории поселения на 2015-2020 годы» муниципальной программы « Устойчивое развитие поселения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5 02 20130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5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 175,4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 273,0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очие  мероприятия по благоустройству в рамках подпрограммы «Благоустройство территории поселения на 2015-2020 годы» муниципальной программы «Устойчивое развитие поселения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5 03 20140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5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 </w:t>
                  </w:r>
                  <w:r>
                    <w:rPr>
                      <w:sz w:val="27"/>
                      <w:szCs w:val="27"/>
                    </w:rPr>
                    <w:t>315,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319,3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Мероприятия по обустройству и содержанию мест захоронения в рамках подпрограммы «Благоустройство территории поселения на 2015-2020 годы» муниципальной программы «Устойчивое развитие поселения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5 04 2015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8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8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рганизация сбора, вывоза бытовых отходов и мусора в рамках подпрограммы «Благоустройство территории поселения на 2015-2020 годы» муниципальной программы «Устойчивое развитие поселения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5 05 2016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3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3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5 06 8005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Подпрограмма 6. «Повышение качества и доступности государственных и муниципальных услуг на 2015-2020 годы»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1 6 00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АЦИОНАЛЬНАЯ ЭКОНОМИКА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6 00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6 01 000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едоставление межбюджетных трансфертов по предоставлению государственных и муниципальных услуг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 6 01 8014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НЕПРОГРАММНАЯ ДЕЯТЕЛЬНОСТЬ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9 100,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 </w:t>
                  </w:r>
                  <w:r>
                    <w:rPr>
                      <w:b/>
                      <w:sz w:val="27"/>
                      <w:szCs w:val="27"/>
                    </w:rPr>
                    <w:t>9 637,1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Общегосударственные вопросы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4 256,4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4 346,1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  <w:highlight w:val="yellow"/>
                    </w:rPr>
                  </w:pPr>
                  <w:r>
                    <w:rPr>
                      <w:sz w:val="27"/>
                      <w:szCs w:val="27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  <w:highlight w:val="yellow"/>
                    </w:rPr>
                  </w:pPr>
                  <w:r>
                    <w:rPr>
                      <w:b/>
                      <w:sz w:val="27"/>
                      <w:szCs w:val="27"/>
                      <w:highlight w:val="yellow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3 897,4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3 987,1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  <w:highlight w:val="yellow"/>
                    </w:rPr>
                  </w:pPr>
                  <w:r>
                    <w:rPr>
                      <w:sz w:val="27"/>
                      <w:szCs w:val="27"/>
                    </w:rPr>
                    <w:t>Расходы на выплаты по оплате труда главе местной администрации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002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71,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94,4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функций органов местного самоуправления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0019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 897,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946,2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функций органов местного самоуправления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0019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 229,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 246,1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  <w:highlight w:val="yellow"/>
                    </w:rPr>
                  </w:pPr>
                  <w:r>
                    <w:rPr>
                      <w:sz w:val="27"/>
                      <w:szCs w:val="27"/>
                    </w:rPr>
      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8007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8011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Резервный фонд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99 9 00 2055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5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50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Другие общегосударственные вопросы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309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309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осударственная регистрация актов гражданского состояния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593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,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Мероприятия по реформированию муниципальных финансов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2019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85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85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Мероприятия по противодействию  коррупции в границах поселения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2021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едоставление межбюджетных трансфертов из бюджетов поселений в бюджет муниципального района на реализацию полномочий в области градостроительной деятельности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801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едоставление межбюджетных трансфертов из бюджетов поселений в бюджет муниципального района на реализацию полномочий в сфере жилищного законодательства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8006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Cs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9 00 8008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9 00 8013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едоставление межбюджетных трансфертов из бюджетов поселений в бюджет муниципального района на реализацию полномочий по организации в границах поселений электро-, тепло-, газо- и водоснабжения, водоотведения, снабжения населения топливом в пределах полномочий, установленных законодательством РФ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8009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Национальная оборона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330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638,6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330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645,8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существление первичного воинского учета на территориях, где отсутствуют военные комиссариаты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5118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330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77,9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330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77,9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существление первичного воинского учета на территориях, где отсутствуют военные комиссариаты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5118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330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7,7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330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7,7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существление первичного воинского учета на территориях, где отсутствуют военные комиссариаты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0118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330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33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330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0,2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2003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Национальная экономика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3 835,4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4 263,9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12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3 835,4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4 263,9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административно-хозяйственных отделов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2017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 430,5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 541,1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административно-хозяйственных отделов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2017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7,9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75,8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административно-хозяйственных отделов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2017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3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3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роприятия по развитию сельскохозяйственного производства, созданию условий для развития малого и среднего предпринимательства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2022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4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4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роприятия по землеустройству и землепользованию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203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ЖИЛИЩНО-КОММУНАЛЬНОЕ ХОЗЯЙСТВО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35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35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Благоустройство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810" w:leader="none"/>
                      <w:tab w:val="center" w:pos="2521" w:leader="none"/>
                    </w:tabs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,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2023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7"/>
                      <w:szCs w:val="27"/>
                      <w:lang w:eastAsia="ru-RU"/>
                    </w:rPr>
                    <w:t>ЗДРАВООХРАНЕНИЕ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156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156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7"/>
                      <w:szCs w:val="27"/>
                      <w:lang w:eastAsia="ru-RU"/>
                    </w:rPr>
                    <w:t>Стационарная медицинская помощь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6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6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оставки жителей в медицинские организации для проведения гемодиализа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9002053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6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6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СОЦИАЛЬНАЯ ПОЛИТИКА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10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175,4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186,3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енсионное обеспечение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75,4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6,3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Выплаты муниципальной доплаты к пенсии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202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75,4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6,3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4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4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оцентные платежи по муниципальному долгу поселений в рамках непрограммных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9 9 00 2026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00</w:t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,0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ИТОГО  РАСХОДОВ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270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33 308,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270" w:leader="none"/>
                    </w:tabs>
                    <w:spacing w:before="0" w:after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34 069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Председатель поселкового собр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городского поселения «Поселок Октябрьский»                             В.Е. Булгако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ДОХОДЫ, ЗАЧИСЛЯЕМЫЕ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В  2017 ГОДУ        </w:t>
        <w:tab/>
      </w:r>
      <w:r>
        <w:rPr/>
        <w:tab/>
        <w:tab/>
        <w:tab/>
        <w:tab/>
        <w:tab/>
        <w:tab/>
        <w:tab/>
        <w:t xml:space="preserve">                                                          </w:t>
        <w:tab/>
        <w:t xml:space="preserve">                  (тыс. рублей)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011"/>
        <w:gridCol w:w="140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7"/>
                <w:szCs w:val="27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лассифик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 показател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00 000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0 993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01 000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5 262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01 02000 01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62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03 00000 00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 от уплаты акциз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 072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3 02000 01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Доходы от уплаты акциз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72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/>
              </w:rPr>
              <w:t>05 000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52,0</w:t>
            </w:r>
          </w:p>
        </w:tc>
      </w:tr>
      <w:tr>
        <w:trPr>
          <w:trHeight w:val="48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5 03000 01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,0</w:t>
            </w:r>
          </w:p>
        </w:tc>
      </w:tr>
      <w:tr>
        <w:trPr>
          <w:trHeight w:val="28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06 00000 00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логи на имуществ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1 838,0</w:t>
            </w:r>
          </w:p>
        </w:tc>
      </w:tr>
      <w:tr>
        <w:trPr>
          <w:trHeight w:val="41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6 01030 13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716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33 13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422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43 13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с физических, обладающих земельным участком, расположенным в границах  городских 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0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08 00000 00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осударственная пошл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9,0</w:t>
            </w:r>
          </w:p>
        </w:tc>
      </w:tr>
      <w:tr>
        <w:trPr>
          <w:trHeight w:val="72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08 04020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11 000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730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05013 13 0000 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530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05035 13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13 13 0000 4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ТОГО НАЛОГОВЫХ И НЕНАЛОГОВЫХ 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0 993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 07 05000 13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чие безвозмездные поступления в бюджеты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0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0216 13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 534,8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 02 35118 13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95,6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02 35930 13 0000 151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0014 13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6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01001 13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02999 13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субсидии бюджетам городски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60,9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ТОГО БЕЗВОЗМЕЗДНЫХ ПОСТУП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 151,3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сего доходов по бюджету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4 524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  В. Булг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caps/>
          <w:sz w:val="27"/>
          <w:szCs w:val="27"/>
        </w:rPr>
      </w:pPr>
      <w:r>
        <w:rPr>
          <w:rFonts w:cs="Times New Roman" w:ascii="Times New Roman" w:hAnsi="Times New Roman"/>
          <w:b/>
          <w:bCs/>
          <w:caps/>
          <w:sz w:val="27"/>
          <w:szCs w:val="27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ДОХОДЫ, ЗАЧИСЛЯЕМЫЕ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>НА  ПЛАНОВЫЙ ПЕРИОД  2018 И 2019  ГОДОВ</w:t>
        <w:tab/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</w:t>
      </w:r>
      <w:r>
        <w:rPr/>
        <w:t xml:space="preserve"> (тыс. рублей)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111"/>
        <w:gridCol w:w="1276"/>
        <w:gridCol w:w="1241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7"/>
                <w:szCs w:val="27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умма 2018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умма 2019 год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1 41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2 54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5 57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5 929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57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 929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03 00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 от уплаты акци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 0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 296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Доходы от уплаты акци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296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/>
              </w:rPr>
              <w:t>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5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57,0</w:t>
            </w:r>
          </w:p>
        </w:tc>
      </w:tr>
      <w:tr>
        <w:trPr>
          <w:trHeight w:val="48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,0</w:t>
            </w:r>
          </w:p>
        </w:tc>
      </w:tr>
      <w:tr>
        <w:trPr>
          <w:trHeight w:val="28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06 00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2 2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2 720,0</w:t>
            </w:r>
          </w:p>
        </w:tc>
      </w:tr>
      <w:tr>
        <w:trPr>
          <w:trHeight w:val="41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6 01030 13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 947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33 13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74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 073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43 13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с физических, обладающих земельным участком, расположенным в границах  город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08 00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2,0</w:t>
            </w:r>
          </w:p>
        </w:tc>
      </w:tr>
      <w:tr>
        <w:trPr>
          <w:trHeight w:val="72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08 0402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22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 296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05013 13 0000 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2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296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05035 13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13 13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ТОГО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1 41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2 54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 07 05000 13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9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13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0216 13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 02 35118 13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9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95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02 35930 13 0000 151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0014 13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6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15001 13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02999 13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6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26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ТОГО БЕЗВОЗМЕЗДНЫ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68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94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сего доходов по бюджету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3 08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3 934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  В. Булгаков</w:t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15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поселкового собрания городского поселения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40 от «26» дека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712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ЖБЮДЖЕТНЫЕ ТРАНСФЕРТЫ, ПОЛУЧАЕМЫЕ ОТ ДРУГИХ БЮДЖЕТОВ БЮДЖЕТНОЙ СИСТЕМЫ РОССИЙСКОЙ ФЕДЕРАЦИИ В 2017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8"/>
        <w:gridCol w:w="1653"/>
      </w:tblGrid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Сумма 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 534,8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95,6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,0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6,0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на повышение оплаты труда работникам учреждений культу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60,9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ИТОГО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 151,3</w:t>
            </w:r>
          </w:p>
        </w:tc>
      </w:tr>
    </w:tbl>
    <w:p>
      <w:pPr>
        <w:pStyle w:val="Normal"/>
        <w:tabs>
          <w:tab w:val="clear" w:pos="708"/>
          <w:tab w:val="left" w:pos="5712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712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В. Булгаков</w:t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ab/>
        <w:tab/>
        <w:tab/>
        <w:tab/>
        <w:tab/>
        <w:tab/>
        <w:tab/>
        <w:tab/>
        <w:t>Приложение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к решению поселкового собрания </w:t>
        <w:tab/>
        <w:tab/>
        <w:tab/>
        <w:tab/>
        <w:tab/>
        <w:tab/>
        <w:tab/>
        <w:tab/>
        <w:t>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>«Поселок Октябрьск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40 от «26» дека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7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ЕЖБЮДЖЕТНЫЕ ТРАНСФЕРТЫ, ПОЛУЧАЕМЫЕ ОТ ДРУГИХ БЮДЖЕТОВ БЮДЖЕТНОЙ СИСТЕМЫ РОССИЙСКОЙ ФЕДЕРАЦИИ </w:t>
      </w:r>
    </w:p>
    <w:p>
      <w:pPr>
        <w:pStyle w:val="Normal"/>
        <w:tabs>
          <w:tab w:val="clear" w:pos="708"/>
          <w:tab w:val="left" w:pos="57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А ПЛАНОВЫЙ ПЕРИОД 2018 И 2019 ГОД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1"/>
        <w:gridCol w:w="1595"/>
        <w:gridCol w:w="1575"/>
      </w:tblGrid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умма 2018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умма 2019 год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95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95,6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,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6,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субсидии бюджетам город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6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26,2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ИТО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 27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98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 В. Булг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ind w:left="5517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17</w:t>
      </w:r>
    </w:p>
    <w:p>
      <w:pPr>
        <w:pStyle w:val="Normal"/>
        <w:spacing w:lineRule="auto" w:line="240" w:before="0" w:after="0"/>
        <w:ind w:left="5517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ind w:left="5517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поселкового собрания городского поселения</w:t>
      </w:r>
    </w:p>
    <w:p>
      <w:pPr>
        <w:pStyle w:val="Normal"/>
        <w:spacing w:lineRule="auto" w:line="240" w:before="0" w:after="0"/>
        <w:ind w:left="5517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40 от «26» дека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7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МЕЖБЮДЖЕТНЫЕ ТРАНСФЕРТЫ, ПЕРЕДАВАЕМЫЕ ДРУГИМ БЮДЖЕТАМ БЮДЖЕТНОЙ СИСТЕМЫ РОССИЙСКОЙ ФЕДЕРАЦИИ В 2017 ГОДУ</w:t>
      </w:r>
    </w:p>
    <w:p>
      <w:pPr>
        <w:pStyle w:val="Normal"/>
        <w:tabs>
          <w:tab w:val="clear" w:pos="708"/>
          <w:tab w:val="left" w:pos="57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9"/>
        <w:gridCol w:w="1642"/>
      </w:tblGrid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Сумма 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,8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,3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жилищного законодательства в рамках непрограммных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,1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6,4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4,3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организации в границах поселений электро-, тепло-, газо- и водоснабжения, водоотведения, снабжения населения топливом в пределах полномочий, установленных законодательством РФ в рамках непрограммных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,0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в области градостроительной деятельности в рамках непрограммных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4,8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,0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8,1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осуществлению дорожной деятельн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0,0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осуществление деятельности МФ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04,7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31,0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2,1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библиотечному дел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203,7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893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  В. Булг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left="5232" w:firstLine="13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18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решению поселкового собрания городского поселения 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№ 240 от «26» дека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ГРАММА МУНИЦИПАЛЬНЫХ ВНУТРЕННИХ ЗАИМСТВОВАНИЙ ГОРОДСКОГО ПОСЕЛЕНИЯ «ПОСЕЛОК ОКТЯБРЬСКИЙ» МУНИЦИПАЛЬНОГО РАЙОНА «БЕЛГОРОДСКИЙ РАЙОН» БЕЛГОРОДСКОЙ ОБЛАСТИ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ab/>
        <w:tab/>
        <w:tab/>
        <w:tab/>
        <w:tab/>
        <w:tab/>
        <w:tab/>
        <w:tab/>
        <w:tab/>
        <w:tab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329"/>
        <w:gridCol w:w="163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иды заимствова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тог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 00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гаш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 00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щий  объем муниципальных  внутренних  заимствований, направляемых на погашение дефици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 0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   В. Булг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5233" w:firstLine="70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19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поселкового собрания городского поселения</w:t>
      </w:r>
    </w:p>
    <w:p>
      <w:pPr>
        <w:pStyle w:val="Normal"/>
        <w:spacing w:lineRule="auto" w:line="240" w:before="0" w:after="0"/>
        <w:ind w:left="5233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селок Октябрьск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40 от «26» дека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ГРАММА МУНИЦИПАЛЬНЫХ ВНУТРЕННИХ ЗАИМСТВОВАНИЙ ГОРОДСКОГО ПОСЕЛЕНИЯ «ПОСЕЛОК ОКТЯБРЬСКИЙ» МУНИЦИПАЛЬНОГО РАЙОНА «БЕЛГОРОДСКИЙ РАЙОН» БЕЛГОР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НА ПЛАНОВЫЙ ПЕРИОД 2018 И 2019 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ab/>
        <w:tab/>
        <w:tab/>
        <w:tab/>
        <w:tab/>
        <w:tab/>
        <w:tab/>
        <w:tab/>
        <w:tab/>
        <w:tab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18"/>
        <w:gridCol w:w="1475"/>
        <w:gridCol w:w="147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иды заимствова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того 2018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того 2019 год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.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гаш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щий объем муниципальных внутренних заимствований, направляемых на погашение дефици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0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поселения «Поселок Октябрьский»                            В. Булга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basedOn w:val="Style8"/>
    <w:qFormat/>
    <w:rPr/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40" w:firstLine="5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24:00Z</dcterms:created>
  <dc:creator>ТТА</dc:creator>
  <dc:description/>
  <cp:keywords/>
  <dc:language>en-US</dc:language>
  <cp:lastModifiedBy>Светлана Стребкова</cp:lastModifiedBy>
  <cp:lastPrinted>2017-01-19T16:00:00Z</cp:lastPrinted>
  <dcterms:modified xsi:type="dcterms:W3CDTF">2017-01-19T13:25:00Z</dcterms:modified>
  <cp:revision>5</cp:revision>
  <dc:subject/>
  <dc:title/>
</cp:coreProperties>
</file>