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986688" r:id="rId2"/>
        </w:object>
      </w:r>
      <w:r>
        <w:rPr/>
        <w:t xml:space="preserve">                                  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ОСЕЛКОВОЕ СОБР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от 28 января 2015 года</w:t>
        <w:tab/>
        <w:t xml:space="preserve">                                                                           №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тябрьский» от 26 декабря 2014г. № 113 «О бюдж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елгородской области на 2015 год и на планов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16-2017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6Белгородской области от 26 декабря 2014 года № 113  «О бюджете городского поселения «Поселок Октябрьский» муниципального района «Белгородский район» Белгородской области на 2015 год и на плановый период 2016-2017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5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206,8 тыс. 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5 818,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8 532,0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 №4)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2 325,2 тыс. рублей</w:t>
      </w:r>
      <w:r>
        <w:rPr>
          <w:sz w:val="28"/>
          <w:szCs w:val="28"/>
        </w:rPr>
        <w:t xml:space="preserve"> за счет остатков денежных средств по состоянию на 01.01.2015 года.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rPr>
          <w:b/>
          <w:b/>
          <w:caps/>
        </w:rPr>
      </w:pPr>
      <w:r>
        <w:rPr/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rPr/>
      </w:pPr>
      <w:r>
        <w:rPr/>
        <w:t>от  «26» декабря 2014 года №113</w:t>
      </w:r>
    </w:p>
    <w:p>
      <w:pPr>
        <w:pStyle w:val="Normal"/>
        <w:ind w:left="5232" w:hanging="0"/>
        <w:rPr/>
      </w:pPr>
      <w:r>
        <w:rPr/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5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 6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7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7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7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0020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24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9 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93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55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4 2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8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 976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9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4,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 191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2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4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3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6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 325 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2,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 января 2015 года на заседании поселкового собрания депутатами утверждено решение «О внесении изменений и дополнений в решение поселкового собрания от 26 декабря 2014.№ 113 «О бюджете городского поселения «Поселок Октябрьский» муниципального района «Белгородский район» Белгородской области на 2015 год и на плановый  период 2016-2017 годов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несены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№4) в части увеличения ассигнований бюджетных средств в сумме  </w:t>
      </w:r>
      <w:r>
        <w:rPr>
          <w:b/>
          <w:sz w:val="28"/>
          <w:szCs w:val="28"/>
        </w:rPr>
        <w:t>2 325,2 тыс. рублей</w:t>
      </w:r>
      <w:r>
        <w:rPr>
          <w:sz w:val="28"/>
          <w:szCs w:val="28"/>
        </w:rPr>
        <w:t xml:space="preserve"> за счет остатков денежных средств по состоянию на 01.01.2015 года: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величены показатели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0113 «Другие общегосударственные вопросы» в сумме 40,0 тыс.руб. на приобретение шин для автомоби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409 «Дорожное хозяйство (дорожные фонды)» на сумму 105,8 тыс.руб., из них 52,0 тыс.рублей –остатки средств по дорожному фонду, на передачу трансфертов согласно заключенного соглашения и 53,8 тыс.рублей на оплату за содержание УД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0412 «Другие вопросы в области национальной экономики» на 150,0 тыс. рублей для оплаты кадастров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503 «Благоустройство» на 1976,0 тыс. рублей на заработную плату рабочих по благоустройству 787,7 тыс.руб;  ГСМ и запчасти для содержания техники, на оплату за снос ветхого жилого дома по ул.Привокзальная,11, за установку газового счетчика на Аллее Славы и строительные и хоз.материалы для работ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0801 «Культура» 53,4 тыс.рублей на оплату материалов за ремонт помещения детской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Н. Сабл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59:00Z</dcterms:created>
  <dc:creator>Кузнецов Глеб Валериевич</dc:creator>
  <dc:description/>
  <cp:keywords/>
  <dc:language>en-US</dc:language>
  <cp:lastModifiedBy>1</cp:lastModifiedBy>
  <cp:lastPrinted>2015-05-14T13:11:00Z</cp:lastPrinted>
  <dcterms:modified xsi:type="dcterms:W3CDTF">2015-05-14T09:20:00Z</dcterms:modified>
  <cp:revision>51</cp:revision>
  <dc:subject/>
  <dc:title>Решение 2000 г</dc:title>
</cp:coreProperties>
</file>