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 xml:space="preserve">                                   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485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ый район «Белгородский район» Белгород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ковое собрание городского поселения «Поселок Октябрь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адцать девятое заседание 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» ноября  2015 года</w:t>
        <w:tab/>
        <w:tab/>
        <w:tab/>
        <w:tab/>
        <w:tab/>
        <w:tab/>
        <w:tab/>
        <w:t xml:space="preserve">                         № 16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существления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по созданию услов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рганизации  досуга  и обеспе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телей поселения услугами организац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>Руководствуясь частью 4 статьи 15 Федерального закона от 6 октября 2003года № 131-ФЗ «Об общих принципах организации местного самоуправления в Российской Федерации», Уставом городского поселения «Поселок Октябрьский»</w:t>
      </w:r>
      <w:r>
        <w:rPr>
          <w:bCs/>
          <w:color w:val="FF0000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 xml:space="preserve">района «Белгородский район» Белгородской области </w:t>
      </w:r>
    </w:p>
    <w:p>
      <w:pPr>
        <w:pStyle w:val="Normal"/>
        <w:autoSpaceDE w:val="false"/>
        <w:ind w:firstLine="567"/>
        <w:jc w:val="both"/>
        <w:rPr>
          <w:b/>
          <w:b/>
          <w:spacing w:val="100"/>
          <w:sz w:val="28"/>
          <w:szCs w:val="28"/>
        </w:rPr>
      </w:pPr>
      <w:r>
        <w:rPr>
          <w:b/>
          <w:bCs/>
          <w:sz w:val="28"/>
          <w:szCs w:val="28"/>
        </w:rPr>
        <w:t>поселковое собрание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/>
          <w:spacing w:val="100"/>
          <w:sz w:val="28"/>
          <w:szCs w:val="28"/>
        </w:rPr>
        <w:t>решило: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100"/>
          <w:sz w:val="16"/>
          <w:szCs w:val="16"/>
        </w:rPr>
      </w:pPr>
      <w:r>
        <w:rPr>
          <w:b/>
          <w:bCs/>
          <w:spacing w:val="1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ь Администрации Белгородского района</w:t>
      </w:r>
      <w:r>
        <w:rPr>
          <w:spacing w:val="5"/>
          <w:sz w:val="28"/>
          <w:szCs w:val="28"/>
        </w:rPr>
        <w:t xml:space="preserve"> с 1 января 2016 года</w:t>
      </w:r>
      <w:r>
        <w:rPr>
          <w:sz w:val="28"/>
          <w:szCs w:val="28"/>
        </w:rPr>
        <w:t xml:space="preserve"> осуществление полномочий городского </w:t>
      </w:r>
      <w:r>
        <w:rPr>
          <w:bCs/>
          <w:sz w:val="28"/>
          <w:szCs w:val="28"/>
        </w:rPr>
        <w:t>поселения «Поселок Октябрьский»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озданию условий для организации досуга и обеспечения жителей поселений услугами организаций культуры на 1 год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Утвердить проект соглашения между администрацией Белгородского  района и администрацией городского </w:t>
      </w:r>
      <w:r>
        <w:rPr>
          <w:bCs/>
          <w:sz w:val="28"/>
          <w:szCs w:val="28"/>
        </w:rPr>
        <w:t>поселения «Поселок Октябрьский»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полномочий поселения по созданию условий для организации досуга и обеспечения жителей поселения услугами организаций культуры (приложение № 1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орядок  и условия предоставления межбюджетных трансфертов из бюджета городского </w:t>
      </w:r>
      <w:r>
        <w:rPr>
          <w:bCs/>
          <w:sz w:val="28"/>
          <w:szCs w:val="28"/>
        </w:rPr>
        <w:t xml:space="preserve">поселения «Поселок Октябрьский» </w:t>
      </w:r>
      <w:r>
        <w:rPr>
          <w:sz w:val="28"/>
          <w:szCs w:val="28"/>
        </w:rPr>
        <w:t>бюджету муниципального района «Белгородский район» Белгородской области на осуществление полномочий поселенияпо созданию условий для организации досуга и обеспечения жителей поселения услугами организаций культуры (приложение № 2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Методику расчета межбюджетных трансфертов, предоставляемых из бюджета городского </w:t>
      </w:r>
      <w:r>
        <w:rPr>
          <w:bCs/>
          <w:sz w:val="28"/>
          <w:szCs w:val="28"/>
        </w:rPr>
        <w:t>поселения «Поселок Октябрьский»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у муниципального района «Белгородский район» Белгородской области на осуществление полномочий поселений по созданию условий для организации досуга и обеспечения жителей поселения услугами организаций культуры (приложение № 3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Поручить администрации городского </w:t>
      </w:r>
      <w:r>
        <w:rPr>
          <w:bCs/>
          <w:sz w:val="28"/>
          <w:szCs w:val="28"/>
        </w:rPr>
        <w:t xml:space="preserve">поселения «Поселок Октябрьский» </w:t>
      </w:r>
      <w:r>
        <w:rPr>
          <w:sz w:val="28"/>
          <w:szCs w:val="28"/>
        </w:rPr>
        <w:t xml:space="preserve">заключить с администрацией Белгородского района соглашение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осуществлению полномочий, указанных в пункте 1 настоящего решения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и разместить на официальном сайте администрации городского </w:t>
      </w:r>
      <w:r>
        <w:rPr>
          <w:bCs/>
          <w:sz w:val="28"/>
          <w:szCs w:val="28"/>
        </w:rPr>
        <w:t>поселения «Поселок Октябрьский»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admoktyabr.ru).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 комиссию поселкового собрания городского </w:t>
      </w:r>
      <w:r>
        <w:rPr>
          <w:bCs/>
          <w:sz w:val="28"/>
          <w:szCs w:val="28"/>
        </w:rPr>
        <w:t>поселения «Поселок Октябрьский»</w:t>
      </w:r>
      <w:r>
        <w:rPr>
          <w:sz w:val="28"/>
          <w:szCs w:val="28"/>
        </w:rPr>
        <w:t xml:space="preserve"> по экономическому развитию, </w:t>
      </w:r>
      <w:r>
        <w:rPr>
          <w:bCs/>
          <w:sz w:val="28"/>
          <w:szCs w:val="28"/>
        </w:rPr>
        <w:t>бюджету, социальной политике и жизнеобеспечению (Визирякина В.А.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4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302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Председатель поселкового собрания городского поселе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селок Октябрьский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Е. Булг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решению поселкового собр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ского посел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селок Октябрьский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27» ноября 2015 года № 169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 № __/__/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 администрацией Белгородского района и администраци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«Поселок Октябрьски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иполномочий по созданию условий для организации досуга и обеспечения жителей поселения услугами организаций культур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елгород                                                                       «__» ___________ 20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«Администрация поселения», в лице главы администрации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sz w:val="28"/>
          <w:szCs w:val="28"/>
        </w:rPr>
        <w:t xml:space="preserve">, действующего(ей) на основании Устав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 «Поселок Октябрьски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Белгородский район» Белгородской области, с одной стороны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дминистрация Белгородского района, именуемая в дальнейшем «Администрация района», в лице главы администрации Белгородского района Сергиенко Александра Николаевича, действующего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«Белгородский район» Белгород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</w:t>
        <w:br/>
        <w:t xml:space="preserve">6 октября 2003 года № 131-ФЗ «Об общих принципах организации местного самоуправления в Российской Федерации», Уставом муниципального района «Белгородский район» Белгородской области, Уставом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решением поселкового собрания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27» ноября 2015 года № 169, решением Муниципального совета Белгородского района от «__» _________ 2015 года № ___, заключили настоящее Соглашение (далее –«Соглашение») о нижеследующ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ция поселения передает, а Администрация района принимает осуществлениеполномочийпо созданию условий для организации досуга и обеспечения жителей поселения услугами организаций культуры в соответствии с пунктами 2.1., 2.2.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существление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Для осуществления полномочий Администрация поселения из бюджета поселения предоставляет,бюджету муниципального района межбюджетные трансферты, определяемые в соответствии с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полномочийосуществляемых администрацией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sz w:val="28"/>
          <w:szCs w:val="28"/>
        </w:rPr>
        <w:t>2.1. Администрация поселения передает, а Администрация района принимает осуществление полномочий по созданию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Администрацию района  возлагается решение следующих вопросов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целевых, перспективных, годовых планов и комплексных программ развития и сохранения культуры поселения с учетом интересов жителей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онкурсов, праздников, фестивалей и иных творческих проектов с привлечением коллективов и участников художественной самодеятельности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одготовке структуры и штатного расписания учреждений культуры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рофессионального развития и повышения квалификации работников культуры, оказание методико-консультационной, практической помощ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частия в районном, региональном, всероссийском культурном сотрудничест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пределении условий труда учреждений культуры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существлении правового регулирования (подготовка обоснования расходной части бюджета поселения при его формировании и последующих корректировках по отрасли культуры, составление договоров и соглашений, подготовка проектов муниципальных правовых актов поселений по организации деятельности в сфере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, приобретение оборудования, организация инженерно-технического обслуживания (транспортные средства, световые и звукоусилительные устройства, видеооборудования и т.п.) учреждений культуры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руководителям учреждений и организация контроля капитальных ремонтов учреждений культуры, осуществляемых в рамках областных программ с передачей субвенций из поселений в муниципальный район, а также контроль текущих ремо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статистических показателей, характеризующих состояние сферы культуры поселения и предоставление указанных данных органам государственной власти в установленном порядке, проведение сравнительного анализа и мониторинга показате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участие в осуществлении ведомственного контроля в сфере закупок для осуществления муниципальных нужд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осуществлении внутреннего финансового контроля и аудита в подведомственных учрежде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ные вопросы в сфере культуры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дминистрации района осуществляет полномочия, указанные в пункте 2.1. настоящего Соглашения, в отношении следующих учрежд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К  «Октябрьский поселковый Дом культуры» городского поселения «Поселок Октябрьски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рганизация осуществления полномочий Администрацией района обеспечивается во взаимодействии с органами государственной власти Белгородской области, органами местного самоуправления, другими учреждениями и организациями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Межбюджетные трансферты, направляем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существление передаваемых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bookmarkStart w:id="1" w:name="Par49"/>
      <w:bookmarkEnd w:id="1"/>
      <w:r>
        <w:rPr>
          <w:rFonts w:cs="Times New Roman" w:ascii="Times New Roman" w:hAnsi="Times New Roman"/>
          <w:sz w:val="28"/>
          <w:szCs w:val="28"/>
        </w:rPr>
        <w:t>3.1. Расчет межбюджетных трансфертов, направляемых на осуществление полномочий по решению вопросов указанных в п.2.1 настоящего Соглашения, производится в соответствии с порядком определения ежегодного объема межбюджетных трансфертов, предоставляемых из бюджета поселения бюджету муниципального района «Белгородский район» Белгородской области (далее - межбюджетные трансфер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0"/>
      <w:bookmarkEnd w:id="2"/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мер межбюджетных трансфертов, направленных для осуществления полномочий устанавливается в размере 1045,0 тысяч рубле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еречисление указанных сумм производится ежемесячноравными долями, не позднее 10 числа отчетного месяца из бюджета поселения в бюджет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ция посе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Перечисляет Администрации района финансовые средства в виде межбюджетных трансфертов, направляемых на осуществление полномочий, в порядке, установленном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1</w:t>
        </w:r>
      </w:hyperlink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редоставляет Администрации района необходимую информацию, материалы и документы, связанные с осуществлением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Оказывает содействие Администрации района в разрешении вопросов, связанных с осуществлением полномочий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Обеспечивает контроль за осуществлением Администрацией района полномочий, 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даты выявления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Запрашивает в установленном порядке у Администрации района необходимую информацию, материалы и документы, связанные с осуществлением полномочий, в том числе об использовании финансов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райо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Осуществляет полномочия в соответствии с </w:t>
      </w:r>
      <w:hyperlink w:anchor="Par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и действующим законодательством в пределах выделенных на эти цели финансовых сред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Рассматривает представленные Администрацией поселения требования об устранении выявленных нарушений со стороны Администрации района по осуществлению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Ежеквартально, не позднее 20 числа месяца, следующего за отчетным периодом, представляет Администрации поселения отчет об использовании финансовых средств для осуществления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В случае невозможности надлежащего осуществления полномочий Администрация района сообщает об этом в письменной форме Администрации поселения. Администрация поселения рассматривает такое сообщение в течение 15 дней с даты его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рок осуществления полномочий и основанияпрекращ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действует с 1 января 2016 года до 31 декабря 2016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существление полномочий по настоящему Соглашению обеспечивается Администрацией района в период действия настоящего Соглашения и прекращаются вместе с истечением срока действия настоящего Соглашения, указанного в п. 5.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ействие настоящего Соглашения может быть прекращено досрочно (до истечения срока его действия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В одностороннем порядке настоящее Соглашения расторгается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ичине объективно сложившихся условий, в результате которых осуществление полномочий становится невозможным либо крайне обременительным для одной или для обеих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В судебном порядке на основании решения с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Нарушение одной из Сторон условий предоставления межбюджетных трансфертов, если это действие не связано с нецелевым использованием бюджетных средств, влечет бесспорное взыскание суммы межбюджетного трансферта и (или) приостановление (сокращение) предоставления межбюджетных трансфертов (за исключением субвен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Администрация района несет ответственность за осуществление полномочий в той мере, в какой эти полномочия обеспечены финансовыми средст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асторжение Соглашения влечет за собой возврат перечисленных сумм межбюджетных трансфертов за вычетом фактических расходов, подтвержденных документально, в течение 30 дней с даты подписания Соглашения о расторжении или получения письменного уведомления о расторжении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 вопросам, не урегулированным в настоящем Соглашении, Стороны руководствуются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Все уведомления, заявления и сообщения направляются Сторонами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Изменение норм действующего законодательства Российской Федерации по вопросам, связанным с реализацией настоящего Соглашения, должно находить своевременное отражение в содержании настояще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Все споры и разногласия, которые могут возникнуть между Сторонами по настоящему Соглашению, разрешаются ими путем переговоров либо в рамках иной процедуры досудебного урегулирования споров 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городского поселения «Поселок Октябрьский»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 Е. Овчинников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__»____________ 2015 г.         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 администрации   Белгородского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 А. Сергиенк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_» _______ 2015 г.      М.П.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решению поселкового собр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Поселок Октябрьский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27» ноября 2015 года № 169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и услов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ежбюджетных трансфертов, предоставляемых из бюджета городского поселения «Поселок Октябрьски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у муниципального района «Белгородский район» Белгородской области на осуществление полномочий </w:t>
      </w:r>
      <w:r>
        <w:rPr>
          <w:rFonts w:cs="Times New Roman" w:ascii="Times New Roman" w:hAnsi="Times New Roman"/>
          <w:b/>
          <w:sz w:val="28"/>
          <w:szCs w:val="28"/>
        </w:rPr>
        <w:t>поселен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орядок определения ежегодного объема межбюджетных трансфертов, предоставляемых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муниципального района «Белгородский район» Белгородской области на осуществление полномочий поселения по созданию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 между администрацией района и администрацией поселения, об осуществлении полномочий поселения по созданию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мер межбюджетных трансфертов определяется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межбюджетных трансфертов, предоставляемых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 муниципального района «Белгородский район» Белгородской области на осуществление полномочий поселения по созданию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ежбюджетные трансферты равными частями ежемесячно, не позднее 10-го числа текущего месяца, перечисляются из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Белгородского района ежеквартально, не позднее </w:t>
        <w:br/>
        <w:t xml:space="preserve">20-го числа месяца, следующего за отчетным периодом, направляет в администрацию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 расходах бюджета муниципального района, источником финансового обеспечения которых являются межбюджетные трансферты, предоставленные бюджетом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министрация Белгородского района несет ответственность 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 установлении отсутствия потребности муниципального района в межбюджетных трансфертах их остаток либо часть остатка подлежит возврату в доход бюджета городского </w:t>
      </w:r>
      <w:r>
        <w:rPr>
          <w:rFonts w:cs="Times New Roman" w:ascii="Times New Roman" w:hAnsi="Times New Roman"/>
          <w:bCs/>
          <w:sz w:val="28"/>
          <w:szCs w:val="28"/>
        </w:rPr>
        <w:t>поселения «Поселок Октябрь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невыполнения администрацией поселения обязательств по предоставлению межбюджетных трансфертов в бюджет муниципального района администрация Белгородского района осуществляет взыскание недополученной суммы межбюджетных трансфертов за счет доходов от федеральных налогов и сборов, налогов, предусмотренных специальными налоговыми режимами, региональных и местных налогов, подлежащих зачислению в бюджет поселения, в порядке, установленном комитетом финансов и бюджетной политики администрации Белгородского района, с учетом общих требований, установленных Министерством финансов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 решению поселкового собрания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ского поселения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Поселок Октябрьский»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27» ноября 2015 года № 169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ar33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чета межбюджетных трансфертов предоставляемых из бюджета городского поселения «Поселок Октябрьский» бюджету муниципального района «Белгородский район» Белгородской области на осуществление полномочий поселения</w:t>
      </w:r>
      <w:r>
        <w:rPr>
          <w:rFonts w:cs="Times New Roman" w:ascii="Times New Roman" w:hAnsi="Times New Roman"/>
          <w:b/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плату труда работников (с начислениями), непосредственно осуществляющих полномочия, и необходимые материально-технические затраты. Объем средств на оплату труда (с начислениями) работников, непосредственно осуществляющих полномочия, и материальные затраты, необходимые для осуществления работниками полномочий, рассчитываетс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S </w:t>
      </w:r>
      <w:r>
        <w:rPr>
          <w:rFonts w:cs="Times New Roman" w:ascii="Times New Roman" w:hAnsi="Times New Roman"/>
          <w:b/>
          <w:sz w:val="28"/>
          <w:szCs w:val="28"/>
        </w:rPr>
        <w:t>мб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= S </w:t>
      </w:r>
      <w:r>
        <w:rPr>
          <w:rFonts w:cs="Times New Roman" w:ascii="Times New Roman" w:hAnsi="Times New Roman"/>
          <w:b/>
          <w:sz w:val="28"/>
          <w:szCs w:val="28"/>
        </w:rPr>
        <w:t>о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+ S </w:t>
      </w:r>
      <w:r>
        <w:rPr>
          <w:rFonts w:cs="Times New Roman" w:ascii="Times New Roman" w:hAnsi="Times New Roman"/>
          <w:b/>
          <w:sz w:val="28"/>
          <w:szCs w:val="28"/>
        </w:rPr>
        <w:t>мз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+ S л.к.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S мбт. - размер межбюджетных трансфертов на оплату труда работников, непосредственно осуществляющих полномочия, и материальные затраты, необходимые для осуществления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оп. - сумма расходов на оплату труда в год работников, непосредственно осуществляющих полномочия, определяемая по форму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 оп. = ФОТ месс. x Е x К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ФОТ мес. - фонд оплаты труда работников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- коэффициент начислений на оплату труда в соответствии с законодательством Российской Федерации в размере 1,302 (30,2% отчислений с заработной платы работник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- количество месяцев (12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мз. - материальные затраты, которые определяются из расч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S мз. = (Пк + Пт.у. + О у.с. + О к.у. + О с.п. + Р мер.+По.с.) x К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Пк - месячная потребность в канцелярских това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.у. - потребность в транспортных услу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у.с. - оплата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.у. - оплата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.п. - оплата содержания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мер. - месячные расходы на проведение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.с. - месячная потребность в основных средства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л.к.у - сумма расходов на оплату льготных коммунальных услуг работникам отрасли культу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 л.к.у = Р л.к.у x К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л.к.у - месячная сумма на оплату льготных коммунальных услуг работникам отрасли культу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: S </w:t>
      </w:r>
      <w:r>
        <w:rPr>
          <w:rFonts w:cs="Times New Roman" w:ascii="Times New Roman" w:hAnsi="Times New Roman"/>
          <w:b/>
          <w:sz w:val="28"/>
          <w:szCs w:val="28"/>
        </w:rPr>
        <w:t>мб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= S on.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мз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л.к.у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 межбюджетных трансфертов, предоставляемых,из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</w:t>
      </w:r>
      <w:bookmarkStart w:id="4" w:name="_GoBack"/>
      <w:bookmarkEnd w:id="4"/>
      <w:r>
        <w:rPr>
          <w:rFonts w:cs="Times New Roman" w:ascii="Times New Roman" w:hAnsi="Times New Roman"/>
          <w:b/>
          <w:sz w:val="28"/>
          <w:szCs w:val="28"/>
        </w:rPr>
        <w:t xml:space="preserve">ов городских и сельских поселений бюджету муниципального района «Белгородский район»Белгород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осуществление полномочий </w:t>
      </w:r>
      <w:r>
        <w:rPr>
          <w:rFonts w:cs="Times New Roman" w:ascii="Times New Roman" w:hAnsi="Times New Roman"/>
          <w:b/>
          <w:sz w:val="28"/>
          <w:szCs w:val="28"/>
        </w:rPr>
        <w:t>поселений по созданию условий для организации досуга и обеспечения жителей поселения услугами организаций культуры</w:t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536"/>
        <w:gridCol w:w="4678"/>
      </w:tblGrid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межбюджетных трансфертов, тыс. рублей в год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лов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5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ломестнен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ссонов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8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селолопан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7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ловин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иков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Журавлев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2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5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аснооктябрь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8,8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рутолог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3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й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,4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алинов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2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ь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,5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садов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,6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ар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трелец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Тавров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5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охлов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,5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тинов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6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Яснозоренского с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,5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/п«Поселок Октябрьск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/п «Поселок Северны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4,2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/п «ПоселокРазумное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0</w:t>
            </w:r>
          </w:p>
        </w:tc>
      </w:tr>
      <w:tr>
        <w:trPr>
          <w:trHeight w:val="2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3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5">
    <w:name w:val="WW8Num3z5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F88640E3BA68F894A0E7E6A3DADE8038A745907925B498135FC6BCD03FDE5822PEG" TargetMode="External"/><Relationship Id="rId4" Type="http://schemas.openxmlformats.org/officeDocument/2006/relationships/hyperlink" Target="consultantplus://offline/ref=5AF88640E3BA68F894A0F9EBB5B6848D3DAA1E947D25B8CE48009DE18736D40F69F4F8A41B24PE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26:00Z</dcterms:created>
  <dc:creator>user</dc:creator>
  <dc:description/>
  <cp:keywords/>
  <dc:language>en-US</dc:language>
  <cp:lastModifiedBy>1</cp:lastModifiedBy>
  <cp:lastPrinted>2015-12-02T16:33:00Z</cp:lastPrinted>
  <dcterms:modified xsi:type="dcterms:W3CDTF">2015-12-02T12:39:00Z</dcterms:modified>
  <cp:revision>4</cp:revision>
  <dc:subject/>
  <dc:title/>
</cp:coreProperties>
</file>