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right="-5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район Белгородская область Российской Федерац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ЕЛКОВОЕ СОБРАНИЕ ГОРОДСКОГО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ОСЕЛЕНИЯ «Поселок Октябрьский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» ноября 2015 г.</w:t>
        <w:tab/>
        <w:tab/>
        <w:tab/>
        <w:tab/>
        <w:tab/>
        <w:t xml:space="preserve">                                           № 165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spacing w:val="5"/>
          <w:sz w:val="28"/>
          <w:szCs w:val="28"/>
        </w:rPr>
        <w:t xml:space="preserve">О передаче Контрольно-ревизионной </w:t>
      </w:r>
    </w:p>
    <w:p>
      <w:pPr>
        <w:pStyle w:val="Style19"/>
        <w:shd w:fill="FFFFFF" w:val="clear"/>
        <w:spacing w:before="0" w:after="0"/>
        <w:rPr/>
      </w:pPr>
      <w:r>
        <w:rPr>
          <w:b/>
          <w:spacing w:val="5"/>
          <w:sz w:val="28"/>
          <w:szCs w:val="28"/>
        </w:rPr>
        <w:t xml:space="preserve">комиссии Белгородского района </w:t>
      </w:r>
    </w:p>
    <w:p>
      <w:pPr>
        <w:pStyle w:val="Style19"/>
        <w:shd w:fill="FFFFFF" w:val="clear"/>
        <w:spacing w:before="0" w:after="0"/>
        <w:rPr/>
      </w:pPr>
      <w:r>
        <w:rPr>
          <w:b/>
          <w:spacing w:val="5"/>
          <w:sz w:val="28"/>
          <w:szCs w:val="28"/>
        </w:rPr>
        <w:t xml:space="preserve">полномочий контрольно-ревизионной </w:t>
      </w:r>
    </w:p>
    <w:p>
      <w:pPr>
        <w:pStyle w:val="Style19"/>
        <w:shd w:fill="FFFFFF" w:val="clear"/>
        <w:spacing w:before="0" w:after="0"/>
        <w:rPr/>
      </w:pPr>
      <w:r>
        <w:rPr>
          <w:b/>
          <w:spacing w:val="5"/>
          <w:sz w:val="28"/>
          <w:szCs w:val="28"/>
        </w:rPr>
        <w:t xml:space="preserve">комиссии  городского поселения </w:t>
      </w:r>
    </w:p>
    <w:p>
      <w:pPr>
        <w:pStyle w:val="Style19"/>
        <w:shd w:fill="FFFFFF" w:val="clear"/>
        <w:spacing w:before="0" w:after="0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>«Поселок Октябрьский»</w:t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внешнего</w:t>
      </w:r>
    </w:p>
    <w:p>
      <w:pPr>
        <w:pStyle w:val="Style19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финансового контроля</w:t>
      </w:r>
    </w:p>
    <w:p>
      <w:pPr>
        <w:pStyle w:val="Style19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,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rPr/>
      </w:pPr>
      <w:r>
        <w:rPr>
          <w:b/>
          <w:spacing w:val="5"/>
          <w:sz w:val="28"/>
          <w:szCs w:val="28"/>
        </w:rPr>
        <w:t>поселковое собрание городского поселения «Поселок Октябрьский»</w:t>
      </w:r>
      <w:r>
        <w:rPr>
          <w:spacing w:val="2"/>
          <w:sz w:val="28"/>
          <w:szCs w:val="28"/>
        </w:rPr>
        <w:t xml:space="preserve"> </w:t>
      </w:r>
      <w:r>
        <w:rPr>
          <w:b/>
          <w:spacing w:val="100"/>
          <w:sz w:val="28"/>
          <w:szCs w:val="28"/>
        </w:rPr>
        <w:t>решило: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FF0000"/>
          <w:spacing w:val="100"/>
          <w:sz w:val="16"/>
          <w:szCs w:val="16"/>
        </w:rPr>
      </w:pPr>
      <w:r>
        <w:rPr>
          <w:b/>
          <w:color w:val="FF0000"/>
          <w:spacing w:val="100"/>
          <w:sz w:val="16"/>
          <w:szCs w:val="16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ередать Контрольно-ревизионной комиссии Белгородского района с 1 января 2016 года </w:t>
      </w:r>
      <w:r>
        <w:rPr>
          <w:bCs/>
          <w:sz w:val="28"/>
          <w:szCs w:val="28"/>
        </w:rPr>
        <w:t>к осуществлению полномочия</w:t>
      </w:r>
      <w:r>
        <w:rPr>
          <w:spacing w:val="5"/>
          <w:sz w:val="28"/>
          <w:szCs w:val="28"/>
        </w:rPr>
        <w:t xml:space="preserve"> Контрольно-ревизионной комиссии  городского поселения «Поселок Октябрьский» </w:t>
      </w:r>
      <w:r>
        <w:rPr>
          <w:sz w:val="28"/>
          <w:szCs w:val="28"/>
        </w:rPr>
        <w:t>по осуществлению внешнего муниципального финансового контроля</w:t>
      </w:r>
      <w:r>
        <w:rPr>
          <w:spacing w:val="5"/>
          <w:sz w:val="28"/>
          <w:szCs w:val="28"/>
        </w:rPr>
        <w:t>, сроком на 3 года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оселковому собранию заключить соглашение с Муниципальным советом  Белгородского района, </w:t>
      </w:r>
      <w:r>
        <w:rPr>
          <w:spacing w:val="5"/>
          <w:sz w:val="28"/>
          <w:szCs w:val="28"/>
        </w:rPr>
        <w:t xml:space="preserve">о принятии Контрольно-ревизионной комиссией Белгородского района полномочий контрольно-ревизионной комиссии  поселения </w:t>
      </w:r>
      <w:r>
        <w:rPr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оект соглашения между Муниципальным советом Белгородского района 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ковым собранием поселения о принятии Контрольно-ревизионной комиссией Белгородского района полномочий контрольно-ревизионной комиссии городского </w:t>
      </w:r>
      <w:r>
        <w:rPr>
          <w:bCs/>
          <w:sz w:val="28"/>
          <w:szCs w:val="28"/>
        </w:rPr>
        <w:t xml:space="preserve">поселения  </w:t>
      </w:r>
      <w:r>
        <w:rPr>
          <w:sz w:val="28"/>
          <w:szCs w:val="28"/>
        </w:rPr>
        <w:t xml:space="preserve">по осуществлению внешнего муниципального финансового контроля  (приложение № 1)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орядок определения объема межбюджетных трансфертов, предоставляемых из бюджета городского поселения бюджету муниципального района «Белгородский район» Белгородской области на осуществление полномочий Контрольно-ревизионной комиссии городского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>по осуществлению внешнего муниципального финансового контроля (приложение № 2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Методику расчета межбюджетных трансфертов, предоставляемых из бюджета сельского поселения бюджету муниципального   района   «Белгородский    район»     Белгородской области на осуществление полномочий контрольно-ревизионной комиссии городского </w:t>
      </w:r>
      <w:r>
        <w:rPr>
          <w:bCs/>
          <w:sz w:val="28"/>
          <w:szCs w:val="28"/>
        </w:rPr>
        <w:t xml:space="preserve">поселения </w:t>
      </w:r>
      <w:r>
        <w:rPr>
          <w:sz w:val="28"/>
          <w:szCs w:val="28"/>
        </w:rPr>
        <w:t xml:space="preserve">по осуществлению внешнего муниципального финансового контроля </w:t>
      </w:r>
      <w:r>
        <w:rPr>
          <w:bCs/>
          <w:sz w:val="28"/>
          <w:szCs w:val="28"/>
        </w:rPr>
        <w:t>(приложение № 3).</w:t>
      </w:r>
    </w:p>
    <w:p>
      <w:pPr>
        <w:pStyle w:val="Normal"/>
        <w:widowControl w:val="false"/>
        <w:ind w:firstLine="53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Обнародовать настоящее решение и разместить на официальном  </w:t>
      </w:r>
      <w:r>
        <w:rPr>
          <w:color w:val="000000"/>
          <w:sz w:val="28"/>
          <w:szCs w:val="28"/>
        </w:rPr>
        <w:t xml:space="preserve">сайте администрации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color w:val="000000"/>
          <w:sz w:val="28"/>
          <w:szCs w:val="28"/>
        </w:rPr>
        <w:t>муниципального района «Белгородский район» Белгородской области (</w:t>
      </w:r>
      <w:r>
        <w:rPr>
          <w:sz w:val="28"/>
          <w:szCs w:val="28"/>
        </w:rPr>
        <w:t>admoktyabr.ru)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7.  Контроль за исполнением настоящего решения возложить на постоянную комиссию поселкового собрания </w:t>
      </w:r>
      <w:r>
        <w:rPr>
          <w:bCs/>
          <w:sz w:val="28"/>
          <w:szCs w:val="28"/>
        </w:rPr>
        <w:t xml:space="preserve"> по</w:t>
      </w:r>
      <w:r>
        <w:rPr>
          <w:bCs/>
        </w:rPr>
        <w:t xml:space="preserve"> </w:t>
      </w:r>
      <w:r>
        <w:rPr>
          <w:sz w:val="28"/>
          <w:szCs w:val="28"/>
        </w:rPr>
        <w:t xml:space="preserve">экономическому развитию, </w:t>
      </w:r>
      <w:r>
        <w:rPr>
          <w:bCs/>
          <w:sz w:val="28"/>
          <w:szCs w:val="28"/>
        </w:rPr>
        <w:t>бюджету, социальной политике и жизнеобеспечению (Визирякина В.А.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поселкового собра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«Поселок Октябрьский»                                                                     В. Булгаков</w:t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ind w:left="5040" w:hanging="0"/>
        <w:rPr/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Приложение № 1</w:t>
      </w:r>
    </w:p>
    <w:p>
      <w:pPr>
        <w:pStyle w:val="Normal"/>
        <w:ind w:left="5040" w:hanging="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шению поселкового собрания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селок Октябрьский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«20» ноября  2015 г.  № 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Е К Т</w:t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СОГЛАШЕНИЕ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между Муниципальным советом Белгородского района и  поселковым собранием городского поселения «Поселок Октябрьский»  </w:t>
      </w:r>
      <w:r>
        <w:rPr>
          <w:b/>
          <w:spacing w:val="5"/>
          <w:sz w:val="28"/>
          <w:szCs w:val="28"/>
        </w:rPr>
        <w:t xml:space="preserve">о принятии Контрольно-ревизионной комиссией Белгородского района полномочий контрольно-ревизионной комиссии  Майского сельского поселения </w:t>
      </w:r>
      <w:r>
        <w:rPr>
          <w:b/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. Белгород                                                                   «__» ___________ 2015 г.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елковое собрание  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«Поселок Октябрьский», именуемое в дальнейшем «Поселковое собрание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лице председателя поселкового собрания городского поселения «Поселок Октябрьский» Булгакова Виктора Ефимовича, действующего на основании Устава городского поселения «Поселок Октябрьский»  муниципального района «Белгородский район» Белгородской области, с одной стороны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 Муниципальный совет Белгородского района, в лице председателя Муниципального совета Белгородского района Тишина Сергея Ивановича, действующего на основании Устава муниципального района «Белгородский район» Белгородской области, с другой стороны, в дальнейшем именуемые «Стороны»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1 статьи 3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района «Белгородский район» Белгородской области, Уставом 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«Поселок Октябрьский» муниципального района «Белгородский район» Белгородской области, решениями поселкового собрания городского поселения «Поселок Октябрьский» от «20» ноября 2015 года   № 165 и Муниципального совета Белгородского района от «___» _________ 2015 года №_____, заключили настоящее Соглашение (далее – «Соглашение») о нижеследующем:</w:t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                                           1. Предмет Соглашения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1.1. Предметом настоящего Соглашения является принятие Контрольно-ревизионной комиссией Белгородского района (далее - Контрольно-ревизионная комиссия) полномочий контрольно-ревизионной комиссии городского поселения «Поселок Октябрьский» по осуществлению внешнего муниципального финансового    контроля, в соответствии с пунктом 2.1. настоящего Соглашения.</w:t>
      </w:r>
    </w:p>
    <w:p>
      <w:pPr>
        <w:pStyle w:val="ConsPlusNormal"/>
        <w:ind w:firstLine="540"/>
        <w:jc w:val="both"/>
        <w:rPr/>
      </w:pPr>
      <w:r>
        <w:rPr/>
        <w:t>1.2. Принятие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.</w:t>
      </w:r>
    </w:p>
    <w:p>
      <w:pPr>
        <w:pStyle w:val="ConsPlusNormal"/>
        <w:ind w:firstLine="540"/>
        <w:jc w:val="both"/>
        <w:rPr/>
      </w:pPr>
      <w:r>
        <w:rPr/>
        <w:t xml:space="preserve">1.3. Для осуществления полномочий городского поселения «Поселок Октябрьский» из бюджета поселения предоставляются, в соответствии с решением поселкового собрания от «20» ноября 2015 г. № 165 бюджету муниципального района межбюджетные трансферты, определяемые в соответствии с </w:t>
      </w:r>
      <w:hyperlink w:anchor="Par49">
        <w:r>
          <w:rPr>
            <w:rStyle w:val="InternetLink"/>
          </w:rPr>
          <w:t>пунктом 3.1</w:t>
        </w:r>
      </w:hyperlink>
      <w:r>
        <w:rPr/>
        <w:t>. настоящего Соглашения.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полномочий, осуществляемых Контрольно-ревизионной комиссией района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К</w:t>
      </w:r>
      <w:r>
        <w:rPr>
          <w:bCs/>
          <w:sz w:val="28"/>
          <w:szCs w:val="28"/>
        </w:rPr>
        <w:t xml:space="preserve">онтрольно – ревизионная комиссия Белгородского района принимает  полномочия </w:t>
      </w:r>
      <w:r>
        <w:rPr>
          <w:sz w:val="28"/>
          <w:szCs w:val="28"/>
        </w:rPr>
        <w:t>контрольно-ревизионной комиссии городского поселения «Поселок Октябрьский»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Контрольно – ревизионную комиссию Белгородского района </w:t>
      </w:r>
      <w:r>
        <w:rPr>
          <w:sz w:val="28"/>
          <w:szCs w:val="28"/>
        </w:rPr>
        <w:t xml:space="preserve">возлагаются следующие функции, при осуществлении полномочий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контроль за исполнением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экспертиза проектов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 внешняя проверка годового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рганизация и осуществление контроля за законностью, результативностью (эффективностью и экономностью) использования средств бюджета поселения, а также средств, получаемых местным бюджетом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поселковое собр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ные полномочия в сфере внешнего муниципального финансового контроля, установленные федеральными законами, законами Белгородской области, уставом муниципального района «Белгородский район» Белгородской области и муниципальными правовыми актами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Внешний муниципальный финансовый контроль осуществляется Контрольно-ревизионной комиссией в рамках настоящего Соглашения: </w:t>
        <w:br/>
        <w:t xml:space="preserve">          - в отношении органов местного самоуправления поселения, а также иных организаций, если они используют имущество, находящееся в муниципальной собственности поселения;</w:t>
        <w:br/>
        <w:t xml:space="preserve">          - в отношении иных организаций путем осуществления проверки соблюдения условий получения ими субсидий, кредитов, гарантий за счет средств бюджета городского поселения в порядке контроля за деятельностью главных распорядителей  и получателей средств бюджета поселения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</w:t>
      </w:r>
      <w:r>
        <w:rPr>
          <w:color w:val="000000"/>
          <w:sz w:val="28"/>
          <w:szCs w:val="28"/>
        </w:rPr>
        <w:t>поселения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3. При осуществлении внешнего муниципального финансового контроля в городском </w:t>
      </w:r>
      <w:r>
        <w:rPr>
          <w:sz w:val="28"/>
          <w:szCs w:val="28"/>
        </w:rPr>
        <w:t>поселении «Поселок Октябрьский»</w:t>
      </w:r>
      <w:r>
        <w:rPr>
          <w:color w:val="000000"/>
          <w:sz w:val="28"/>
          <w:szCs w:val="28"/>
        </w:rPr>
        <w:t xml:space="preserve"> муниципального района «Белгородский район» Белгородской области Контрольно-ревизионная комиссия Белгородского района руководствуется Конституцией Российской Федерации, законодательством Российской Федераци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4. В течение срока действия настоящего Соглашения сотрудники Контрольно-ревизионной комиссии района вправе участвовать в заседаниях поселкового </w:t>
      </w:r>
      <w:r>
        <w:rPr>
          <w:sz w:val="28"/>
          <w:szCs w:val="28"/>
        </w:rPr>
        <w:t>собрания городского поселения</w:t>
      </w:r>
      <w:r>
        <w:rPr>
          <w:color w:val="000000"/>
          <w:sz w:val="28"/>
          <w:szCs w:val="28"/>
        </w:rPr>
        <w:t xml:space="preserve"> и в заседаниях иных органов местного самоуправления, а также в заседаниях комитетов, комиссий и рабочих групп, создаваемых поселением.</w:t>
      </w:r>
    </w:p>
    <w:p>
      <w:pPr>
        <w:pStyle w:val="NoSpacing"/>
        <w:jc w:val="center"/>
        <w:rPr/>
      </w:pPr>
      <w:r>
        <w:rPr>
          <w:color w:val="333333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3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, направляемые на осуществление передаваемых полномочий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sz w:val="16"/>
          <w:szCs w:val="16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>3.1. Расчет межбюджетных трансфертов, направляемых на осуществление полномочий по решению вопросов, указанных в пункте 2.1. настоящего Соглашения, производится в соответствии с порядком определения ежегодного объема межбюджетных трансфертов, предоставляемых из бюджета поселения бюджету муниципального района.</w:t>
      </w:r>
      <w:bookmarkStart w:id="0" w:name="Par50"/>
      <w:bookmarkEnd w:id="0"/>
    </w:p>
    <w:p>
      <w:pPr>
        <w:pStyle w:val="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 xml:space="preserve"> 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</w:t>
        <w:tab/>
        <w:t xml:space="preserve"> Размер межбюджетных трансфертов, направляемых, в соответствии с решением поселкового собрания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т «20» ноября 2015 г. №165 «О передаче полномочий контрольно-ревизионной комиссии городского поселения» для осуществления полномочий, устанавливается в размере  42341,12 тыс. рублей в год.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еречисление указанной суммы производится ежемесячно равными долями, не позднее 10-го числа отчетного месяца из бюджета поселения в бюджет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</w:t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</w:t>
      </w:r>
      <w:r>
        <w:rPr>
          <w:rStyle w:val="StrongEmphasis"/>
          <w:sz w:val="28"/>
          <w:szCs w:val="28"/>
        </w:rPr>
        <w:t>4. Права и обязанности сторон</w:t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sz w:val="28"/>
          <w:szCs w:val="28"/>
        </w:rPr>
        <w:t xml:space="preserve">         4.1. Муниципальный совет Белгородского района: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станавливает полномочия Контрольно-ревизионной комиссии района по осуществлению предусмотренных настоящим Соглашением полномочий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станавливает штатную численность Контрольно-ревизионной комиссии района с учетом необходимости осуществления предусмотренных настоящим Соглашением полномочий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праве устанавливать случаи и порядок использования собственных материальных ресурсов и финансовых средств муниципального района для осуществления предусмотренных настоящим Соглашением полномочий;</w:t>
        <w:br/>
        <w:t xml:space="preserve">       - имеет право запрашивать у Контрольно-ревизионной комиссии района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 Контрольно-ревизионная комиссия: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ключает в планы своей работы контрольные и экспертно-аналитические мероприятия, предусмотренные поручениями  Муниципального совета района при условии предоставления достаточных ресурсов для их исполнения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праве включать в планы своей работы контрольные и экспертно-аналитические мероприятия, предложенные  поселковым собранием;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для подготовки к внешней проверке годового отчета об исполнении бюджета поселения, имеет право в течение соответствующего года осуществлять контроль за исполнением бюджета поселения и использованием средств бюджета поселения;</w:t>
        <w:br/>
      </w:r>
      <w:r>
        <w:rPr>
          <w:sz w:val="28"/>
          <w:szCs w:val="28"/>
        </w:rPr>
        <w:t xml:space="preserve">         - определяет формы, цели, задачи и исполнителей проводимых</w:t>
      </w:r>
      <w:r>
        <w:rPr>
          <w:color w:val="000000"/>
          <w:sz w:val="28"/>
          <w:szCs w:val="28"/>
        </w:rPr>
        <w:t xml:space="preserve"> мероприятий, способы их проведения, проверяемые органы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имеет право проводить контрольные и экспертно-аналитические мероприятий совместно с другими органами и организациями, с привлечением их специалистов и независимых экспертов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правляет</w:t>
      </w:r>
      <w:r>
        <w:rPr>
          <w:color w:val="000000"/>
          <w:sz w:val="28"/>
          <w:szCs w:val="28"/>
        </w:rPr>
        <w:t xml:space="preserve"> отчеты и заключения по результатам проведенного мероприятия в поселковое </w:t>
      </w:r>
      <w:r>
        <w:rPr>
          <w:sz w:val="28"/>
          <w:szCs w:val="28"/>
        </w:rPr>
        <w:t>собрание,</w:t>
      </w:r>
      <w:r>
        <w:rPr>
          <w:color w:val="000000"/>
          <w:sz w:val="28"/>
          <w:szCs w:val="28"/>
        </w:rPr>
        <w:t xml:space="preserve"> размещает информацию о проведенных  мероприятиях на официальном сайте органов местного самоуправления муниципального района «Белгородский район» (www.belrn.ru);</w:t>
        <w:br/>
        <w:t xml:space="preserve">           -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 нарушений;</w:t>
        <w:br/>
        <w:t xml:space="preserve">           -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направляет в поселковое собрание поселения соответствующие предложения;</w:t>
        <w:br/>
        <w:t xml:space="preserve">           - в случае возникновения препятствий для осуществления предусмотренных настоящим Соглашением полномочий вправе обращаться в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ковое собрание с предложениями по их устранению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ежегодно предоставляет в поселково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рание</w:t>
      </w:r>
      <w:r>
        <w:rPr>
          <w:color w:val="000000"/>
          <w:sz w:val="28"/>
          <w:szCs w:val="28"/>
        </w:rPr>
        <w:t xml:space="preserve">  и Муниципальному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у района информацию об осуществлении предусмотренных настоящим Соглашением полномочий;</w:t>
        <w:br/>
        <w:t xml:space="preserve">           - сообщает в поселковое </w:t>
      </w:r>
      <w:r>
        <w:rPr>
          <w:sz w:val="28"/>
          <w:szCs w:val="28"/>
        </w:rPr>
        <w:t xml:space="preserve">собрание </w:t>
      </w:r>
      <w:r>
        <w:rPr>
          <w:color w:val="000000"/>
          <w:sz w:val="28"/>
          <w:szCs w:val="28"/>
        </w:rPr>
        <w:t xml:space="preserve"> о мерах по устранению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ней при получении решения в поселковое собрание о необходимости их устранения.</w:t>
      </w:r>
      <w:r>
        <w:rPr>
          <w:color w:val="FF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     4.3. Поселковое   собрание городского </w:t>
      </w:r>
      <w:r>
        <w:rPr>
          <w:b/>
          <w:sz w:val="28"/>
          <w:szCs w:val="28"/>
        </w:rPr>
        <w:t>поселения: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настоящим Соглашением  и обеспечивает контроль над их перечислением в бюджет муниципального района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имеет право направлять в Контрольно-ревизионную комиссию района предложения о проведении контрольных и экспертно-аналитических мероприятий и поручать ему проведение соответствующих мероприятий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имеет право предлагать Контрольно-ревизионной комиссии района сроки, цели, задачи проводимых мероприятий, способы их проведения, проверяемые органы и организации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имеет право направлять депутатов поселения для участия в проведении контрольных и экспертно-аналитических мероприятий Контрольно-ревизионной комиссии района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рассматривает отчеты и заключения, а также предложения Контрольно-ревизионной комиссии района по результатам проведения контрольных и экспертно-аналитических мероприятий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имеет право опубликовывать информацию о проведенных мероприятиях в средствах массовой информации, направлять отчеты и заключения Контрольно-ревизионной комиссии района другим органам и организациям, поселению;</w:t>
        <w:br/>
        <w:t xml:space="preserve">          - рассматривает обращения Контрольно-ревизионной комиссии района по поводу устранения препятствий для выполнения предусмотренных настоящим Соглашением полномочий, принимает необходимые для их устранения меры, в том числе муниципальные правовые акты;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 Контрольно - ревизионной  комиссией  района  переданных ей полномочий;</w:t>
        <w:br/>
        <w:t xml:space="preserve">          - имеет право принимать обязательные для Контрольно-ревизионной комиссии  района решения об устранении нарушений, допущенных при осуществлении предусмотренных настоящим Соглашением полномочий;</w:t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Стороны имеют право принимать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меры, необходимые для реализации настоящего Соглашения.</w:t>
      </w:r>
    </w:p>
    <w:p>
      <w:pPr>
        <w:pStyle w:val="Style19"/>
        <w:shd w:fill="FFFFFF" w:val="clear"/>
        <w:spacing w:before="0" w:after="0"/>
        <w:jc w:val="both"/>
        <w:rPr>
          <w:b/>
          <w:b/>
          <w:sz w:val="16"/>
          <w:szCs w:val="16"/>
        </w:rPr>
      </w:pPr>
      <w:r>
        <w:rPr>
          <w:rStyle w:val="StrongEmphasis"/>
          <w:sz w:val="28"/>
          <w:szCs w:val="28"/>
        </w:rPr>
        <w:t xml:space="preserve">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5. Срок осуществления полномочий и основа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екращения настоящего соглашения</w:t>
      </w:r>
    </w:p>
    <w:p>
      <w:pPr>
        <w:pStyle w:val="ConsPlus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5.1. Настоящее Соглашение действует с 1 января 2016 года до 31 декабря 2018 года.</w:t>
      </w:r>
    </w:p>
    <w:p>
      <w:pPr>
        <w:pStyle w:val="ConsPlusNormal"/>
        <w:ind w:firstLine="540"/>
        <w:jc w:val="both"/>
        <w:rPr/>
      </w:pPr>
      <w:r>
        <w:rPr/>
        <w:t xml:space="preserve">5.2. </w:t>
      </w:r>
      <w:r>
        <w:rPr>
          <w:rFonts w:eastAsia="Calibri"/>
          <w:lang w:eastAsia="en-US"/>
        </w:rPr>
        <w:t xml:space="preserve">Осуществление полномочий по настоящему Соглашению обеспечивается </w:t>
      </w:r>
      <w:r>
        <w:rPr/>
        <w:t>Контрольно-ревизионной комиссией  Белгородского района в период действия настоящего Соглашения и прекращаются вместе с прекращением срока действия настоящего Соглашения, указанного в п.5.1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3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2.  В одностороннем порядке настоящее Соглашения расторгается в случае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 причине объективно сложившихся условий, в результате которых осуществление полномочий становится невозможным либо крайне обременительным для одной или для обеих Сторон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3. В судебном порядке на основании решения су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4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tabs>
          <w:tab w:val="clear" w:pos="708"/>
          <w:tab w:val="left" w:pos="1134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5. Нарушение одной из Сторон условий предоставления межбюджетных трансфертов, если это действие не связано с нецелевым использованием бюджетных средств, влечет бесспорное взыскание суммы межбюджетного трансферта и (или)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6. Контрольно-ревизионная комиссия несет ответственность за надлежащее осуществление полномочий в той мере, в какой это обеспечено финансовыми средствам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7. Расторжение Соглашения влечет за собой возврат перечисленных сумм межбюджетных трансфертов за вычетом фактических понесенных расходов, подтвержденных документально, в течение 30 дней с даты подписания Соглашения о расторжении или получения письменного уведомления о расторжении Соглашения.</w:t>
      </w:r>
    </w:p>
    <w:p>
      <w:pPr>
        <w:pStyle w:val="ConsPlusNormal"/>
        <w:ind w:firstLine="54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6. Заключительные полож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>6.1. По вопросам, не урегулированным в настоящем Соглашении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6.2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/>
      </w:pPr>
      <w:r>
        <w:rPr/>
        <w:t>6.3. Изменение норм действующего законодательства Российской Федераци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/>
      </w:pPr>
      <w:r>
        <w:rPr/>
        <w:t>6.4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</w:t>
      </w:r>
    </w:p>
    <w:p>
      <w:pPr>
        <w:pStyle w:val="Style19"/>
        <w:shd w:fill="FFFFFF" w:val="clear"/>
        <w:spacing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</w:t>
      </w:r>
      <w:r>
        <w:rPr>
          <w:rStyle w:val="StrongEmphasis"/>
          <w:sz w:val="28"/>
          <w:szCs w:val="28"/>
        </w:rPr>
        <w:t>7. Реквизиты и подписи сторон</w:t>
      </w:r>
    </w:p>
    <w:p>
      <w:pPr>
        <w:pStyle w:val="Style20"/>
        <w:tabs>
          <w:tab w:val="clear" w:pos="708"/>
          <w:tab w:val="left" w:pos="1080" w:leader="none"/>
        </w:tabs>
        <w:spacing w:lineRule="auto" w:line="240"/>
        <w:ind w:left="1440" w:hanging="0"/>
        <w:jc w:val="center"/>
        <w:rPr>
          <w:rStyle w:val="StrongEmphasis"/>
          <w:b/>
          <w:b/>
          <w:sz w:val="16"/>
          <w:szCs w:val="16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60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едседатель поселкового собрания городског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селок Октябрьский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___________ В. Булгак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» ____________ 2015 г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Муниципального совета Белгор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 С. Т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_ 2015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ind w:left="4333" w:firstLine="708"/>
        <w:rPr>
          <w:sz w:val="28"/>
          <w:szCs w:val="28"/>
        </w:rPr>
      </w:pPr>
      <w:r>
        <w:rPr>
          <w:b/>
          <w:caps/>
          <w:sz w:val="28"/>
          <w:szCs w:val="28"/>
        </w:rPr>
        <w:t>Приложение № 2</w:t>
      </w:r>
    </w:p>
    <w:p>
      <w:pPr>
        <w:pStyle w:val="Normal"/>
        <w:ind w:left="5041" w:hanging="0"/>
        <w:rPr/>
      </w:pPr>
      <w:r>
        <w:rPr>
          <w:sz w:val="28"/>
          <w:szCs w:val="28"/>
        </w:rPr>
        <w:t xml:space="preserve">к решению поселкового собрания городского поселения </w:t>
      </w:r>
    </w:p>
    <w:p>
      <w:pPr>
        <w:pStyle w:val="Normal"/>
        <w:ind w:left="5041" w:hanging="0"/>
        <w:rPr>
          <w:sz w:val="28"/>
          <w:szCs w:val="28"/>
        </w:rPr>
      </w:pPr>
      <w:r>
        <w:rPr>
          <w:sz w:val="28"/>
          <w:szCs w:val="28"/>
        </w:rPr>
        <w:t xml:space="preserve">«Поселок Октябрьский» </w:t>
      </w:r>
    </w:p>
    <w:p>
      <w:pPr>
        <w:pStyle w:val="Normal"/>
        <w:ind w:left="5041" w:hanging="0"/>
        <w:rPr>
          <w:sz w:val="28"/>
          <w:szCs w:val="28"/>
        </w:rPr>
      </w:pPr>
      <w:r>
        <w:rPr>
          <w:sz w:val="28"/>
          <w:szCs w:val="28"/>
        </w:rPr>
        <w:t>от   «20» ноября  2015 г.  №  165</w:t>
      </w:r>
    </w:p>
    <w:p>
      <w:pPr>
        <w:pStyle w:val="Normal"/>
        <w:ind w:left="50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и условия предоставления межбюджетных трансфертов, </w:t>
      </w:r>
      <w:r>
        <w:rPr>
          <w:b/>
          <w:bCs/>
          <w:sz w:val="28"/>
          <w:szCs w:val="28"/>
        </w:rPr>
        <w:t xml:space="preserve">предоставляемых </w:t>
      </w:r>
      <w:r>
        <w:rPr>
          <w:b/>
          <w:sz w:val="28"/>
          <w:szCs w:val="28"/>
        </w:rPr>
        <w:t xml:space="preserve">из бюджета  городского поселения «Поселок Октябрьский» бюджету муниципального района «Белгородский район» Белгородской области на осуществление полномочий Контрольно-ревизионной комиссии </w:t>
      </w:r>
      <w:r>
        <w:rPr>
          <w:b/>
          <w:bCs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 xml:space="preserve">по осуществлению внешнего муниципального финансового контро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устанавливает порядок определения ежегодного объема межбюджетных трансфертов, </w:t>
      </w:r>
      <w:r>
        <w:rPr>
          <w:bCs/>
          <w:sz w:val="28"/>
          <w:szCs w:val="28"/>
        </w:rPr>
        <w:t xml:space="preserve">предоставляемых </w:t>
      </w:r>
      <w:r>
        <w:rPr>
          <w:sz w:val="28"/>
          <w:szCs w:val="28"/>
        </w:rPr>
        <w:t xml:space="preserve">из бюджета городского поселения «Поселок Октябрьский» муниципального района «Белгородский район» Белгородской области бюджету муниципального района «Белгородский район» Белгородской области на осуществление полномочий Контрольно-ревизионной комиссии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 между Муниципальным советом Белгородского района и поселковым собранием городского поселения, </w:t>
      </w:r>
      <w:r>
        <w:rPr>
          <w:color w:val="000000"/>
          <w:sz w:val="28"/>
          <w:szCs w:val="28"/>
        </w:rPr>
        <w:t>о  принят</w:t>
      </w:r>
      <w:r>
        <w:rPr>
          <w:sz w:val="28"/>
          <w:szCs w:val="28"/>
        </w:rPr>
        <w:t xml:space="preserve">ии Контрольно-ревизионной комиссией района полномочий контрольно-ревизионной комиссии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азмер межбюджетных трансфертов определяется в соответствии с Методикой расчета межбюджетных трансфертов, </w:t>
      </w:r>
      <w:r>
        <w:rPr>
          <w:bCs/>
          <w:sz w:val="28"/>
          <w:szCs w:val="28"/>
        </w:rPr>
        <w:t xml:space="preserve">предоставляемых </w:t>
      </w:r>
      <w:r>
        <w:rPr>
          <w:sz w:val="28"/>
          <w:szCs w:val="28"/>
        </w:rPr>
        <w:t xml:space="preserve">из бюджета городского поселения «Поселок Октябрьский» бюджету муниципального района «Белгородский район» Белгородской области на осуществление полномочий Контрольно-ревизионной комиссии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по осуществлению внешнего муниципального финансового контрол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Межбюджетные трансферты равными частями ежеквартально, не позднее 10-го числа месяца перечисляются из бюджета поселения в бюджет муниципальн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Белгородского района </w:t>
      </w:r>
      <w:r>
        <w:rPr>
          <w:color w:val="000000"/>
          <w:sz w:val="28"/>
          <w:szCs w:val="28"/>
        </w:rPr>
        <w:t xml:space="preserve">не позднее 20-го числа месяца, следующего за отчетным периодом, направляет в администрацию городского </w:t>
      </w:r>
      <w:r>
        <w:rPr>
          <w:sz w:val="28"/>
          <w:szCs w:val="28"/>
        </w:rPr>
        <w:t>поселения «Поселок Октябрьский»</w:t>
      </w:r>
      <w:r>
        <w:rPr>
          <w:color w:val="000000"/>
          <w:sz w:val="28"/>
          <w:szCs w:val="28"/>
        </w:rPr>
        <w:t xml:space="preserve"> отчет о расходах бюджета </w:t>
      </w:r>
      <w:r>
        <w:rPr>
          <w:sz w:val="28"/>
          <w:szCs w:val="28"/>
        </w:rPr>
        <w:t>муниципального района</w:t>
      </w:r>
      <w:r>
        <w:rPr>
          <w:color w:val="000000"/>
          <w:sz w:val="28"/>
          <w:szCs w:val="28"/>
        </w:rPr>
        <w:t>, источником финансового обеспечения которых являются межбюджетные трансферты, предоставленные бюджетом посел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Белгородского района несет ответственность 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установлении отсутствия потребности </w:t>
      </w:r>
      <w:r>
        <w:rPr>
          <w:sz w:val="28"/>
          <w:szCs w:val="28"/>
        </w:rPr>
        <w:t xml:space="preserve">муниципального района </w:t>
      </w:r>
      <w:r>
        <w:rPr>
          <w:color w:val="000000"/>
          <w:sz w:val="28"/>
          <w:szCs w:val="28"/>
        </w:rPr>
        <w:t>в межбюджетных трансфертах, их остаток либо часть остатка подлежит возврату в доход бюджета посел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выполнения поселением обязательств по предоставлению </w:t>
      </w:r>
      <w:r>
        <w:rPr>
          <w:sz w:val="28"/>
          <w:szCs w:val="28"/>
        </w:rPr>
        <w:t>межбюджетных трансфертов</w:t>
      </w:r>
      <w:r>
        <w:rPr>
          <w:color w:val="000000"/>
          <w:sz w:val="28"/>
          <w:szCs w:val="28"/>
        </w:rPr>
        <w:t xml:space="preserve"> в бюджет муниципального района, администрация Белгородского района </w:t>
      </w:r>
      <w:r>
        <w:rPr>
          <w:sz w:val="28"/>
          <w:szCs w:val="28"/>
        </w:rPr>
        <w:t xml:space="preserve">осуществляет взыскание </w:t>
      </w:r>
      <w:r>
        <w:rPr>
          <w:color w:val="000000"/>
          <w:sz w:val="28"/>
          <w:szCs w:val="28"/>
        </w:rPr>
        <w:t xml:space="preserve">недополученной суммы </w:t>
      </w:r>
      <w:r>
        <w:rPr>
          <w:sz w:val="28"/>
          <w:szCs w:val="28"/>
        </w:rPr>
        <w:t>межбюджетных трансфертов</w:t>
      </w:r>
      <w:r>
        <w:rPr>
          <w:color w:val="000000"/>
          <w:sz w:val="28"/>
          <w:szCs w:val="28"/>
        </w:rPr>
        <w:t xml:space="preserve"> за счет доходов от федеральных налогов и сборов, налогов, предусмотренных специальными налоговыми режимами, региональных и местных налогов, подлежащих зачислению в бюджет городского </w:t>
      </w:r>
      <w:r>
        <w:rPr>
          <w:sz w:val="28"/>
          <w:szCs w:val="28"/>
        </w:rPr>
        <w:t>поселения «Поселок Октябрьский»,</w:t>
      </w:r>
      <w:r>
        <w:rPr>
          <w:color w:val="000000"/>
          <w:sz w:val="28"/>
          <w:szCs w:val="28"/>
        </w:rPr>
        <w:t xml:space="preserve"> в порядке, установленном комитетом финансов и бюджетной политики администрации Белгородского района </w:t>
      </w:r>
      <w:r>
        <w:rPr>
          <w:sz w:val="28"/>
          <w:szCs w:val="28"/>
        </w:rPr>
        <w:t>с учетом общих требований, установленных Министерством финансов Российской Федерации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333" w:firstLine="708"/>
        <w:rPr>
          <w:sz w:val="28"/>
          <w:szCs w:val="28"/>
        </w:rPr>
      </w:pPr>
      <w:r>
        <w:rPr>
          <w:b/>
          <w:caps/>
          <w:sz w:val="28"/>
          <w:szCs w:val="28"/>
        </w:rPr>
        <w:t>Приложение № 3</w:t>
      </w:r>
    </w:p>
    <w:p>
      <w:pPr>
        <w:pStyle w:val="Normal"/>
        <w:ind w:left="5041" w:hanging="0"/>
        <w:rPr>
          <w:sz w:val="28"/>
          <w:szCs w:val="28"/>
        </w:rPr>
      </w:pPr>
      <w:r>
        <w:rPr>
          <w:sz w:val="28"/>
          <w:szCs w:val="28"/>
        </w:rPr>
        <w:t>к решению поселкового собрания городского поселения</w:t>
      </w:r>
    </w:p>
    <w:p>
      <w:pPr>
        <w:pStyle w:val="Normal"/>
        <w:ind w:left="5041" w:hanging="0"/>
        <w:rPr>
          <w:sz w:val="28"/>
          <w:szCs w:val="28"/>
        </w:rPr>
      </w:pPr>
      <w:r>
        <w:rPr>
          <w:sz w:val="28"/>
          <w:szCs w:val="28"/>
        </w:rPr>
        <w:t>«Поселок Октябрьский»</w:t>
      </w:r>
    </w:p>
    <w:p>
      <w:pPr>
        <w:pStyle w:val="Normal"/>
        <w:ind w:left="5041" w:hanging="0"/>
        <w:rPr>
          <w:sz w:val="28"/>
          <w:szCs w:val="28"/>
        </w:rPr>
      </w:pPr>
      <w:r>
        <w:rPr>
          <w:sz w:val="28"/>
          <w:szCs w:val="28"/>
        </w:rPr>
        <w:t>от «20» ноября 2015 г. № 165</w:t>
      </w:r>
    </w:p>
    <w:p>
      <w:pPr>
        <w:pStyle w:val="Normal"/>
        <w:ind w:left="50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методика расчета</w:t>
      </w:r>
      <w:r>
        <w:rPr>
          <w:b/>
          <w:sz w:val="28"/>
          <w:szCs w:val="28"/>
        </w:rPr>
        <w:t xml:space="preserve"> </w:t>
        <w:br/>
        <w:t xml:space="preserve">межбюджетных трансфертов, </w:t>
      </w:r>
      <w:r>
        <w:rPr>
          <w:b/>
          <w:bCs/>
          <w:sz w:val="28"/>
          <w:szCs w:val="28"/>
        </w:rPr>
        <w:t xml:space="preserve">предоставляемых </w:t>
      </w:r>
      <w:r>
        <w:rPr>
          <w:b/>
          <w:sz w:val="28"/>
          <w:szCs w:val="28"/>
        </w:rPr>
        <w:t xml:space="preserve">из бюджета городского поселения «Поселок Октябрьский» бюджету муниципального   района    «Белгородский    район»     Белгородской области на осуществление полномочий контрольно-ревизионной комиссии </w:t>
      </w: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shd w:fill="FFFFFF" w:val="clear"/>
        <w:spacing w:lineRule="exact" w:line="3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средств на оплату труда (с начислениями) работников, непосредственно осуществляющих полномочия, рассчитывается по формуле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мбт = N * Чнп</w:t>
      </w:r>
      <w:r>
        <w:rPr>
          <w:color w:val="000000"/>
          <w:sz w:val="28"/>
          <w:szCs w:val="28"/>
        </w:rPr>
        <w:t xml:space="preserve"> 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мбт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размер межбюджетных трансфертов на осуществление полномочий поселения</w:t>
      </w:r>
      <w:r>
        <w:rPr>
          <w:color w:val="000000"/>
          <w:sz w:val="28"/>
          <w:szCs w:val="28"/>
        </w:rPr>
        <w:t xml:space="preserve"> на осуществление внешнего муниципального финансового контроля;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– норматив финансовых затрат на финансирование расходов на осуществление внешнего муниципального финансового контроля, определяется по формуле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 =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оп/Чнр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оп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сумма расходов на содержание в год работников, непосредственно осуществляющих полномочия, определяется по формуле</w:t>
      </w:r>
      <w:r>
        <w:rPr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оп</w:t>
      </w:r>
      <w:r>
        <w:rPr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</w:rPr>
        <w:t>(Сот+Смз)*Км;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Сот – </w:t>
      </w:r>
      <w:r>
        <w:rPr>
          <w:i/>
          <w:spacing w:val="-1"/>
          <w:sz w:val="28"/>
          <w:szCs w:val="28"/>
        </w:rPr>
        <w:t>оплата труда;</w:t>
      </w:r>
    </w:p>
    <w:p>
      <w:pPr>
        <w:pStyle w:val="Normal"/>
        <w:rPr>
          <w:i/>
          <w:i/>
          <w:spacing w:val="-1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мз </w:t>
      </w:r>
      <w:r>
        <w:rPr>
          <w:i/>
          <w:color w:val="000000"/>
          <w:sz w:val="28"/>
          <w:szCs w:val="28"/>
        </w:rPr>
        <w:t>– материальные затраты;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Км</w:t>
      </w:r>
      <w:r>
        <w:rPr>
          <w:i/>
          <w:sz w:val="28"/>
          <w:szCs w:val="28"/>
        </w:rPr>
        <w:t xml:space="preserve"> – количество месяцев (12);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Чнр</w:t>
      </w:r>
      <w:r>
        <w:rPr>
          <w:i/>
          <w:color w:val="000000"/>
          <w:sz w:val="28"/>
          <w:szCs w:val="28"/>
        </w:rPr>
        <w:t xml:space="preserve"> – численность населения муниципального района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Чнп</w:t>
      </w:r>
      <w:r>
        <w:rPr>
          <w:i/>
          <w:color w:val="000000"/>
          <w:sz w:val="28"/>
          <w:szCs w:val="28"/>
        </w:rPr>
        <w:t xml:space="preserve"> – численность населения поселения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м - количество месяцев (12)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п - количество поселений (24).</w:t>
      </w:r>
    </w:p>
    <w:p>
      <w:pPr>
        <w:pStyle w:val="Style21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 оп. = (52441,67+5522,56)*12 = 695571руб.</w:t>
      </w:r>
      <w:r>
        <w:rPr>
          <w:b/>
          <w:bCs/>
          <w:color w:val="000000"/>
        </w:rPr>
        <w:t xml:space="preserve">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з. - материальные затраты в месяц, которые определяются из расчет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мз. = Пб + Зк + Пк+Пос+Кр+Ор+Ус) 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мз  = 264+400+167 +833,22+2375+1250+233,34= 5522,56 руб.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де: Пб - потребность в бумаге;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к - заправка картриджа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к - потребность в канцелярских товарах;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- приобретение компьютера в сборе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Кр – командировочные расходы; 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 -  обучение работников (расходы на повышение  квалификации);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 – услуги связ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N =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оп/Чнр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= 695571/114487=6,08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 мб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= N * Чнп = 6,08 * численность населения поселения (таблица 1):</w:t>
      </w:r>
    </w:p>
    <w:p>
      <w:pPr>
        <w:pStyle w:val="Normal"/>
        <w:shd w:fill="FFFFFF" w:val="clear"/>
        <w:spacing w:lineRule="exact" w:line="320"/>
        <w:ind w:right="29" w:firstLine="70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right="29" w:firstLine="70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720330" cy="7426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20200" cy="7426800"/>
                          <a:chOff x="0" y="0"/>
                          <a:chExt cx="7720200" cy="742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720200" cy="742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6200"/>
                            <a:ext cx="6105600" cy="723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240" y="948240"/>
                              <a:ext cx="165996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посел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560" y="948240"/>
                              <a:ext cx="524520" cy="52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Числен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3520" y="1135440"/>
                              <a:ext cx="35748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ность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6160" y="1332720"/>
                              <a:ext cx="50544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Насел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ru-RU"/>
                                  </w:rPr>
                                  <w:t>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240" y="1528920"/>
                              <a:ext cx="464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8400" y="1529640"/>
                              <a:ext cx="2991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Чнп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6360" y="948240"/>
                              <a:ext cx="55116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Норма-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800" y="1135440"/>
                              <a:ext cx="2703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Фи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93800" y="1332720"/>
                              <a:ext cx="4089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затра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7680" y="1529640"/>
                              <a:ext cx="349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0520" y="1727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34920" y="1924200"/>
                              <a:ext cx="1954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(N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1160" y="948240"/>
                              <a:ext cx="477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разме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1135440"/>
                              <a:ext cx="34992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Меж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1440" y="1332720"/>
                              <a:ext cx="50724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Трансф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6840" y="1529640"/>
                              <a:ext cx="33588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В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ru-RU"/>
                                  </w:rPr>
                                  <w:t>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4920" y="1727280"/>
                              <a:ext cx="349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9600" y="1924200"/>
                              <a:ext cx="41652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(Sмбт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0720" y="948240"/>
                              <a:ext cx="44136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Кол-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9560" y="1135440"/>
                              <a:ext cx="3906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Мес-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1360" y="1332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65520" y="948240"/>
                              <a:ext cx="477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разме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2560" y="1135440"/>
                              <a:ext cx="43128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Меж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3680" y="1332720"/>
                              <a:ext cx="50724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Трансф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2280" y="1529640"/>
                              <a:ext cx="4802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ru-RU" w:bidi="ar-SA"/>
                                  </w:rPr>
                                  <w:t>в мес-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8840" y="1727280"/>
                              <a:ext cx="349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960" y="1924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920" y="2309040"/>
                              <a:ext cx="19159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Ерико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9600" y="2336760"/>
                              <a:ext cx="2120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772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232776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4480" y="232776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4 693,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232776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0" y="2327760"/>
                              <a:ext cx="42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391,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2496960"/>
                              <a:ext cx="20232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Щетино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252468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06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251532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4480" y="251532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 116,4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251532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0" y="2515320"/>
                              <a:ext cx="42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509,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2684160"/>
                              <a:ext cx="19270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Хохло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271260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279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270324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4480" y="270324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7 776,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270324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0" y="2703240"/>
                              <a:ext cx="42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48,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2872080"/>
                              <a:ext cx="20973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Журавле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290016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379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289044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4480" y="289044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8 384,3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289044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0" y="2890440"/>
                              <a:ext cx="42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98,6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3060000"/>
                              <a:ext cx="19890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Головин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308808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577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307836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4480" y="307836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9 588,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307836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0" y="3078360"/>
                              <a:ext cx="42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799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3247560"/>
                              <a:ext cx="20257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алино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327600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807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326628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326628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0 986,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326628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0" y="3266280"/>
                              <a:ext cx="42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915,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3435480"/>
                              <a:ext cx="20239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рутолог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346320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884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345384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345384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1 454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345384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0" y="3453840"/>
                              <a:ext cx="42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954,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3622680"/>
                              <a:ext cx="21603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омсомоль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365112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263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364176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364176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3 759,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364176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364176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 146,5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3810600"/>
                              <a:ext cx="19252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Николь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383868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2867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382968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382968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7 431,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382968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382968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 452,6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3998520"/>
                              <a:ext cx="22842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еселолопан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402660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230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401688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401688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9 638,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401688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401688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 636,5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4186080"/>
                              <a:ext cx="21322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Яснозорен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421452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377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420516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420516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0 532,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420516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420516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 711,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4374000"/>
                              <a:ext cx="237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Краснооктябрь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442080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390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441144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441144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0 611,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441144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441144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 717,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4580280"/>
                              <a:ext cx="18619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Бело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460836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634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459936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459936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2 094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459936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459936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 841,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4768200"/>
                              <a:ext cx="22852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Беломестнен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479628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753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478656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478656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2 818,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478656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478656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 901,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4955400"/>
                              <a:ext cx="19494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Пушкар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498420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3868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497448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497448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3 517,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497448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497448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 959,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5143680"/>
                              <a:ext cx="20556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Бессоно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517140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4750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516204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516204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8 880,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516204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516204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 406,6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5330880"/>
                              <a:ext cx="1920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Тавро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535932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4820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534996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534996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9 305,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534996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534996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 442,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5518800"/>
                              <a:ext cx="21423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Новосадо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554688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4874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553788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553788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9 633,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553788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553788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2 469,4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5706720"/>
                              <a:ext cx="27756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   Городское поселение Поселок Октябрьск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575388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6964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574416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574416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42 341,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574416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574416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3 528,4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5913000"/>
                              <a:ext cx="19411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трелец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2640" y="5941080"/>
                              <a:ext cx="28260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7584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593172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593172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46 110,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593172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593172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3 842,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6100920"/>
                              <a:ext cx="2451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Городское поселение Поселок Северны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7480" y="6138720"/>
                              <a:ext cx="3535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138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612900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612900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1 639,0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612900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612900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5 136,5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6297840"/>
                              <a:ext cx="174312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Май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7480" y="6325920"/>
                              <a:ext cx="3535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296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631620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631620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2 599,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631620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631620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5 216,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20" y="6485760"/>
                              <a:ext cx="1856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Дубовское сельское посел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7480" y="6513840"/>
                              <a:ext cx="3535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0807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650448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8960" y="6504480"/>
                              <a:ext cx="6134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5 706,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650448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650448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5 475,5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40" y="6673320"/>
                              <a:ext cx="2423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Городское поселение Поселок Разумно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7480" y="6701040"/>
                              <a:ext cx="35352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18168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4960" y="6692400"/>
                              <a:ext cx="27000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6,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3080" y="6692400"/>
                              <a:ext cx="6908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10 461,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4720" y="6692400"/>
                              <a:ext cx="154800" cy="37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560" y="6692400"/>
                              <a:ext cx="53604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9 205,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4600" y="6879600"/>
                              <a:ext cx="415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5440" y="6879600"/>
                              <a:ext cx="4579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114487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0080" y="6879600"/>
                              <a:ext cx="766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3480" y="6879600"/>
                              <a:ext cx="4579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960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4920" y="6879600"/>
                              <a:ext cx="1530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080" y="6879600"/>
                              <a:ext cx="6102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8 006,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80" y="84600"/>
                              <a:ext cx="527544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Расчет размера межбюджетных трансфертов на осуществление полномочи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6680" y="272520"/>
                              <a:ext cx="5456520" cy="35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поселений на осуществление внешнего муниципального финансовго контроля                      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960" y="469440"/>
                              <a:ext cx="3333600" cy="35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в год расчитывается по формуле:  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мбт=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*Чн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14760" y="0"/>
                              <a:ext cx="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0"/>
                              <a:ext cx="9000" cy="93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0"/>
                              <a:ext cx="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0"/>
                              <a:ext cx="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0" y="0"/>
                              <a:ext cx="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0" y="0"/>
                              <a:ext cx="9000" cy="93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0"/>
                              <a:ext cx="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0"/>
                              <a:ext cx="9360" cy="93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60" cy="9291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750600"/>
                              <a:ext cx="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750600"/>
                              <a:ext cx="90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750600"/>
                              <a:ext cx="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8280" y="750600"/>
                              <a:ext cx="93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750600"/>
                              <a:ext cx="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750600"/>
                              <a:ext cx="9360" cy="1785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0" y="750600"/>
                              <a:ext cx="0" cy="178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4d4d4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0" y="750600"/>
                              <a:ext cx="9000" cy="178560"/>
                            </a:xfrm>
                            <a:prstGeom prst="rect">
                              <a:avLst/>
                            </a:prstGeom>
                            <a:solidFill>
                              <a:srgbClr val="d4d4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4480" y="946800"/>
                            <a:ext cx="0" cy="178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946800"/>
                            <a:ext cx="9360" cy="1785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2536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2536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360" y="196200"/>
                            <a:ext cx="0" cy="92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360" y="196200"/>
                            <a:ext cx="9360" cy="9291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0524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50524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9316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93160"/>
                            <a:ext cx="6048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8036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8036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6828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06828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5620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56200"/>
                            <a:ext cx="6048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44376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44376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3168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3168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1888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1888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00680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00680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19472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194720"/>
                            <a:ext cx="6048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38228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38228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57020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57020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77648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77648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6440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64400"/>
                            <a:ext cx="6048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5160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5160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33988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33988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52708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52708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1500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1500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90292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90292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10920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10920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29712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297120"/>
                            <a:ext cx="6048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9404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49404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68196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681960"/>
                            <a:ext cx="6048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86952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86952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05744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05744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5360"/>
                            <a:ext cx="0" cy="613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5360"/>
                            <a:ext cx="9360" cy="613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134720"/>
                            <a:ext cx="0" cy="612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1134720"/>
                            <a:ext cx="9000" cy="612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4720"/>
                            <a:ext cx="0" cy="612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34720"/>
                            <a:ext cx="9360" cy="612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134720"/>
                            <a:ext cx="0" cy="612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134720"/>
                            <a:ext cx="9360" cy="612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1134720"/>
                            <a:ext cx="0" cy="612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1134720"/>
                            <a:ext cx="9000" cy="612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1211040"/>
                            <a:ext cx="720" cy="612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1134720"/>
                            <a:ext cx="9360" cy="612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54360"/>
                            <a:ext cx="6048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54360"/>
                            <a:ext cx="6048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360" y="1134720"/>
                            <a:ext cx="0" cy="612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360" y="1134720"/>
                            <a:ext cx="9360" cy="612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6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63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26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726372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6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263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726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7263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726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7263720"/>
                            <a:ext cx="900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726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7263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360" y="726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360" y="7263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605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606744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605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800"/>
                            <a:ext cx="6067440" cy="900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125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1125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5052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5052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693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69316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880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880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06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06828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256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25620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43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437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6316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63168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818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81888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006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0068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194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19472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382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38228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570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570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77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77648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9644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96440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151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1516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3398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33988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527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52708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715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7150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902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59029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109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109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297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29712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494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4940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6819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68196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869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68695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7057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7057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7254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4d4d4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725436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4d4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7.9pt;height:584.8pt" coordorigin="0,0" coordsize="12158,11696">
                <v:rect id="shape_0" stroked="f" o:allowincell="f" style="position:absolute;left:0;top:0;width:12157;height:11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309;width:9615;height:1138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9;top:1802;width:2613;height:5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посел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9;top:1802;width:825;height:8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Числен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5;top:2097;width:562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ность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2;top:2408;width:795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Насел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ru-RU"/>
                            </w:rPr>
                            <w:t>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9;top:2717;width:72;height:2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(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3;top:2718;width:470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Чнп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3;top:1802;width:867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Норма-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8;top:2097;width:425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Фин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2;top:2408;width:6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затр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4;top:2718;width:54;height:2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0;top:30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4;top:3339;width:307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(N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7;top:1802;width:750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разме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3;top:2097;width:550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Меж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22;top:2408;width:79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Трансф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2718;width:52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В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ru-RU"/>
                            </w:rPr>
                            <w:t>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3;top:3029;width:54;height:2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2;top:3339;width:655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(Sмбт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3;top:1802;width:694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Кол-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9;top:2097;width:61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Мес-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8;top:24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7;top:1802;width:750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разме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5;top:2097;width:67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Меж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7;top:2408;width:79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Трансф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2718;width:75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ru-RU" w:bidi="ar-SA"/>
                            </w:rPr>
                            <w:t>в мес-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0;top:3029;width:54;height:2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2;top:33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3945;width:3016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Ерико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1;top:3989;width:333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772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3975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3975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4 693,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3975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8;top:3975;width:66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391,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4241;width:3185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Щетино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4285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06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4270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4270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 116,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4270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8;top:4270;width:66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509,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4536;width:3034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Хохло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4581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279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4566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4566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7 776,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4566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8;top:4566;width:66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48,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4832;width:3302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Журавле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4876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379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4861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4861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8 384,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4861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8;top:4861;width:66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98,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5128;width:3131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Головин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5172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577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5157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0;top:5157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9 588,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5157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8;top:5157;width:66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799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5423;width:3189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алино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5468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807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5453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5453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0 986,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5453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8;top:5453;width:66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915,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5719;width:3186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рутолог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5763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884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5748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5748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1 454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5748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8;top:5748;width:668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954,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6014;width:3401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омсомоль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6059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263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6044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6044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3 759,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6044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6044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 146,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6310;width:3031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Николь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6354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2867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6340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6340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7 431,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6340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6340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 452,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6606;width:3596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еселолопан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6650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230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6635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6635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9 638,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6635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6635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 636,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6901;width:3357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Яснозорен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6946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377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6931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6931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0 532,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6931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6931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 711,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7197;width:3744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Краснооктябрь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7271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390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7256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7256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0 611,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7256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7256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 717,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7522;width:2931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Бело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7566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634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7552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7552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2 094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7552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7552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 841,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7818;width:3598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Беломестнен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7862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753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7847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7847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2 818,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7847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7847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 901,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8113;width:3069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Пушкар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8158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3868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8143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8143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3 517,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8143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8143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 959,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8409;width:3236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Бессоно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8453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4750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8438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8438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8 880,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8438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8438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 406,6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8704;width:3023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Тавро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8749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4820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8734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8734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9 305,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8734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8734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 442,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9000;width:3373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Новосадо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9044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4874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9030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030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9 633,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9030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9030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2 469,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9296;width:4370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    Городское поселение Поселок Октябрь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9370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6964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9355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355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42 341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9355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9355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3 528,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9621;width:3056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трелец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6;top:9665;width:444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7584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9650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650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46 110,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9650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9650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3 842,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9917;width:3859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Городское поселение Поселок Север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3;top:9976;width:55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138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9961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9961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1 639,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9961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9961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5 136,5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10227;width:2744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Май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3;top:10271;width:55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296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10256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10256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2 599,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10256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10256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5 216,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10523;width:2922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Дубовское сельское посе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3;top:10567;width:55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0807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10552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7;top:10552;width:965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5 706,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10552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10552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5 475,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;top:10818;width:3815;height: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Городское поселение Поселок Разумно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3;top:10862;width:556;height:4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18168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5;top:10848;width:424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6,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3;top:10848;width:1087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10 461,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10848;width:243;height:5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71;top:10848;width:843;height:5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9 205,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4;top:11143;width:653;height: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1;top:11143;width:720;height:5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114487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7;top:11143;width:120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4;top:11143;width:720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960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4;top:11143;width:240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8;top:11143;width:960;height:27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8 006,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;top:442;width:8307;height: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Расчет размера межбюджетных трансфертов на осуществление полномоч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;top:738;width:8592;height:5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поселений на осуществление внешнего муниципального финансовго контроля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9;top:1048;width:5249;height: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в год расчитывается по формуле:  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мбт=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*Чн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75,309" to="4275,323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4275;top:309;width:13;height:14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  <v:line id="shape_0" from="5399,309" to="5399,323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5399;top:309;width:14;height:14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  <v:line id="shape_0" from="6345,309" to="6345,323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6345;top:309;width:14;height:14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  <v:line id="shape_0" from="7455,309" to="7455,323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7455;top:309;width:13;height:14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  <v:line id="shape_0" from="8401,309" to="8401,323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8401;top:309;width:14;height:14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  <v:line id="shape_0" from="0,309" to="0,1771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0;top:309;width:14;height:1462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  <v:line id="shape_0" from="4275,1491" to="4275,1771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4275;top:1491;width:13;height:280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  <v:line id="shape_0" from="5399,1491" to="5399,1771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5399;top:1491;width:14;height:280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  <v:line id="shape_0" from="6345,1491" to="6345,1771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6345;top:1491;width:14;height:280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  <v:line id="shape_0" from="7455,1491" to="7455,1771" stroked="t" o:allowincell="f" style="position:absolute;mso-position-horizontal-relative:char">
                    <v:stroke color="#d4d4d4" joinstyle="miter" endcap="flat"/>
                    <v:fill o:detectmouseclick="t" on="false"/>
                    <w10:wrap type="none"/>
                  </v:line>
                  <v:rect id="shape_0" fillcolor="#d4d4d4" stroked="f" o:allowincell="f" style="position:absolute;left:7455;top:1491;width:13;height:280;mso-wrap-style:none;v-text-anchor:middle;mso-position-horizontal-relative:char">
                    <v:fill o:detectmouseclick="t" type="solid" color2="#2b2b2b"/>
                    <v:stroke color="#3465a4" joinstyle="round" endcap="flat"/>
                    <w10:wrap type="none"/>
                  </v:rect>
                </v:group>
                <v:line id="shape_0" from="8401,1491" to="8401,1771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8401;top:1491;width:14;height:280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15,1772" to="9539,17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772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525,309" to="9525,1771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25;top:309;width:14;height:1462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15,3945" to="9539,3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3945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4241" to="9539,42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4241;width:952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4536" to="9539,45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4536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4832" to="9539,48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4832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5128" to="9539,51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5128;width:952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5423" to="9539,54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5423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5719" to="9539,57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5719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6014" to="9539,60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6014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6310" to="9539,63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6310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6606" to="9539,66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6606;width:952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6901" to="9539,69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6901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7197" to="9539,71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7197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7522" to="9539,75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7522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7818" to="9539,78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7818;width:952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8113" to="9539,81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8113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8409" to="9539,84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8409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8704" to="9539,87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8704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9000" to="9539,90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9000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9296" to="9539,92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9296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9621" to="9539,96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9621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9917" to="9539,99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9917;width:952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10227" to="9539,102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0227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10523" to="9539,105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0523;width:9524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10818" to="9539,108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0818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11114" to="9539,1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1114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1772" to="0,114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1772;width:14;height:96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275,1787" to="4275,114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75;top:1787;width:13;height:96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399,1787" to="5399,114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99;top:1787;width:14;height:96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45,1787" to="6345,114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45;top:1787;width:14;height:96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455,1787" to="7455,114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455;top:1787;width:13;height:96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95,1907" to="8395,115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01;top:1787;width:14;height:96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11424" to="9539,114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1424;width:952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525,1787" to="9525,114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525;top:1787;width:14;height:96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11439" to="0,1143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0;top:11439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4275,11439" to="4275,1143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4275;top:11439;width:13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5399,11439" to="5399,1143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5399;top:11439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6345,11439" to="6345,1143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6345;top:11439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7455,11439" to="7455,1143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7455;top:11439;width:13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8401,11439" to="8401,1143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8401;top:11439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25,11439" to="9525,1143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25;top:11439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0,309" to="9539,30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0;top:309;width:955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0,1477" to="9539,1477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0;top:1477;width:9554;height:13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1772" to="9540,1772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1772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3945" to="9540,3945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3945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4241" to="9540,4241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4241;width:14;height:13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4536" to="9540,4536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4536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4832" to="9540,4832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4832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5128" to="9540,5128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5128;width:14;height:13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5423" to="9540,5423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5423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5719" to="9540,571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5719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6014" to="9540,6014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6014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6310" to="9540,631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631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6606" to="9540,6606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6606;width:14;height:13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6901" to="9540,6901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6901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7197" to="9540,7197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7197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7522" to="9540,7522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7522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7818" to="9540,7818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7818;width:14;height:13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8113" to="9540,8113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8113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8409" to="9540,8409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8409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8704" to="9540,8704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8704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9000" to="9540,9000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9000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9296" to="9540,9296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9296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9621" to="9540,9621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9621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9917" to="9540,9917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9917;width:14;height:13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10227" to="9540,10227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10227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10523" to="9540,10523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10523;width:14;height:13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10818" to="9540,10818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10818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11114" to="9540,11114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11114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  <v:line id="shape_0" from="9540,11424" to="9540,11424" stroked="t" o:allowincell="f" style="position:absolute;mso-position-horizontal-relative:char">
                  <v:stroke color="#d4d4d4" joinstyle="miter" endcap="flat"/>
                  <v:fill o:detectmouseclick="t" on="false"/>
                  <w10:wrap type="none"/>
                </v:line>
                <v:rect id="shape_0" fillcolor="#d4d4d4" stroked="f" o:allowincell="f" style="position:absolute;left:9540;top:11424;width:14;height:14;mso-wrap-style:none;v-text-anchor:middle;mso-position-horizontal-relative:char">
                  <v:fill o:detectmouseclick="t" type="solid" color2="#2b2b2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2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078E626C5729386684BDDF4EAB0AD1DAF61EB12C5252FDC7C6E35C477ECCD769B49C2E8CEE4C11b8u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9:00Z</dcterms:created>
  <dc:creator>VAIO</dc:creator>
  <dc:description/>
  <cp:keywords/>
  <dc:language>en-US</dc:language>
  <cp:lastModifiedBy>1</cp:lastModifiedBy>
  <cp:lastPrinted>2015-11-23T14:47:00Z</cp:lastPrinted>
  <dcterms:modified xsi:type="dcterms:W3CDTF">2015-11-23T10:48:00Z</dcterms:modified>
  <cp:revision>4</cp:revision>
  <dc:subject/>
  <dc:title/>
</cp:coreProperties>
</file>