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0"/>
              <w:ind w:right="-5" w:hanging="0"/>
              <w:rPr>
                <w:b/>
                <w:b/>
                <w:lang w:val="en-US" w:eastAsia="en-US"/>
              </w:rPr>
            </w:pPr>
            <w:r>
              <w:rPr>
                <w:rFonts w:cs="Calibri"/>
                <w:b/>
                <w:lang w:val="en-US" w:eastAsia="en-US"/>
              </w:rPr>
              <w:t xml:space="preserve">                                                      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762000" cy="927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район «Белгородский район» Белгородской обла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ковое собрание городского поселения «Поселок Октябрьский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идцатое заседание третьего созыва</w:t>
            </w:r>
          </w:p>
        </w:tc>
      </w:tr>
      <w:tr>
        <w:trPr>
          <w:trHeight w:val="319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1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before="0" w:after="20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caps/>
                <w:spacing w:val="1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pacing w:val="1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right" w:pos="9359" w:leader="none"/>
              </w:tabs>
              <w:spacing w:before="0" w:after="20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4» декабря 2015 года</w:t>
              <w:tab/>
              <w:t>№173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right" w:pos="9359" w:leader="none"/>
              </w:tabs>
              <w:snapToGrid w:val="false"/>
              <w:spacing w:before="0" w:after="200"/>
              <w:ind w:right="-5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бюджете городского поселения «Поселок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ктябрьский» муниципального района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Белгородский район» Белгородской област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Courier New"/>
                <w:sz w:val="28"/>
                <w:szCs w:val="28"/>
                <w:lang w:val="en-US" w:eastAsia="en-US"/>
              </w:rPr>
            </w:pPr>
            <w:r>
              <w:rPr>
                <w:rFonts w:cs="Courier New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соответствии с Федеральным законом от 6 декабря 2003 года № 131- ФЗ «Об общих принципах организации местного самоуправления в Российской Федерации», Уставом городского поселения «Поселок Октябрьский» муниципального района «Белгородский район» Белгородской области,   поселковое собрание городского поселения «Поселок Октябрьский» муниципального района «Белгородский район» Белгородской област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и л о: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городского поселения «Поселок Октябрьский» муниципального района «Белгородский район» Белгородской области на 201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основные характеристики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Поселок Октябрьский» муниципального района «Белгородский район» Белгородской области  на 2016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рогнозируемый объем  до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Поселок Октябрьский» муниципального района «Белгородский район» Белгородской области  в сумме 31 325,6  тыс. рублей, в том числе собственные доходы в сумме 28 842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щий объем расходов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Поселок Октябрьский» муниципального района «Белгородский район» Белгородской области  в сумме 31 325,6 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 прогнозируемый дефицит бюджета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Поселок Октябрьский» муниципального района «Белгородский район» Белгородской области в сумме 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 верхний предел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Поселок Октябрьский» муниципального района «Белгородский район» Белгородской области на 01.01.2017 года в сумме 4 000,0 тыс. рублей (приложение №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ы распределения отдельных видов налоговых и неналоговых поступлений в бюджет городского поселения «Поселок Октябрьский»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6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.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 распределения  отдельных видов  налоговых и неналоговых поступлений в бюджет </w:t>
      </w:r>
      <w:r>
        <w:rPr>
          <w:rFonts w:cs="Times New Roman" w:ascii="Times New Roman" w:hAnsi="Times New Roman"/>
          <w:bCs/>
          <w:sz w:val="28"/>
          <w:szCs w:val="28"/>
        </w:rPr>
        <w:t>город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селок Октябрьский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  согласно приложению № 1  к настоящему решени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ные администраторы доходов бюджета городского поселения «Поселок Октябрьский»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 Белгород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 Утвердить перечень администраторов доходов  и иных поступлений в бюджет городского поселения «Поселок Октябрьский» муниципального района «Белгородский район» Белгородской области  – территориальных органов федеральных органов исполнительной власти, органов местного самоуправления Белгородского района согласно приложению №  2 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доходов и иных поступлений в бюджет городского поселения «Поселок Октябрьский» муниципального района «Белгородский район» Белгородской области  – органов местного самоуправления поселения согласно приложению № 3   к настоящему решению.</w:t>
      </w:r>
    </w:p>
    <w:p>
      <w:pPr>
        <w:pStyle w:val="Normal"/>
        <w:spacing w:lineRule="auto" w:line="240" w:before="0" w:after="0"/>
        <w:ind w:left="70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900" w:leader="none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В случае изменения в 2016 году состава и (или) функций главных администраторов доходов бюджета поселения, а также изменения принципов назначения и присвоения, структуры кодов классификации доходов администрация городского поселения «Поселок Октябрьский» муниципального района «Белгородский район» Белгородской области вправе вносить соответствующие изменения в перечни главных администраторов указанные в частях 1-2 настоящей стать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бюджета городского поселения «Поселок Октябрьский» муниципального района «Белгородский район» Белгородской области на 2016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 Утвердить ведомственную структуру расходов бюджета городского поселения «Поселок Октябрьский» на 2016 год согласно приложению №4 к настоящему решению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  Утвердить в пределах общего объема 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, классификации расходов бюджета городского поселения «Поселок Октябрьский» на 2016 год согласно приложению № 5 к настоящему решению. 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4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Утвердить распределение бюджетных ассигнований по целевым статьям (муниципальным программам городского поселения «Поселок Октябрьский» и непрограммным направлениям деятельности), группам видов расходов, разделам, подразделам классификации расходов бюджета на 2016 год согласно приложению 6 к настоящему решению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городского поселения «Поселок Октябрьский» подлежат приведению в соответствие с настоящим решением до 1 апреля 2016 года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Обеспечить в 2016 году первоочередное финансирование следующих расходных обязательств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труда работникам казенных и бюджетных учреждений  городского поселения «Поселок Октябрьский» муниципального района «Белгородский район» Белгородской области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плата страховых взнос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плату жилищно-коммунальных услуг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тальные расходы на текущее содержание осуществлять по мере поступления доходных источников в бюдже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4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бенности использования бюджетных ассигнований по обеспечению деятельности органов местного самоуправления и учреждений </w:t>
      </w:r>
    </w:p>
    <w:p>
      <w:pPr>
        <w:pStyle w:val="Normal"/>
        <w:spacing w:lineRule="auto" w:line="240" w:before="0" w:after="200"/>
        <w:ind w:left="54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</w:t>
      </w:r>
    </w:p>
    <w:p>
      <w:pPr>
        <w:pStyle w:val="Normal"/>
        <w:spacing w:lineRule="auto" w:line="240" w:before="0" w:after="200"/>
        <w:ind w:left="36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Администрация городского поселения «Поселок Октябрьский» муниципального района «Белгородский район» Белгородской области  не вправе принимать в 2016 году решения, приводящие к увеличению численности муниципальных служащих и работников учреждений и организаций бюджетной сфер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Установить, что заключение и оплата администрацией поселения и бюджетными учреждениями поселения договоров, исполнение которых осуществляется за счет бюджета поселения, производится в пределах утвержденных ассигнований в соответствии с ведомственной, функциональной и экономической структурами расходов бюджета поселения.</w:t>
      </w:r>
    </w:p>
    <w:p>
      <w:pPr>
        <w:pStyle w:val="Normal"/>
        <w:spacing w:lineRule="auto" w:line="240" w:before="0" w:after="200"/>
        <w:ind w:left="70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1.  Утвердить на 2016 год фонд финансовой поддержки поселения, подлежащий передаче из районного бюджет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Утвердить объем субвенций, получаемых из федерального бюджета на 2016 год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первичного воинского учета на территориях, где отсутствуют военные комиссариаты в сумме 397,0 тыс. рубл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государственную   регистрацию   актов гражданского состояния -2,6 тыс. рубле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Утвердить объем межбюджетных трансфертов, получаемых из областного  бюджета в 2016 год на техническое обслуживание и оплату уличного освещения в сумме 2048,0 тыс. рублей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36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Резервный фонд администрации городского поселения «Поселок Октябрьский».</w:t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Установить размер резервного фонда администрации городского поселения «Поселок Октябрьский» на   2016 год в сумме 100 тыс. рублей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городского поселения «Поселок Октябрьский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внутреннего долга городского поселения «Поселок Октябрьский» муниципального района «Белгородский район» Белгородской области на 2016 год в сумме 4 00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ограмма муниципальных внутренних заимствований городского поселения «Поселок Октябрьский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ского поселения «Поселок Октябрьский»  вправе осуществлять муниципальные внутренние заимствования с целью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крытие дефицита бюджет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рытие временных кассовых разрывов, возникших при исполнении бюджета городского поселения в 2016 году.</w:t>
      </w:r>
    </w:p>
    <w:p>
      <w:pPr>
        <w:pStyle w:val="Normal"/>
        <w:spacing w:lineRule="auto" w:line="240" w:before="0" w:after="0"/>
        <w:ind w:left="360" w:firstLine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рамму муниципальных внутренних заимствований городского поселения «Поселок Октябрьский» муниципального района «Белгородский район» Белгородской области на 2016 в сумме 4 000,0 тыс. рублей согласно приложению № 9 к настоящему решению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Бюджетный кредит городского поселения «Поселок Октябрьский» муниципального района «Белгородский район» Белгородской области на 2016 год.</w:t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16 году бюджетный кредит может предоставляться городскому поселению «Поселок Октябрьский» из районного бюджета на следующие цели: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частичного покрытия дефицита бюджета городского поселения «Поселок Октябрьский», покрытия временных кассовых разрывов, возникающих при исполнении бюджета городского поселения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ля частичного покрытия дефицита бюджета городского поселения, покрытия временных кассовых разрывов, возникающих при исполнении бюджета поселения, -  в размере 0,1 процента годовых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мероприятий, связанных с ликвидацией последствий стихийных бедствий и техногенных аварий, - по ставке 0 процентов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, использование и возврат городским поселением указанных в части 1 настоящей статьи бюджетных кредитов, полученных из районного бюджета, осуществляется в порядке, установленным муниципальным образованием Белгородского района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организации исполнения бюджета городского поселения «Поселок Октябрьский» в 2016 год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9 Бюджетного Кодекса Российской Федерации функции по исполнению бюджета городского поселения возложить на  администрацию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Бюджетным кодексом Российской Федерации следующие основания для внесения изменений в показатели сводной бюджетной росписи, связанные с особенностями исполнения бюджета городского поселения и (или) перераспределения бюджетных ассигнований между главными распорядителями средств бюджета городского поселения, без внесения изменений в решение о бюджет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достаточность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настоящим решением на их исполнение в текущем финансовом году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изменение состава или полномочий (функций) главных распорядителей (подведомственных им казенных учреждений)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тупления в силу законов, предусматривающих осуществление полномочий органов местного самоуправления за счет субвенций из федерального бюджета, осуществление полномочий органов местного самоуправления за счет субвенций из областного бюджета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использование средств резервного фонда городского поселения и иным образом, зарезервированным в составе бюджетных ассигнований средст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- увеличение бюджетных ассигнований по отдельным разделам, подразделам, целевым статьям и видам расходов бюджета городского поселения «Поселок Октябрьский»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распределений бюджетных ассигнований на финансовое обеспечение публичных нормативных обязательств между разделами, подразделами, муниципальными программами городского поселения и непрограммными направлениями деятельности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учение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ъятия в бесспорном порядке бюджетных средств, использованных не по целевому назначению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перераспределение бюджетных ассигнований между видами источников финансирования дефицита бюджета при образовании экономии в ходе исполнения бюджета городского поселения в пределах общего объема бюджетных ассигнований по источникам финансирования дефицита бюджета городского поселени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, на исполнение указанных муниципальных контрактов.</w:t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Обслуживание муниципального долга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 «Поселок Октябрьский» в 2016 году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 </w:t>
        <w:tab/>
        <w:t xml:space="preserve">Утвердить в составе расходов бюджета городского поселения бюджетные ассигнования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городского поселения «Поселок Октябрьский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2016 год в сумме 3,0 тыс. рублей.</w:t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spacing w:lineRule="auto" w:line="240" w:before="0" w:after="200"/>
        <w:ind w:left="36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    Настоящее решение вступает в силу с 1 января 2016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№ 1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73  от  «24» декабря 2015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Нормативы  распределения отдельных видов НАЛОГОВЫХ И НЕНАЛОГОВЫХ ПОСТУПЛЕНИЙ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бюджет ГОРОДСКОГО ПОСЕЛЕНИЯ «ПОСЕЛОК ОКТЯБРЬСКИЙ» МУНИЦИПАЛЬНОГО РАЙОНА «бЕЛГОРОДСКИЙ РАЙОН»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6 год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        (в процентах)</w:t>
      </w:r>
    </w:p>
    <w:tbl>
      <w:tblPr>
        <w:tblW w:w="9797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4819"/>
        <w:gridCol w:w="1924"/>
      </w:tblGrid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й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й норматив по налогу на доходы физических ли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9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3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       1 января 2006 года), мобилизуемый на территория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латы по соглашениям об установлении сервиту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4 13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3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14 02050 13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1 13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1 16 23052 13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3200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6 90050 13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1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 05050 13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 19 05000 13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aps/>
          <w:sz w:val="26"/>
          <w:szCs w:val="26"/>
        </w:rPr>
        <w:t xml:space="preserve">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№ 2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73  от  «24» декабря 2015 год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 ГЛАВНЫХ АДМИНИСТРАТОРОВ ДОХОДОВ И  ИНЫХ ПОСТУПЛЕНИЙ  В БЮДЖЕТ ГОРОДСКОГО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6 ГОДУ 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ОРГАНОВ ФЕДЕРАЛЬНЫХ ОРГАНОВ ИСПОЛНИТЕЛЬНОЙ ВЛАСТИ,  ОРГАНОВ МЕСТНОГО САМОУПРАВЛЕНИЯ БЕЛГОРОД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200"/>
        <w:gridCol w:w="5042"/>
      </w:tblGrid>
      <w:tr>
        <w:trPr/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администратора доходов  бюджета поселения 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т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доходов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200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уплаты акциз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районная инспекция Федеральной налоговой службы России №2 по Белгородской област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200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           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1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00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олженность и перерасчеты  по отмененным налогам,  сборам  и иным обязательным платежам  </w:t>
            </w:r>
          </w:p>
        </w:tc>
      </w:tr>
      <w:tr>
        <w:trPr>
          <w:trHeight w:val="129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3 0000 11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поселений </w:t>
            </w:r>
          </w:p>
        </w:tc>
      </w:tr>
      <w:tr>
        <w:trPr>
          <w:trHeight w:val="73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Белгородского района</w:t>
            </w:r>
          </w:p>
        </w:tc>
      </w:tr>
      <w:tr>
        <w:trPr>
          <w:trHeight w:val="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13 13 0000 12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25 13 0000 12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4 13 0000 12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8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73  от  «24» декабря  2015 го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 ДОХОДОВ И ИНЫХ ПОСТУПЛЕНИЙ В БЮДЖЕТ </w:t>
      </w:r>
      <w:r>
        <w:rPr>
          <w:rFonts w:cs="Times New Roman" w:ascii="Times New Roman" w:hAnsi="Times New Roman"/>
          <w:b/>
          <w:caps/>
          <w:sz w:val="28"/>
          <w:szCs w:val="28"/>
        </w:rPr>
        <w:t>ГОРОДСКОГО ПОСЕЛЕНИЯ «ПОСЕЛОК ОКТЯБРЬСКИЙ» МУНИЦИПАЛЬНОГО РАЙОНА «бЕЛГОРОДСКИЙ РАЙОН» БЕЛГОРОД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 2016 ГОДУ - ОРГАНОВ  МЕСТНОГО САМОУПРАВЛЕНИЯ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013"/>
      </w:tblGrid>
      <w:tr>
        <w:trPr>
          <w:trHeight w:val="155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главного администратора доходов  бюджета поселения</w:t>
            </w:r>
          </w:p>
        </w:tc>
      </w:tr>
      <w:tr>
        <w:trPr>
          <w:trHeight w:val="16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7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ция городского поселения «Поселок Октябрьский» муниципального района «Белгородский район» Белгоро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8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1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22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5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3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3 0000 1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3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3 0000 41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3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3 0000 4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4050 13 0000 42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6025 13 0000 4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6045 13 0000 43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5 0205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2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23051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23052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13 0000 14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13 0000 140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поселени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403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3 0000 151 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городских поселений   на                                государственную   регистрацию   актов                                гражданского состоя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012 13 0000 151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99 13 0000 15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5000 13 0000 1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3 0000 15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Белгородской области                                                                                   В.Е. Булгаков</w:t>
      </w:r>
    </w:p>
    <w:p>
      <w:pPr>
        <w:pStyle w:val="Style1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5232" w:firstLine="708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4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3  от  «24» декабря  2015</w:t>
      </w:r>
      <w:r>
        <w:rPr/>
        <w:t xml:space="preserve"> год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31"/>
        <w:gridCol w:w="554"/>
        <w:gridCol w:w="694"/>
        <w:gridCol w:w="1802"/>
        <w:gridCol w:w="692"/>
        <w:gridCol w:w="1181"/>
      </w:tblGrid>
      <w:tr>
        <w:trPr>
          <w:trHeight w:val="80" w:hRule="atLeast"/>
        </w:trPr>
        <w:tc>
          <w:tcPr>
            <w:tcW w:w="93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3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680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35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ВЕДОМСТВЕННАЯ СТРУКТУР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ГОРОДСКОГО ПОСЕЛЕНИЯ «ПОСЕЛОК ОКТЯБРЬ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>МУНИЦИПАЛЬНОГО РАЙОНА "БЕЛГОРОДСКИЙ РАЙОН" БЕЛГОРОДСКОЙ ОБЛАСТИ НА 2016 ГОД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ин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1 325,6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ГОРОДСКОГО ПОСЕЛЕНИЯ «ПОСЕЛОК ОКТЯБРЬСКИЙ»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1 325,6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 700,7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42,3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801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,3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468,8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99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2 686,9</w:t>
            </w:r>
          </w:p>
        </w:tc>
      </w:tr>
      <w:tr>
        <w:trPr>
          <w:trHeight w:val="160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о оплате труда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 849,0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еспечение функций органов местного самоуправления в рамках непрограммных расход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акупка товаров, работ, услуг в сфере информационно-коммуникационных технологий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0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777,9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99 9 00 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771,1</w:t>
            </w:r>
          </w:p>
        </w:tc>
      </w:tr>
      <w:tr>
        <w:trPr>
          <w:trHeight w:val="128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0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771,1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8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9 9 00 205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7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 089,6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,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Мероприятия по реформированию муниципальных финансов в рамках непрограммных расход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акупка товаров, работ, услуг в сфере информационно-коммуникационных технологи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201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30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202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97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59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,6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59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,6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8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9,6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80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21,6</w:t>
            </w:r>
          </w:p>
        </w:tc>
      </w:tr>
      <w:tr>
        <w:trPr>
          <w:trHeight w:val="7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8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6,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8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15,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 области градостроительной деятельност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801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24,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7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9 9 00 00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160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местный бюджет) расходы на выплаты по оплате труд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00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9 9 00 05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7,0</w:t>
            </w:r>
          </w:p>
        </w:tc>
      </w:tr>
      <w:tr>
        <w:trPr>
          <w:trHeight w:val="160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о оплате труда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051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45,1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01,1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1 01 2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8,1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1 01 2001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18,1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1 01 2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1 01 2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1 02 2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1 02 2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44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1 02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0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1 02 200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1 02 2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1 02 200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228,3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543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дорожной се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1 4 01 2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543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1 4 01 200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543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685,3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6 01 8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06,0</w:t>
            </w:r>
          </w:p>
        </w:tc>
      </w:tr>
      <w:tr>
        <w:trPr>
          <w:trHeight w:val="174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осуществление деятельности МФЦ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6 01 8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1 606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44,3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 (расходы на выплаты по оплате труда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5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7,3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7,3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деятельности административно-хозяйственных отделов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Уплата прочих налогов, сборов и иных платеже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1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2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землеустройству и землепользованию в рамках непрограммных расходов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2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 045,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 045,8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1 5 01 2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6"/>
                <w:szCs w:val="26"/>
                <w:lang w:eastAsia="ru-RU"/>
              </w:rPr>
              <w:t>3 106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5 01 201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3 106,0 </w:t>
            </w:r>
          </w:p>
        </w:tc>
      </w:tr>
      <w:tr>
        <w:trPr>
          <w:trHeight w:val="78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1 5 02 2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1 754,8</w:t>
            </w:r>
          </w:p>
        </w:tc>
      </w:tr>
      <w:tr>
        <w:trPr>
          <w:trHeight w:val="106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роприятия по благоустройств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5 02 2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4,8</w:t>
            </w:r>
          </w:p>
        </w:tc>
      </w:tr>
      <w:tr>
        <w:trPr>
          <w:trHeight w:val="106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роприятия по благоустройств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Уплата прочих налогов, сборов и иных платежей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5 02 201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74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1 5 03 2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обустройству и содержанию мест захоронени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5 03 20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1 5 04 2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сбора, вывоза бытовых отходов и мусора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5 04 201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ганизация наружного освещения населенных пунктов  поселений (областной бюджет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01 5 05 713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2 084,0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Организация наружного освещения населенных пунктов поселений (областной бюджет)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01 5 05 713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2 084,0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9 9 00 2023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59,4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59,4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выплате заработной платы специалист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3 02 20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9,4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асходы по выплате заработной платы специалисту (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3 02 2008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5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079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част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ы налогов и отдельных платеже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2 01 200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45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2 01 800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66,9</w:t>
            </w:r>
          </w:p>
        </w:tc>
      </w:tr>
      <w:tr>
        <w:trPr>
          <w:trHeight w:val="1516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(оказание услуг) подведомственных учреждений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едоставление ДК субсидий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2 01 0059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6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6 807,1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хранение и популяризация объектов культурного наслед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 2 01 200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202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26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71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спортивных мероприятий 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 3 01 2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711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 3 01 200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2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УНИЦИПАЛЬНЫЙ ДОЛГ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40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11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  <w:t>99 9 00 2026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ой области                                                                      В.Е. Булгаков</w:t>
      </w:r>
    </w:p>
    <w:p>
      <w:pPr>
        <w:pStyle w:val="Normal"/>
        <w:spacing w:lineRule="auto" w:line="240"/>
        <w:ind w:left="5232" w:firstLine="708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5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3  от  «24» декабря  2015</w:t>
      </w:r>
      <w:r>
        <w:rPr/>
        <w:t xml:space="preserve"> года 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85"/>
        <w:gridCol w:w="1785"/>
        <w:gridCol w:w="689"/>
        <w:gridCol w:w="4119"/>
        <w:gridCol w:w="1417"/>
      </w:tblGrid>
      <w:tr>
        <w:trPr>
          <w:trHeight w:val="315" w:hRule="atLeast"/>
        </w:trPr>
        <w:tc>
          <w:tcPr>
            <w:tcW w:w="9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94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89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  <w:t xml:space="preserve">РАСПРЕДЕЛЕНИЕ БЮДЖЕТНЫХ АССИГНОВАНИЙ ПО РАЗДЕЛАМ И ПОДРАЗДЕЛАМ, ЦЕЛЕВЫМ СТАТЬЯМ, ВИДАМ РАСХОДОВ КЛАССИФИКАЦИИ РАСХОДОВ БЮДЖЕТА ГОРОДСКОГО ПОСЕЛЕНИЯ «ПОСЕЛОК ОКТЯБРЬСКИЙ» МУНИЦИПАЛЬНОГО РАЙОНА "БЕЛГОРОДСКИЙ РАЙОН" БЕЛГОРОДСКОЙ ОБЛАСТИ НА 2016 ГОД </w:t>
            </w:r>
          </w:p>
        </w:tc>
      </w:tr>
      <w:tr>
        <w:trPr>
          <w:trHeight w:val="165" w:hRule="atLeast"/>
        </w:trPr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 325,6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700,7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42,3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80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3</w:t>
            </w:r>
          </w:p>
        </w:tc>
      </w:tr>
      <w:tr>
        <w:trPr>
          <w:trHeight w:val="186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801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ревизионной комиссии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3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 468,8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686,9</w:t>
            </w:r>
          </w:p>
        </w:tc>
      </w:tr>
      <w:tr>
        <w:trPr>
          <w:trHeight w:val="11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о оплате тру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9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еспечение функций органов местного самоуправления в рамках непрограммных расходов (Закупка товаров, работ, услуг в сфере информационно-коммуникационных технологий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,9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,1</w:t>
            </w:r>
          </w:p>
        </w:tc>
      </w:tr>
      <w:tr>
        <w:trPr>
          <w:trHeight w:val="98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выплаты по оплате труда главе местной администрации в рамках непрограммных расход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,1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8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8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5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поселения в рамках непрограммных расходов (Иные бюджетные ассигно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 089,6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1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реформированию муниципальных финансов (Закупка товаров, работ, услуг в сфере информационно-коммуникационных технологий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й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й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6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 9 00 5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 9 00 593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 9 00 800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сфере жилищного законодательства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 9 00 80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6</w:t>
            </w:r>
          </w:p>
        </w:tc>
      </w:tr>
      <w:tr>
        <w:trPr>
          <w:trHeight w:val="5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9 9 00 8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 9 00 80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по организации в границах поселений электро-, тепло-, газо- и водоснабжения, водоотведения, снабжения населения топлив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99 9 00 801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в  области градостроительной деятельности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7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(местный бюджет)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00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(местный бюджет)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511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в рамках непрограммных расход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5,1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01,1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1 20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1</w:t>
            </w:r>
          </w:p>
        </w:tc>
      </w:tr>
      <w:tr>
        <w:trPr>
          <w:trHeight w:val="189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1 2001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,1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1 20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1 20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2 2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2 2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0</w:t>
            </w:r>
          </w:p>
        </w:tc>
      </w:tr>
      <w:tr>
        <w:trPr>
          <w:trHeight w:val="6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44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2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добровольных пожар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2 2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мулирование добровольных пожар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1 02 2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 1 02 200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казание поддержки гражданам и их объединениям, участвующим в охране общественного порядка, создание условий для деятельности народных дружи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 228,3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 543,0</w:t>
            </w:r>
          </w:p>
        </w:tc>
      </w:tr>
      <w:tr>
        <w:trPr>
          <w:trHeight w:val="60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1 20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рожной се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3,0</w:t>
            </w:r>
          </w:p>
        </w:tc>
      </w:tr>
      <w:tr>
        <w:trPr>
          <w:trHeight w:val="126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4 01 200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рожн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3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5 685,3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6 01 8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06,0</w:t>
            </w:r>
          </w:p>
        </w:tc>
      </w:tr>
      <w:tr>
        <w:trPr>
          <w:trHeight w:val="14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6 01 8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осуществление деятельности МФЦ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6,0</w:t>
            </w:r>
          </w:p>
        </w:tc>
      </w:tr>
      <w:tr>
        <w:trPr>
          <w:trHeight w:val="126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,3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 (Расходы на выплаты по оплате тру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75,0</w:t>
            </w:r>
          </w:p>
        </w:tc>
      </w:tr>
      <w:tr>
        <w:trPr>
          <w:trHeight w:val="28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,3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1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 (Уплата прочих налогов, сборов и иных платеж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0</w:t>
            </w:r>
          </w:p>
        </w:tc>
      </w:tr>
      <w:tr>
        <w:trPr>
          <w:trHeight w:val="16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е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105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045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7 045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2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2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чим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2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54,8</w:t>
            </w:r>
          </w:p>
        </w:tc>
      </w:tr>
      <w:tr>
        <w:trPr>
          <w:trHeight w:val="145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2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754,8</w:t>
            </w:r>
          </w:p>
        </w:tc>
      </w:tr>
      <w:tr>
        <w:trPr>
          <w:trHeight w:val="8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2 201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(Уплата прочих налогов, сборов и иных платеж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3 201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9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3 201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4 201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4 201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94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5 713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наружного освещения населенных пунктов поселений (областной бюдже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5 05 7134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наружного освещения населенных пунктов поселений (областной бюджет)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10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9,4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4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2 20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4</w:t>
            </w:r>
          </w:p>
        </w:tc>
      </w:tr>
      <w:tr>
        <w:trPr>
          <w:trHeight w:val="198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2 2008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выплате заработной платы специалистам (Расходы на выплаты персоналу в целях обеспечения выполнения функций государственными (муниципальными) орга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,4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 079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 079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2005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част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ы налогов и отд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4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8003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межбюджетных трансфертов из бюджетов поселений в бюджет муниципального района на реализацию полномочий в част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латы налогов и отдельных платежей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4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80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66,9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800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библиотечному делу (межбюджетные трансферт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66,9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005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807,1</w:t>
            </w:r>
          </w:p>
        </w:tc>
      </w:tr>
      <w:tr>
        <w:trPr>
          <w:trHeight w:val="11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0059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подведомственных учреждений, в том числе предоставление ДК субсид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807,1</w:t>
            </w:r>
          </w:p>
        </w:tc>
      </w:tr>
      <w:tr>
        <w:trPr>
          <w:trHeight w:val="8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3 200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популяризация объектов культурного наслед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3 200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е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муниципальной доплаты к пенс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 202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муниципальной доплаты к пенсии (Социальное обеспечение и иные выплаты населению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1 2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1 2007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, направленных на популяризацию физической культуры и спорта, здорового образа жизни среди различных категорий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УНИЦИПАЛЬНЫЙ ДОЛ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57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9 002026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4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5232" w:firstLine="708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№ 6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73  от  «24» декабря  2015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РАСПРЕДЕЛЕНИЕ БЮДЖЕТНЫХ АССИГНОВАНИЙ ПО ЦЕЛЕВЫМ СТАТЬЯМ  (МУНИЦИПАЛЬНОЙ ПРОГРАММЕ, ПОДПРОГРАММАМ ГОРОДСКОГО ПОСЕЛЕНИЯ «ПОСЕЛОК ОКТЯБРЬСКИЙ» И НЕПРОГРАММНЫМ НАПРАВЛЕНИЯМ ДЕЯТЕЛЬНОСТИ), ГРУППАМ ВИДОВ РАСХОДОВ, РАЗДЕЛАМ, ПОДРАЗДЕЛАМ  КЛАССИФИКАЦИИ  РАСХОДОВ  БЮДЖЕТА  ГОРОДСКОГО ПОСЕЛЕНИЯ «ПОСЕЛОК ОКТЯБРЬСКИЙ» МУНИЦИПАЛЬНОГО РАЙОНА «БЕЛГОРОДСКИЙ РАЙОН» БЕЛГОРОДСКОЙ ОБЛАСТИ НА 2016 год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065"/>
        <w:gridCol w:w="795"/>
        <w:gridCol w:w="825"/>
        <w:gridCol w:w="15"/>
        <w:gridCol w:w="705"/>
        <w:gridCol w:w="15"/>
        <w:gridCol w:w="658"/>
        <w:gridCol w:w="122"/>
        <w:gridCol w:w="729"/>
        <w:gridCol w:w="1120"/>
        <w:gridCol w:w="15"/>
      </w:tblGrid>
      <w:tr>
        <w:trPr>
          <w:trHeight w:val="375" w:hRule="atLeast"/>
        </w:trPr>
        <w:tc>
          <w:tcPr>
            <w:tcW w:w="3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Наименование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ЦСР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з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 325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  <w:lang w:val="ru-RU"/>
              </w:rPr>
              <w:t>Муниципальная программа «Социально-экономическое развитие городского поселения «Поселок Октябрьский»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 078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  <w:lang w:val="ru-RU"/>
              </w:rPr>
              <w:t>Подпрограмма 1. «Обеспечение безопасности жизнедеятельности населения и территории поселка Октябрьский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 1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45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1 1 0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5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1 1 0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1,1</w:t>
            </w:r>
          </w:p>
        </w:tc>
      </w:tr>
      <w:tr>
        <w:trPr>
          <w:trHeight w:val="316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 деятельности аварийно-спасательных служб  в рамках подпрограммы «Обеспечение безопасности жизнедеятельности населения и территории поселения» муниципальной программы «Социально- экономическое развитие поселения на 2015-2020 годы»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1 01 2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8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в рамках подпрограммы «Обеспечение безопасности жизнедеятельности населения и территории поселения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 1 01 2002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</w:t>
            </w:r>
          </w:p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держка деятельности добровольной пожарной дружины в рамках подпрограммы «Обеспечение безопасности жизнедеятельности населения и территории поселения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1 02 2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0</w:t>
            </w:r>
          </w:p>
        </w:tc>
      </w:tr>
      <w:tr>
        <w:trPr>
          <w:trHeight w:val="22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поддержки гражданам и их объединениям, участвующих в охране общественного порядка, создание условий для деятельности народных дружин  в рамках подпрограммы «Обеспечение безопасности жизнедеятельности населения и территории поселения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1 02 2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1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1 1 02 20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  <w:lang w:val="ru-RU"/>
              </w:rPr>
              <w:t>Подпрограмма 2. «Организация досуга и обеспечение жителей городского поселения услугами культуры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 079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А, КИНЕМАТОГРАФ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 079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2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 079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межбюджетных трансфертов из бюджета поселения на реализацию полномочий по библиотечному делу в рамках подпрограммы «Организация досуга и обеспечение жителей поселения услугами культуры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2 01 8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166,9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деятельности (оказание услуг) подведомственных учреждений, в том числе предоставление ДК субсидий в рамках подпрограммы «Организация досуга и обеспечение жителей поселения услугами культуры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2 01 005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 807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01 2 01 </w:t>
            </w:r>
            <w:r>
              <w:rPr>
                <w:color w:val="000000"/>
                <w:sz w:val="22"/>
                <w:szCs w:val="22"/>
                <w:lang w:val="ru-RU"/>
              </w:rPr>
              <w:t>8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04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хранение и популяризация объектов культурного наследия в рамках подпрограммы «Организация досуга и обеспечение жителей поселения услугами культуры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2 03 2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3. «Развитие физической культуры, массового спорта и молодежной политики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 3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94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1 3 0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01 3 01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спортивных мероприятий в рамках подпрограммы «Развитие физической культуры, массового спорта и молодежной политики на 2015-2020 годы» муниципальной программы «Социально –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3 01 2007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5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3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ежная политика и оздоровление де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3 02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нд оплаты труда молодежной политике и взносы по обязательному социальному страхован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3 02 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9,4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мероприятий для детей и молодеж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3 02 2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4. «Развитие дорожной сети городского поселения  «Поселок Разумное»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 54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54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4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межбюджетных трансфертов из бюджета поселения в бюджет муниципального района на реализацию полномочий по осуществлению дорожной деятельности в отношении автомобильных дорог местного значения в рамках подпрограммы «Развитие дорожной сети городского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4 01 2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 54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4"/>
                <w:szCs w:val="24"/>
                <w:lang w:val="ru-RU"/>
              </w:rPr>
              <w:t>Подпрограмма 5. «Благоустройство территории поселка Октябрьский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 010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010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5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010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ходы на выплаты по оплате труда рабочим по благоустройству в рамках подпрограммы «Благоустройство территории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5 01 2013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106,0</w:t>
            </w:r>
          </w:p>
        </w:tc>
      </w:tr>
      <w:tr>
        <w:trPr>
          <w:trHeight w:val="16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 мероприятия по благоустройству в рамках подпрограммы «Благоустройство территории поселения на 2015-2020 годы» муниципальной программы «Социально- 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5 02 20140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754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обустройству и содержанию мест захоронения в рамках подпрограммы «Благоустройство территории поселения на 2015-2020 годы» муниципальной программы «Социально-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5 03 20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сбора, вывоза бытовых отходов и мусора в рамках подпрограммы «Благоустройство территории поселения на 2015-2020 годы» муниципальной программы «Социально-экономическое развитие поселения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5 04 201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Организации благоустройства территории в части уличного освещ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5 05 713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084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6. «Повышение качества и доступности государственных и муниципальных услуг на 2015-2020 годы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 6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 60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6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60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6 01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60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оставление межбюджетных трансфертов по предоставлению государственных и муниципальны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 6 01 8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60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ПРОГРАММНАЯ ДЕЯТЕЛЬ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 247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 700,7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законодательных органов (представительных органов)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2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полномочий по КР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8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нкционирование  местных администрац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 468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админист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0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1,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парат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849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парат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ппарат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0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7,9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полномочий по определению поставщиков (подрядчиков, исполнителей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800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зервный фон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9 9 00 205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 089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ая регистрация актов гражданского состоя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59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онные услуг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1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противодействию  коррупции в границах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2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полномочий по градостроени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8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8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полномочий в сфере жилищного законодатель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800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распоряжению земельными участками, государственная собственность на которые не разграничена 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00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,6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архивному дел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01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дача полномочий по организации электро-,тепло-,газо- и водоснабжения, водоотвед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8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07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511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0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7,0</w:t>
            </w:r>
          </w:p>
        </w:tc>
      </w:tr>
      <w:tr>
        <w:trPr>
          <w:trHeight w:val="623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 079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 079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деятельности административно-хозяйственных отде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37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деятельности административно-хозяйственных отде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7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деятельности административно-хозяйственных отдел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развитию сельскохозяйственного производства, созданий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2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роприятия по землеустройству и землепользованию (межевание земель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3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10" w:leader="none"/>
                <w:tab w:val="center" w:pos="2521" w:leader="none"/>
              </w:tabs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2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,3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УНИЦИПАЛЬНЫЙ ДОЛ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центные платежи по муниципальному долгу поселений в рамках непрограммных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 9 00 202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,0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b/>
                <w:sz w:val="24"/>
                <w:szCs w:val="24"/>
                <w:lang w:val="ru-RU"/>
              </w:rPr>
              <w:t>ИТОГО  РАС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0" w:leader="none"/>
              </w:tabs>
              <w:spacing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 32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73  от  «24» декабря  2015 года 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0" w:after="20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ПО ДОХОДАМ, ЗАЧИСЛЯЕМЫМ В БЮДЖЕТ ГОРОДСКОГО ПОСЕЛЕНИЯ «ПОСЕЛОК ОКТЯБРЬСКИЙ» МУНИЦИПАЛЬНОГО РАЙОНА «БЕЛГОРОДСКИЙ РАЙОН» БЕЛГОРОДСКОЙ ОБЛАСТИ </w:t>
      </w:r>
    </w:p>
    <w:p>
      <w:pPr>
        <w:pStyle w:val="Normal"/>
        <w:spacing w:lineRule="auto" w:line="240" w:before="100" w:after="200"/>
        <w:ind w:firstLine="14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 2016 ГОДУ       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</w:t>
        <w:tab/>
        <w:t xml:space="preserve">                  </w:t>
      </w:r>
      <w:r>
        <w:rPr/>
        <w:t>(тыс. рублей)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5011"/>
        <w:gridCol w:w="140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ru-RU" w:eastAsia="en-US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именование  показател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 494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логи на прибыль, дох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77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1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Налог на доходы физических ли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7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3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54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Доходы от уплаты акциз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43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5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,0</w:t>
            </w:r>
          </w:p>
        </w:tc>
      </w:tr>
      <w:tr>
        <w:trPr>
          <w:trHeight w:val="48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 03000 01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Единый сельскохозяйственный нало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>
          <w:trHeight w:val="28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6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логи на имуществ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199,0</w:t>
            </w:r>
          </w:p>
        </w:tc>
      </w:tr>
      <w:tr>
        <w:trPr>
          <w:trHeight w:val="41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30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/>
                <w:szCs w:val="28"/>
                <w:lang w:val="ru-RU"/>
              </w:rPr>
            </w:pPr>
            <w:r>
              <w:rPr>
                <w:b w:val="false"/>
                <w:bCs/>
                <w:szCs w:val="28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229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3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, обладающих земельным участком, расположенным в границах  городских 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8 00000 00 0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Государственная пошл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,0</w:t>
            </w:r>
          </w:p>
        </w:tc>
      </w:tr>
      <w:tr>
        <w:trPr>
          <w:trHeight w:val="721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 000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879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13 13 0000 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879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35 13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поселений и созданных ими учреждений  (за исключением  имущества муниципальных бюджетных и автономных учреждений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НАЛОГОВЫХ И НЕНАЛОГОВ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 494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13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8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 СОБСТВЕННЫХ  ДОХОД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 842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15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3 13 0000 151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  поселений   на государственную   регистрацию   актов гражданского состоя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3 0000 15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84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ЕЗВОЗМЕЗДНЫХ ПЕРЕЧИСЛ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9,6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 по бюджету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 32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7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/>
        <w:ind w:left="5232" w:hanging="0"/>
        <w:rPr/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73  от  «24» декабря 2015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СТОЧНИКИ ВНУТРЕННЕГО ФИНАНСИРОВАНИЯ ДЕФИЦИТА БЮДЖЕТА ГОРОДСКОГО ПОСЕЛЕНИЯ «ПОСЕЛОК ОКТЯБРЬСКИЙ»  Муниципального района «БЕЛГОРОД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Белгородской области НА 2016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78"/>
        <w:gridCol w:w="4491"/>
        <w:gridCol w:w="165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, вида источника внутреннего финансирования дефицита бюдже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городского поселения «Поселок Октябрьский» муниципального района «Белгородский район» Белгородской области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 на счетах по учету средств бюдже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25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средств, направленных на покрытие дефицит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5942" w:right="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8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3  от  «24» декаб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ЕРХНИЙ ПРЕДЕЛ МУНИЦИПАЛЬНОГО ВНУТРЕННЕГО ДОЛГА ГОРОДСКОГО ПОСЕЛЕНИЯ «ПОСЕЛОК ОКТЯБРЬСКИЙ»  Муниципального района «БЕЛГОРОДСКИЙ РАЙОН»</w:t>
      </w:r>
    </w:p>
    <w:p>
      <w:pPr>
        <w:pStyle w:val="Normal"/>
        <w:spacing w:lineRule="auto" w:line="240" w:before="0" w:after="0"/>
        <w:ind w:right="68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Белгородской области НА 1 ЯНВАРЯ 2017 ГОДА</w:t>
      </w:r>
    </w:p>
    <w:p>
      <w:pPr>
        <w:pStyle w:val="Normal"/>
        <w:spacing w:lineRule="auto" w:line="240" w:before="0" w:after="0"/>
        <w:ind w:right="6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spacing w:lineRule="auto" w:line="240" w:before="0" w:after="0"/>
        <w:ind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60"/>
        <w:gridCol w:w="2977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вида муниципального долгового обязательства городского поселения «Поселок Октябрь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муниципального долгового обязательства городского поселения «Поселок Октябрьский» на 1 января 2017 год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ерхний предел муниципального внутреннего долга городского поселения «Поселок Октябрьск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ind w:left="5232" w:firstLine="708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иложение 9</w:t>
      </w:r>
    </w:p>
    <w:p>
      <w:pPr>
        <w:pStyle w:val="Normal"/>
        <w:spacing w:lineRule="auto" w:line="240"/>
        <w:ind w:left="5232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 поселкового собрания  городского поселения «Поселок Октябрьский» муниципального района «Белгородский район» Белгородской области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3  от  «24» декабря 201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ЗАИМСТВОВАНИЙ ГОРОДСКОГО ПОСЕЛЕНИЯ «ПОСЕЛОК ОКТЯБРЬСКИЙ» МУНИЦИПАЛЬНОГО РАЙОНА «БЕЛГОРОДСКИЙ РАЙОН» БЕЛГОРОДСКОЙ ОБЛАСТИ НА 2016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>тыс.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366"/>
        <w:gridCol w:w="16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заимствован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 00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 объем муниципальных  внутренних  заимствований, направляемых на погашение дефици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 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поселкового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«Поселок Октябрьск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Белгородский райо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                                                                   В.Е. Булгаков</w:t>
      </w:r>
      <w:r>
        <w:rPr>
          <w:b/>
          <w:sz w:val="28"/>
          <w:szCs w:val="28"/>
        </w:rPr>
        <w:t xml:space="preserve">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Style13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40" w:firstLine="5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35:00Z</dcterms:created>
  <dc:creator>ТТА</dc:creator>
  <dc:description/>
  <cp:keywords/>
  <dc:language>en-US</dc:language>
  <cp:lastModifiedBy>1</cp:lastModifiedBy>
  <cp:lastPrinted>2015-12-24T17:01:00Z</cp:lastPrinted>
  <dcterms:modified xsi:type="dcterms:W3CDTF">2015-12-24T14:38:00Z</dcterms:modified>
  <cp:revision>19</cp:revision>
  <dc:subject/>
  <dc:title/>
</cp:coreProperties>
</file>