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0"/>
        <w:jc w:val="both"/>
        <w:rPr>
          <w:lang w:val="en-US" w:eastAsia="en-US"/>
        </w:rPr>
      </w:pPr>
      <w:r>
        <w:rPr>
          <w:lang w:val="en-US" w:eastAsia="en-US"/>
        </w:rP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05pt;margin-top:12.1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635484" r:id="rId2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селковое собрание городского поселения «Поселок Октябрьский» муниципального района «Белгородский район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rPr>
          <w:sz w:val="20"/>
          <w:szCs w:val="20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 28 января 2015 года</w:t>
        <w:tab/>
        <w:tab/>
        <w:tab/>
        <w:tab/>
        <w:t xml:space="preserve">                                   </w:t>
        <w:tab/>
        <w:t xml:space="preserve">  № 1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кового собрания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от 26.12.2014 года №1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денежном содержа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премировании работников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«Поселок Октябрьск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последующие годы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Белгородской области от 24.09.2007 года №150 «Об особенностях организации муниципальной службы в Белгородской области», Уставом  городского поселения «Поселок Октябрьский»,  решениями поселкового собрания городского поселения «Поселок Октябрьский» от 28 января 2015 года №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поселкового собрания городского поселения «Поселок Октябрьский» от 26 декабря 2014 года № 113 «О бюджете городского  поселения «Поселок Октябрьский» муниципального района «Белгородский район» Белгородской области на 2015 год и на плановый период 2016-2017 годов», Трудового Кодекса РФ, письма администрации Белгородского района от 22.01.2015г.№ 35 исх. «Об оплате труда главы администрации поселения», в целях устранения несоответствия наименования выплат, а так же приведения в соответствие с действующим законодательством оплаты труда главы администрации городского поселения «Поселок Октябрьский», в связи с передачей на баланс администрации от МОУ «Октябрьский МУК Белгородского района» Трактора МТЗ 80,  поселковое собрание городского поселения «Поселок Октябрьский»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 положение об оплате труда, других социальных гарантиях и поощрениях муниципальных служащих городского поселения «Поселок Октябрьский»  приложение №1, в части </w:t>
      </w:r>
      <w:r>
        <w:rPr/>
        <w:t xml:space="preserve"> </w:t>
      </w:r>
      <w:r>
        <w:rPr>
          <w:sz w:val="28"/>
          <w:szCs w:val="28"/>
        </w:rPr>
        <w:t>Приложения №1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 год и последующие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кстовую часть Положения дополнить следующими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Установить главе администрации городского поселения «Поселок Октябрьский» базовое денежное вознаграждение, надбавку за организацию осуществления отдельных государственных полномочий и премий по итогам исполнения местного бюджета и программ (планов) комплексного социально - экономического развития муниципального образования в рамках бюджета посел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адбавка за организацию осуществления отдельных государственных полномочий 100% от оклад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мии по итогам исполнения местного бюджета и программ (планов) комплексного социально - экономического развития муниципального образования 2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вести в штат администрации дополнительно 2 единицы рабочих по благоустройству и 1 трактор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 Администрации городского поселения «Поселок Октябрьский» (Овчинников Е.А.) внести соответствующие изменения в штатные распис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решение вступает в силу с 1 января 2015 года в части, касающейся  оплаты труда главы администрации и с 1 февраля 2015 года, в части касающейся дополнительных штатных единиц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Поселок Октябрьский»                    В.Е. Булгаков </w:t>
      </w:r>
    </w:p>
    <w:p>
      <w:pPr>
        <w:pStyle w:val="Normal"/>
        <w:ind w:left="424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год и последующие года» (в редакции решения от 28.01.2015 г.№20а)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ДОЛЖНОСТНЫЕ ОКЛАДЫ РАБОТНИКОВ АППАРАТА УПРАВЛЕНИЯ АДМИНИСТРАЦИИ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ГОРОДСКОГО ПОСЕЛЕНИЯ «ПОСЕЛОК ОКТЯБРЬСКИЙ»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 xml:space="preserve">НА 2015 ГОД 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840"/>
        <w:gridCol w:w="2326"/>
        <w:gridCol w:w="234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8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 муниципальных  служащих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2395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по налог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паспортного уче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ите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риравненных по условиям оплаты труда к муниципальным служащи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7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производител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обслуживающему персонал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1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по аппарату управл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939</w:t>
            </w:r>
          </w:p>
        </w:tc>
      </w:tr>
    </w:tbl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«Поселок Октябрьский»                  В.Е. 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/>
      </w:pPr>
      <w:r>
        <w:rPr/>
      </w:r>
    </w:p>
    <w:p>
      <w:pPr>
        <w:pStyle w:val="Normal"/>
        <w:ind w:left="42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950" w:hanging="0"/>
        <w:jc w:val="both"/>
        <w:rPr/>
      </w:pPr>
      <w:r>
        <w:rPr>
          <w:sz w:val="28"/>
          <w:szCs w:val="28"/>
        </w:rPr>
        <w:t>К положению «О денежном содержании и премировании работников администрации городского поселения «Поселок Октябрьский» на 2015год и последующие года» (в редакции решения от 28.01.2015 г.№20а)</w:t>
      </w:r>
    </w:p>
    <w:p>
      <w:pPr>
        <w:pStyle w:val="Normal"/>
        <w:ind w:left="4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ЛЖНОСТНЫЕ ОКЛАДЫ РАБОТНИКОВ, ЗАНЯТЫХ В БЛАГОУСТРОЙСТВЕ АДМИНИСТРАЦИИ ГОРОДСКОГО ПОСЕЛЕНИЯ «ПОСЕЛОК ОКТЯБРЬСКИЙ» НА 201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904"/>
        <w:gridCol w:w="21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дини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ной окл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 благоустройств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ис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6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«Поселок Октябрьский»                  В.Е. 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08:00Z</dcterms:created>
  <dc:creator>Солоха</dc:creator>
  <dc:description/>
  <cp:keywords/>
  <dc:language>en-US</dc:language>
  <cp:lastModifiedBy>1</cp:lastModifiedBy>
  <cp:lastPrinted>2015-02-28T11:36:00Z</cp:lastPrinted>
  <dcterms:modified xsi:type="dcterms:W3CDTF">2015-02-28T07:58:00Z</dcterms:modified>
  <cp:revision>10</cp:revision>
  <dc:subject/>
  <dc:title>Приложение № ___</dc:title>
</cp:coreProperties>
</file>