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Cs/>
          <w:sz w:val="28"/>
          <w:szCs w:val="20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pt;margin-top:-9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89571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ОСЕЛКОВОЕ СОБР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ГОРОДСКОГО ПОСЕЛЕНИЯ «ПОСЕЛОК ОКТЯБРЬ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муниципального района «Белгород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Белгородской области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</w:rPr>
        <w:tab/>
        <w:tab/>
        <w:t xml:space="preserve">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 09 декабря 2014 года</w:t>
        <w:tab/>
        <w:t xml:space="preserve">                                                                       № 1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б осуществлении части полномоч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городского поселения по осуществлени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дорожной деятельности в отношен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втомобильных дорог местного знач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 обеспечению безопасности дорожн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движения на них, включая созда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арковок (парковочных мест)</w:t>
      </w:r>
    </w:p>
    <w:p>
      <w:pPr>
        <w:pStyle w:val="Normal"/>
        <w:spacing w:before="0" w:after="200"/>
        <w:ind w:right="3829" w:hanging="0"/>
        <w:contextualSpacing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before="0" w:after="200"/>
        <w:ind w:right="38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  пунктом   12  части 1  статьи 14, частью 4 статьи 15  Федерального закона от 6 октября 2003 года №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z w:val="28"/>
          <w:szCs w:val="28"/>
        </w:rPr>
        <w:t xml:space="preserve">городского  поселения «Поселок Октябрьский» 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муниципального района «Белгородский район»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Белгород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поселковое собрание городского поселения «Поселок Октябрьский» </w:t>
      </w:r>
      <w:r>
        <w:rPr>
          <w:rFonts w:cs="Times New Roman" w:ascii="Times New Roman" w:hAnsi="Times New Roman"/>
          <w:b/>
          <w:spacing w:val="100"/>
          <w:sz w:val="28"/>
          <w:szCs w:val="28"/>
        </w:rPr>
        <w:t>решило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1. Передать администрации  Белгородского района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с 1 января 2015 года</w:t>
      </w:r>
      <w:r>
        <w:rPr>
          <w:rFonts w:cs="Times New Roman" w:ascii="Times New Roman" w:hAnsi="Times New Roman"/>
          <w:sz w:val="28"/>
          <w:szCs w:val="28"/>
        </w:rPr>
        <w:t xml:space="preserve"> к осуществлению полномочия городского  поселения «Поселок Октябрьский»  по </w:t>
      </w:r>
      <w:r>
        <w:rPr>
          <w:rFonts w:cs="Times New Roman" w:ascii="Times New Roman" w:hAnsi="Times New Roman"/>
          <w:bCs/>
          <w:sz w:val="28"/>
          <w:szCs w:val="28"/>
        </w:rPr>
        <w:t>осуществлению дорожной деятельности в отношении автомобильных дорог местного значения в границах населенных пунктов городского поселения муниципального района «Белгородский район» Белгородской области и обеспечению безопасности дорожного движения на них, включая создание парковок (парковочных мест)  на 1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твердить проект соглашения между администрацией Белгородского района и администрацией городского поселения по передаче части полномочий городского  поселения по осуществл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ожной деятельности в отношении автомобильных дорог местного значения в границах населенных пунктов городских поселений муниципального района «Белгородский район» Белгородской области и обеспечению безопасности дорожного движения на них, включая создание парковок (парковочных мест)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Style17"/>
        <w:ind w:left="0" w:firstLine="720"/>
        <w:jc w:val="both"/>
        <w:rPr/>
      </w:pPr>
      <w:r>
        <w:rPr>
          <w:sz w:val="28"/>
          <w:szCs w:val="28"/>
        </w:rPr>
        <w:t>3. Утвердить Порядок определения объема межбюджетных трансфертов, предоставляемых из бюджета городского  поселения бюджету муниципального района «Белгородский район» Белгородской области передаче части полномочий городского  поселения на</w:t>
      </w:r>
      <w:r>
        <w:rPr>
          <w:bCs/>
          <w:sz w:val="28"/>
          <w:szCs w:val="28"/>
        </w:rPr>
        <w:t xml:space="preserve"> осуществление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, включая создание парковок (парковочных мест) </w:t>
      </w:r>
      <w:r>
        <w:rPr>
          <w:sz w:val="28"/>
          <w:szCs w:val="28"/>
        </w:rPr>
        <w:t>(приложение № 2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Утвердить Методику расчета межбюджетных трансфертов, предоставляемых из бюджета городского поселения бюджету муниципального района «Белгородский район» Белгородской по передаче части полномочий городского  поселения на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дорожной деятельности в отношении автомобильных дорог местного значения в границах населенного пункта городского поселения муниципального района «Белгородский район» Белгородской области и обеспечению безопасности дорожного движения на них, включая создание парковок (парковочных мест) (приложение №3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Поручить администрации городского поселения «Поселок Октябрьский» муниципального района «Белгородский район» Белгородской области заключить с администрацией Белгородского района Белгородской области соглашение о передаче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полномочий городского поселения, </w:t>
      </w:r>
      <w:r>
        <w:rPr>
          <w:rFonts w:cs="Times New Roman" w:ascii="Times New Roman" w:hAnsi="Times New Roman"/>
          <w:sz w:val="28"/>
          <w:szCs w:val="28"/>
        </w:rPr>
        <w:t>указанных в пункте 1 настоящего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бнародовать настоящее решение на официальном  сайте органов местного самоуправления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jc w:val="both"/>
        <w:textAlignment w:val="baseline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oktyab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настоящего решения возложить на постоянную комиссию поселкового собрания по экономическому развитию, </w:t>
      </w:r>
      <w:r>
        <w:rPr>
          <w:rFonts w:cs="Times New Roman" w:ascii="Times New Roman" w:hAnsi="Times New Roman"/>
          <w:bCs/>
          <w:sz w:val="28"/>
          <w:szCs w:val="28"/>
        </w:rPr>
        <w:t>бюджету, социальной политике и жизнеобеспечению (Визирякина В.А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921"/>
        <w:gridCol w:w="411"/>
        <w:gridCol w:w="1917"/>
        <w:gridCol w:w="140"/>
      </w:tblGrid>
      <w:tr>
        <w:trPr>
          <w:trHeight w:val="338" w:hRule="atLeast"/>
        </w:trPr>
        <w:tc>
          <w:tcPr>
            <w:tcW w:w="5043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Председатель поселкового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городского посел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селок Октябрьский»</w:t>
              <w:tab/>
            </w:r>
          </w:p>
        </w:tc>
        <w:tc>
          <w:tcPr>
            <w:tcW w:w="192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.Е. Булгаков    </w:t>
            </w:r>
          </w:p>
        </w:tc>
      </w:tr>
      <w:tr>
        <w:trPr>
          <w:trHeight w:val="121" w:hRule="atLeast"/>
        </w:trPr>
        <w:tc>
          <w:tcPr>
            <w:tcW w:w="50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5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ешению поселкового собра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 поселения «Поселок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ктябрьский» 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елгородский район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09 декабря 2014 года №10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aps/>
          <w:sz w:val="28"/>
          <w:szCs w:val="28"/>
        </w:rPr>
        <w:t>Соглашение № __/__/__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между администрацией Белгородского района и администрацией городского поселения « Поселок  Октябрьский»  муниципального района «Белгородский район» Белгородской области по передаче части полномочий город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осуществлению дорожной деятельности в отношении автомобильных дорог местного значения в границах населенных пунктов городского поселения муниципального района «Белгородский район» Белгородской области и обеспечению безопасности дорожного движения на них, включая создание парковок (парковочных мест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елгород</w:t>
        <w:tab/>
        <w:tab/>
        <w:tab/>
        <w:tab/>
        <w:tab/>
        <w:tab/>
        <w:t xml:space="preserve">             «__»_________ 2014 г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поселения «Поселок Октябрьский» муниципального района «Белгородский район» Белгородской области, именуемая в дальнейшем «Администрация поселения», в лице главы администрации городского поселения «Поселок Октябрьский»  муниципального района «Белгородский район» Белгородской области Овчинникова Евгения Александровича, действующего на основании Устава городского поселения «Поселок Октябрьский»  муниципального района «Белгородский район» Белгородской области, с одной стороны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администрация Белгородского района, именуемая в дальнейшем «Администрация района», в лице главы администрации Белгородского района Сергиенко Александра Николаевича, действующего на основан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Белгородский район» Белгород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5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</w:t>
        <w:br/>
        <w:t>2003 года № 131-ФЗ «Об общих принципах организации местного самоуправления в Российской Федерации», Уставом муниципального района «Белгородский район» Белгородской области, Уставом  городского поселения «Поселок Октябрьский»  муниципального района «Белгородский район», решением поселкового собрания  городского  поселения « Поселок Октябрьский»  от  9 декабря  2014 года № 106, решением Муниципального совета Белгородского района от «__» _________ 2014 года № ___, заключили настоящее Соглашение (далее –«Соглашение») о нижеследующем:</w:t>
      </w:r>
    </w:p>
    <w:p>
      <w:pPr>
        <w:pStyle w:val="Normal"/>
        <w:ind w:lef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1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 xml:space="preserve">передает, а Администрация района принимает к осуществлению часть полномочий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существлению дорожной деятельности в отношении автомобильных дорог местного значения в границах населенных пунктов  городского поселения « Поселок Октябрьский» муниципального района «Белгородский район» Белгородской области и обеспечению безопасности дорожного движения на них, включая создание парковок (парковочных мест)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.1 настоящего Соглаш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олномочий производится в интересах социально-экономического развития городского поселения и с учетом возможности эффективного их осуществления органами местного самоуправления муниципальн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части полномочий Администрация поселения из 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предоставляет бюджету муниципального района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Администрация поселения передает, а Администрация района принимает к осуществлению часть полномочий  </w:t>
      </w:r>
      <w:r>
        <w:rPr>
          <w:rFonts w:cs="Times New Roman" w:ascii="Times New Roman" w:hAnsi="Times New Roman"/>
          <w:bCs/>
          <w:sz w:val="28"/>
          <w:szCs w:val="28"/>
        </w:rPr>
        <w:t>поселения по осуществлению дорожной деятельности в отношении автомобильных дорог местного значения в границах населенных пунктов городского поселения  «Поселок Октябрьский» муниципального района «Белгородский район» Белгородской области и обеспечению безопасности дорожного движения на них, включая создание парковок (парковочных мест).  На администрацию Белгородского района возлагается решение следующих вопросов:</w:t>
      </w:r>
    </w:p>
    <w:p>
      <w:pPr>
        <w:pStyle w:val="Style17"/>
        <w:tabs>
          <w:tab w:val="clear" w:pos="708"/>
          <w:tab w:val="left" w:pos="0" w:leader="none"/>
        </w:tabs>
        <w:spacing w:lineRule="atLeast" w:line="28"/>
        <w:ind w:left="0" w:firstLine="426"/>
        <w:jc w:val="both"/>
        <w:rPr/>
      </w:pPr>
      <w:bookmarkStart w:id="0" w:name="review"/>
      <w:bookmarkEnd w:id="0"/>
      <w:r>
        <w:rPr>
          <w:sz w:val="28"/>
          <w:szCs w:val="28"/>
        </w:rPr>
        <w:t xml:space="preserve">- капитальный и текущий ремонт, реконструкция и строительство автомобильных дорог общего пользования местного значения </w:t>
      </w:r>
      <w:r>
        <w:rPr>
          <w:bCs/>
          <w:sz w:val="28"/>
          <w:szCs w:val="28"/>
        </w:rPr>
        <w:t>в границах населённого пункта городского поселения, в т.ч. выполнение работ, связанных с обеспечением безопасности дорожного движения, включающих создание парковок (парковочных мест)</w:t>
      </w:r>
      <w:r>
        <w:rPr>
          <w:sz w:val="28"/>
          <w:szCs w:val="28"/>
        </w:rPr>
        <w:t>;</w:t>
      </w:r>
    </w:p>
    <w:p>
      <w:pPr>
        <w:pStyle w:val="Style17"/>
        <w:tabs>
          <w:tab w:val="clear" w:pos="708"/>
          <w:tab w:val="left" w:pos="0" w:leader="none"/>
        </w:tabs>
        <w:spacing w:lineRule="atLeast" w:line="2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дорог дворовых территорий многоквартирных домов, проездов к дворовым территориям многоквартирных домов;</w:t>
      </w:r>
    </w:p>
    <w:p>
      <w:pPr>
        <w:pStyle w:val="Style17"/>
        <w:tabs>
          <w:tab w:val="clear" w:pos="708"/>
          <w:tab w:val="left" w:pos="0" w:leader="none"/>
        </w:tabs>
        <w:spacing w:lineRule="atLeast" w:line="2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й, рабочей, технической документации, включая инженерные изыскания, проведение экспертиз в сфере дорожного хозяйств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работ по инвентаризации, паспортизации автомобильных дорог местного значения и искусственных сооружений на ни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рганизация исполнения полномочий Администрацией района осуществляется во взаимодействии с органами государственной власти Белгородской области, органами местного самоуправления, другими учреждениями и организациями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Межбюджетные трансферты, направляемые на осуществление </w:t>
        <w:br/>
        <w:t>передаваемых полномочий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0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чет межбюджетных трансфертов, направляемых </w:t>
        <w:br/>
        <w:t xml:space="preserve">на осуществление передаваемой по настоящему Соглашению полномочий, осуществляется в соответствии с порядком определения объема межбюджетных трансфертов,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едоставляемых </w:t>
      </w:r>
      <w:r>
        <w:rPr>
          <w:rFonts w:cs="Times New Roman" w:ascii="Times New Roman" w:hAnsi="Times New Roman"/>
          <w:spacing w:val="-1"/>
          <w:sz w:val="28"/>
          <w:szCs w:val="28"/>
        </w:rPr>
        <w:t>из бюджета поселения бюджету муниципального района «Белгородский район» Белгородской области на осуществление передаваемых полномочий, утвержденным представительным органом поселения (далее – межбюджетные трансферты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для осуществления части полномочий устанавливается  в сумме  1042,0 тысяч руб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ава и обязанности сторон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сел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ет Администрации  района финансовые средства в виде межбюджетных трансфертов (по мере поступления средст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), направляемых на осуществление переданной по настоящему Соглашению части полномочий, в порядке, установленном пунктами 3.1-3.2 настоящего Согла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Администрации района необходимую информа</w:t>
      </w:r>
      <w:r>
        <w:rPr>
          <w:rFonts w:cs="Times New Roman" w:ascii="Times New Roman" w:hAnsi="Times New Roman"/>
          <w:spacing w:val="-1"/>
          <w:sz w:val="28"/>
          <w:szCs w:val="28"/>
        </w:rPr>
        <w:t>цию, материалы и документы, связанные с осуществлением переданных полномоч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34" w:firstLine="709"/>
        <w:jc w:val="both"/>
        <w:rPr>
          <w:rStyle w:val="Rvts7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казывает содействие Администрации  района в 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3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исполнением Администрацией района переданных ей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района письменные требования об устранении выявленных нарушений в месячный срок с момента уведом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5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в установленном порядке у Администрации муниципального района необходимую информ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ию, материалы </w:t>
        <w:br/>
        <w:t>и документы, связанные с осуществлением переданных полномочий,</w:t>
        <w:br/>
        <w:t xml:space="preserve"> в том числе об </w:t>
      </w:r>
      <w:r>
        <w:rPr>
          <w:rFonts w:cs="Times New Roman" w:ascii="Times New Roman" w:hAnsi="Times New Roman"/>
          <w:sz w:val="28"/>
          <w:szCs w:val="28"/>
        </w:rPr>
        <w:t>использовании финансовых средс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5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настоящего Соглашения не вправе осуществлять часть полномочий, переданных Администрации 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5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ереданную ей Администрацией поселения часть полномочий в соответствии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унктом 2.1 настоящего Соглашения </w:t>
        <w:br/>
        <w:t xml:space="preserve">и действующим законодательством в пределах, выделенных на эти </w:t>
      </w:r>
      <w:r>
        <w:rPr>
          <w:rFonts w:cs="Times New Roman" w:ascii="Times New Roman" w:hAnsi="Times New Roman"/>
          <w:sz w:val="28"/>
          <w:szCs w:val="28"/>
        </w:rPr>
        <w:t>цели финансовых средст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представленные Администрацией поселения требования об устранении вы</w:t>
      </w:r>
      <w:r>
        <w:rPr>
          <w:rFonts w:cs="Times New Roman" w:ascii="Times New Roman" w:hAnsi="Times New Roman"/>
          <w:spacing w:val="-1"/>
          <w:sz w:val="28"/>
          <w:szCs w:val="28"/>
        </w:rPr>
        <w:t>явленных нарушений со стороны Администрации муниципального района по реализации переданных Администрацией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квартально, не позднее 20 числа месяца, следующего </w:t>
        <w:br/>
        <w:t xml:space="preserve">за отчетным периодом, представляет Администрации поселения отчет </w:t>
        <w:br/>
        <w:t>об использовании финансовых средств для исполнения переданной</w:t>
        <w:br/>
        <w:t>по настоящему Соглашению части полномоч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86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. Администрация поселения </w:t>
      </w:r>
      <w:r>
        <w:rPr>
          <w:rFonts w:cs="Times New Roman" w:ascii="Times New Roman" w:hAnsi="Times New Roman"/>
          <w:sz w:val="28"/>
          <w:szCs w:val="28"/>
        </w:rPr>
        <w:t>рассматривает такое сообщение в течение 15 дней с момента его поступления.</w:t>
      </w:r>
    </w:p>
    <w:p>
      <w:pPr>
        <w:pStyle w:val="Normal"/>
        <w:tabs>
          <w:tab w:val="clear" w:pos="708"/>
          <w:tab w:val="left" w:pos="1260" w:leader="none"/>
        </w:tabs>
        <w:ind w:left="709" w:right="8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2"/>
          <w:numId w:val="1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осуществления полномочий и основания прекращения действия настоящего соглашения</w:t>
      </w:r>
    </w:p>
    <w:p>
      <w:pPr>
        <w:pStyle w:val="Normal"/>
        <w:ind w:left="470" w:hanging="35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действует с 1 января 2015 года до 31 декабря 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емая по настоящему Соглашению часть полномочий осуществляется Администрацией района в период действия настоящего Соглашения, и прекращаются вместе с прекращением срока действия настоящего Согла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Соглашения может быть прекращено досрочно (до истечения срока его действия):</w:t>
      </w:r>
    </w:p>
    <w:p>
      <w:pPr>
        <w:pStyle w:val="Style17"/>
        <w:numPr>
          <w:ilvl w:val="2"/>
          <w:numId w:val="17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заимному соглашению Сторон, выраженному </w:t>
        <w:br/>
        <w:t>в оформленном надлежащим образом Соглашении о расторжении настоящего Соглашения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0" w:leader="none"/>
          <w:tab w:val="left" w:pos="2031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дностороннем порядке настоящее Соглашение расторгается в случае:</w:t>
      </w:r>
    </w:p>
    <w:p>
      <w:pPr>
        <w:pStyle w:val="Style17"/>
        <w:tabs>
          <w:tab w:val="clear" w:pos="708"/>
          <w:tab w:val="left" w:pos="203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ействующего законодательства Российской Федерации, Белгородской области, в связи с которым выполнение условий настоящего Соглашения Сторонами становится невозможным;</w:t>
      </w:r>
    </w:p>
    <w:p>
      <w:pPr>
        <w:pStyle w:val="Style17"/>
        <w:tabs>
          <w:tab w:val="clear" w:pos="708"/>
          <w:tab w:val="left" w:pos="203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В судебном порядке на основании решения суда.</w:t>
      </w:r>
    </w:p>
    <w:p>
      <w:pPr>
        <w:pStyle w:val="Style17"/>
        <w:numPr>
          <w:ilvl w:val="1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межбюджетных трансфертов за отчетный год, выделяемых из бюджета поселения на осуществление переданной части полномочий.</w:t>
      </w:r>
    </w:p>
    <w:p>
      <w:pPr>
        <w:pStyle w:val="Style17"/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Администрация района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асторжение Соглашения влечет за собой возврат перечисленных сумм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Бел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несение изменений и дополнений в настоящее соглашение осуществляется путем заключения Сторонами в установленном порядке дополнительных соглашений, являющихся неотъемлемой частью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Изменение норм действующего законодательства Российской Федерации и Белгородской области по вопросам, связанным с реализацией настоящего Соглашения, должно находить своевременное отражение </w:t>
        <w:br/>
        <w:t>в содержании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</w:t>
        <w:br/>
        <w:t>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визиты и подписи сторон </w:t>
      </w:r>
    </w:p>
    <w:p>
      <w:pPr>
        <w:pStyle w:val="Style17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9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</w:t>
              <w:br/>
              <w:t>Белгород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 А. Серги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 2014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городского поселения «Поселок Октябрьский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 Е. Овчин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 2014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ind w:left="504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ешению поселкового собра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 поселения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селок Октябрьский» 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йона «Белгородский район»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 декабря  2014 года №106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определения объема межбюджетных трансфертов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яемых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из бюджета городского поселения  бюджету муниципального района «Белгородский район» Белгородской области на осуществление части полномочий </w:t>
      </w:r>
      <w:r>
        <w:rPr>
          <w:rFonts w:cs="Times New Roman" w:ascii="Times New Roman" w:hAnsi="Times New Roman"/>
          <w:b/>
          <w:bCs/>
          <w:sz w:val="28"/>
          <w:szCs w:val="28"/>
        </w:rPr>
        <w:t>по осуществлению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, включая создание парковок (парковочных мест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устанавливает процедуру определения объема межбюджетных трансфертов, </w:t>
      </w:r>
      <w:r>
        <w:rPr>
          <w:bCs/>
          <w:sz w:val="28"/>
          <w:szCs w:val="28"/>
        </w:rPr>
        <w:t xml:space="preserve">предоставляемых </w:t>
      </w:r>
      <w:r>
        <w:rPr>
          <w:sz w:val="28"/>
          <w:szCs w:val="28"/>
        </w:rPr>
        <w:t xml:space="preserve">из бюджета городского поселения бюджету муниципального района «Белгородский район» Белгородской области на осуществление части полномочий </w:t>
      </w:r>
      <w:r>
        <w:rPr>
          <w:bCs/>
          <w:sz w:val="28"/>
          <w:szCs w:val="28"/>
        </w:rPr>
        <w:t>по осуществлению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, включая создание парковок (парковочных мест).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ежбюджетных трансфертов осуществляется </w:t>
        <w:br/>
        <w:t xml:space="preserve">в пределах бюджетных ассигнований и лимитов бюджетных обязательств </w:t>
        <w:br/>
        <w:t xml:space="preserve">на цели, указанные в Соглашении между органами местного самоуправления муниципального района «Белгородский район» Белгородской области </w:t>
        <w:br/>
        <w:t>и органами местного самоуправления поселения.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азмер межбюджетных трансфертов определяется в соответствии </w:t>
        <w:br/>
        <w:t xml:space="preserve">с Методикой расчета иных межбюджетных трансфертов, предоставляемых </w:t>
        <w:br/>
        <w:t xml:space="preserve">из бюджетов городских поселений бюджету муниципального района «Белгородский район» Белгородской области на осуществление части полномочий городских поселений по осуществлению </w:t>
      </w:r>
      <w:r>
        <w:rPr>
          <w:bCs/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городского  поселения и обеспечение безопасности дорожного движения на них, включая создание парковок (парковочных мест).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равными частями ежемесячно, </w:t>
        <w:br/>
        <w:t xml:space="preserve">не позднее 15-го числа месяца по мере поступления денежных средств </w:t>
        <w:br/>
        <w:t xml:space="preserve">в дорожный фонд городских поселений перечисляются </w:t>
        <w:br/>
        <w:t>из бюджета поселения в бюджет муниципального района.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дминистрация Белгородского района не позднее 20-го числа месяца, следующего за отчетным периодом, по мере получения денежных средств направляет в администрацию городских  поселений отчет о расходах бюджета муниципального района, источником финансового обеспечения которых являются межбюджетные трансферты, предоставленные бюджетами городских поселений.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елгородского района несет ответственность </w:t>
        <w:br/>
        <w:t>за нецелевое использование межбюджетных трансфертов и достоверность отчетности, представляемой в соответствии с пунктом 5 настоящего Порядка.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28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отсутствия потребности муниципального района </w:t>
        <w:br/>
        <w:t>в иных межбюджетных трансфертах, их остаток либо часть остатка подлежит возврату в доход бюджетов городских и сельских поселений.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ешению поселкового собрания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 поселения «Поселок  Октябрьский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«Белгородский район»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 декабря  2014 года №106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ЕТОДИКА РАСЧ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а межбюджетных трансфертов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яемых </w:t>
        <w:br/>
      </w:r>
      <w:r>
        <w:rPr>
          <w:rFonts w:cs="Times New Roman" w:ascii="Times New Roman" w:hAnsi="Times New Roman"/>
          <w:b/>
          <w:sz w:val="28"/>
          <w:szCs w:val="28"/>
        </w:rPr>
        <w:t>из бюджета городского поселения  бюджету муниципального района «Белгородский район» Белгородской области на осуществление</w:t>
      </w: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части полномочий </w:t>
      </w:r>
      <w:r>
        <w:rPr>
          <w:rFonts w:cs="Times New Roman" w:ascii="Times New Roman" w:hAnsi="Times New Roman"/>
          <w:b/>
          <w:bCs/>
          <w:sz w:val="28"/>
          <w:szCs w:val="28"/>
        </w:rPr>
        <w:t>по осуществлению дорожной деятельности в отношении автомобильных дорог местного значения в границах населенных пунктов городского  поселения муниципального района «Белгородский район» Белгородской области и обеспечению безопасности дорожного движения на них, включая создание парковок (парковочных мест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hd w:fill="FFFFFF" w:val="clear"/>
        <w:spacing w:lineRule="exact" w:line="320" w:before="4" w:after="200"/>
        <w:ind w:right="61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умма межбюджетных трансфертов,  предоставляемые из бюджетов городских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оселений муниципального района  Белгородский </w:t>
      </w:r>
      <w:r>
        <w:rPr>
          <w:rFonts w:cs="Times New Roman" w:ascii="Times New Roman" w:hAnsi="Times New Roman"/>
          <w:bCs/>
          <w:sz w:val="28"/>
          <w:szCs w:val="28"/>
        </w:rPr>
        <w:t>район» Белгородской области бюджету муниципального района «Белгородский район» Белгородской области   определяется по формуле:</w:t>
      </w:r>
    </w:p>
    <w:p>
      <w:pPr>
        <w:pStyle w:val="Normal"/>
        <w:shd w:fill="FFFFFF" w:val="clear"/>
        <w:spacing w:lineRule="exact" w:line="320" w:before="4" w:after="200"/>
        <w:ind w:right="6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.ф.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*Н</w:t>
      </w:r>
    </w:p>
    <w:p>
      <w:pPr>
        <w:pStyle w:val="Normal"/>
        <w:shd w:fill="FFFFFF" w:val="clear"/>
        <w:spacing w:lineRule="exact" w:line="320" w:before="4" w:after="200"/>
        <w:ind w:right="6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.ф.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мма отчислений в дорожный фонд городского и сельских поселени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муниципального района «Белгородский </w:t>
      </w:r>
      <w:r>
        <w:rPr>
          <w:rFonts w:cs="Times New Roman" w:ascii="Times New Roman" w:hAnsi="Times New Roman"/>
          <w:bCs/>
          <w:sz w:val="28"/>
          <w:szCs w:val="28"/>
        </w:rPr>
        <w:t>район» Белгородской области;</w:t>
      </w:r>
    </w:p>
    <w:p>
      <w:pPr>
        <w:pStyle w:val="Normal"/>
        <w:shd w:fill="FFFFFF" w:val="clear"/>
        <w:spacing w:lineRule="exact" w:line="320" w:before="4" w:after="200"/>
        <w:ind w:right="6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рогнозируемая сумма отчислений в областной  бюджет от продажи</w:t>
      </w:r>
      <w:r>
        <w:rPr>
          <w:rFonts w:cs="Times New Roman" w:ascii="Times New Roman" w:hAnsi="Times New Roman"/>
          <w:sz w:val="28"/>
          <w:szCs w:val="28"/>
        </w:rPr>
        <w:t xml:space="preserve"> автомобильного и прямогонного бензина, дизельного топлива, моторных масел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shd w:fill="FFFFFF" w:val="clear"/>
        <w:spacing w:lineRule="exact" w:line="320" w:before="4" w:after="200"/>
        <w:ind w:right="6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 отчислений в бюджеты городского и сельских поселений от </w:t>
      </w:r>
      <w:r>
        <w:rPr>
          <w:rFonts w:cs="Times New Roman" w:ascii="Times New Roman" w:hAnsi="Times New Roman"/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:</w:t>
      </w:r>
    </w:p>
    <w:p>
      <w:pPr>
        <w:pStyle w:val="Normal"/>
        <w:shd w:fill="FFFFFF" w:val="clear"/>
        <w:spacing w:lineRule="auto" w:line="240" w:before="280" w:after="20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е поселение «Посёлок Октябрьский» - 0,04330</w:t>
      </w:r>
    </w:p>
    <w:p>
      <w:pPr>
        <w:pStyle w:val="Normal"/>
        <w:shd w:fill="FFFFFF" w:val="clear"/>
        <w:spacing w:lineRule="auto" w:line="240" w:before="280" w:after="20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е поселение «Посёлок Разумное» - 0,03495</w:t>
      </w:r>
    </w:p>
    <w:p>
      <w:pPr>
        <w:pStyle w:val="Normal"/>
        <w:shd w:fill="FFFFFF" w:val="clear"/>
        <w:spacing w:lineRule="auto" w:line="240" w:before="280" w:after="20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е поселение «Посёлок Северный» - 0,04646</w:t>
      </w:r>
    </w:p>
    <w:p>
      <w:pPr>
        <w:pStyle w:val="Normal"/>
        <w:shd w:fill="FFFFFF" w:val="clear"/>
        <w:spacing w:lineRule="auto" w:line="240" w:before="280" w:after="20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200"/>
        <w:ind w:right="6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0" w:before="4" w:after="2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 межбюджетных трансфертов, предоставляемых </w:t>
      </w:r>
      <w:r>
        <w:rPr>
          <w:rFonts w:cs="Times New Roman" w:ascii="Times New Roman" w:hAnsi="Times New Roman"/>
          <w:b/>
          <w:sz w:val="28"/>
          <w:szCs w:val="28"/>
        </w:rPr>
        <w:t xml:space="preserve">из бюджетов городских  поселений бюджету муниципального района «Белгородский район» Белгородской области на осуществление части полномочий городских поселений </w:t>
      </w:r>
      <w:r>
        <w:rPr>
          <w:rFonts w:cs="Times New Roman" w:ascii="Times New Roman" w:hAnsi="Times New Roman"/>
          <w:b/>
          <w:bCs/>
          <w:sz w:val="28"/>
          <w:szCs w:val="28"/>
        </w:rPr>
        <w:t>по осуществлению дорожной деятельности в отношении автомобильных дорог местного значения в границах населенных пунктов городских поселений муниципального района «Белгородский район» Белгородской области и обеспечению безопасности дорожного движения на них, включая создание парковок (парковочных мест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200"/>
        <w:ind w:right="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07"/>
        <w:gridCol w:w="3968"/>
      </w:tblGrid>
      <w:tr>
        <w:trPr>
          <w:trHeight w:val="128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умма межбюджетных трансфертов, тыс. руб. </w:t>
            </w:r>
          </w:p>
        </w:tc>
      </w:tr>
      <w:tr>
        <w:trPr>
          <w:trHeight w:val="2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Октябрьск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2,0</w:t>
            </w:r>
          </w:p>
        </w:tc>
      </w:tr>
      <w:tr>
        <w:trPr>
          <w:trHeight w:val="2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Разумно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,0</w:t>
            </w:r>
          </w:p>
        </w:tc>
      </w:tr>
      <w:tr>
        <w:trPr>
          <w:trHeight w:val="31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еверны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9,0</w:t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45,0</w:t>
            </w:r>
          </w:p>
        </w:tc>
      </w:tr>
    </w:tbl>
    <w:p>
      <w:pPr>
        <w:pStyle w:val="Normal"/>
        <w:shd w:fill="FFFFFF" w:val="clear"/>
        <w:spacing w:lineRule="exact" w:line="320" w:before="4" w:after="200"/>
        <w:ind w:right="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</w:lvl>
  </w:abstractNum>
  <w:abstractNum w:abstractNumId="7">
    <w:lvl w:ilvl="0">
      <w:start w:val="1"/>
      <w:numFmt w:val="decimal"/>
      <w:lvlText w:val="1.%1"/>
      <w:lvlJc w:val="right"/>
      <w:pPr>
        <w:tabs>
          <w:tab w:val="num" w:pos="0"/>
        </w:tabs>
        <w:ind w:left="1211" w:hanging="360"/>
      </w:pPr>
    </w:lvl>
  </w:abstractNum>
  <w:abstractNum w:abstractNumId="8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954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</w:lvl>
  </w:abstractNum>
  <w:abstractNum w:abstractNumId="10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9"/>
    <w:lvlOverride w:ilvl="0"/>
    <w:lvlOverride w:ilvl="1"/>
    <w:lvlOverride w:ilvl="2">
      <w:startOverride w:val="1"/>
    </w:lvlOverride>
  </w:num>
  <w:num w:numId="18">
    <w:abstractNumId w:val="3"/>
    <w:lvlOverride w:ilvl="0"/>
    <w:lvlOverride w:ilvl="1">
      <w:startOverride w:val="4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  <w:spacing w:lineRule="atLeast" w:line="36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lrn.ru/" TargetMode="External"/><Relationship Id="rId5" Type="http://schemas.openxmlformats.org/officeDocument/2006/relationships/hyperlink" Target="consultantplus://offline/ref=5AF88640E3BA68F894A0E7E6A3DADE8038A745907925B498135FC6BCD03FDE5822PEG" TargetMode="External"/><Relationship Id="rId6" Type="http://schemas.openxmlformats.org/officeDocument/2006/relationships/hyperlink" Target="consultantplus://offline/ref=5AF88640E3BA68F894A0F9EBB5B6848D3DAA1E947D25B8CE48009DE18736D40F69F4F8A41B24PE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33:00Z</dcterms:created>
  <dc:creator>1</dc:creator>
  <dc:description/>
  <cp:keywords/>
  <dc:language>en-US</dc:language>
  <cp:lastModifiedBy>1</cp:lastModifiedBy>
  <cp:lastPrinted>2014-12-19T12:29:00Z</cp:lastPrinted>
  <dcterms:modified xsi:type="dcterms:W3CDTF">2014-12-23T10:35:00Z</dcterms:modified>
  <cp:revision>4</cp:revision>
  <dc:subject/>
  <dc:title/>
</cp:coreProperties>
</file>