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740410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bCs w:val="false"/>
          <w:color w:val="000000"/>
          <w:sz w:val="28"/>
        </w:rPr>
        <w:t>ПОСЕЛКОВОЕ СОБР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РОДСКОГО ПОСЕЛЕНИЯ «ПОСЕЛОК ОКТЯБРЬСКИЙ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муниципального района «Белгород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Белгородской области</w:t>
      </w:r>
    </w:p>
    <w:p>
      <w:pPr>
        <w:pStyle w:val="Normal"/>
        <w:spacing w:before="400" w:after="400"/>
        <w:jc w:val="center"/>
        <w:rPr>
          <w:rFonts w:ascii="Times New Roman" w:hAnsi="Times New Roman" w:cs="Times New Roman"/>
          <w:b/>
          <w:b/>
          <w:bCs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00"/>
          <w:sz w:val="28"/>
          <w:szCs w:val="28"/>
        </w:rPr>
        <w:t>решениЕ</w:t>
      </w:r>
    </w:p>
    <w:p>
      <w:pPr>
        <w:pStyle w:val="Heading1"/>
        <w:spacing w:before="100" w:after="0"/>
        <w:ind w:hanging="0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pacing w:val="1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pacing w:val="100"/>
          <w:sz w:val="28"/>
          <w:szCs w:val="28"/>
        </w:rPr>
      </w:r>
    </w:p>
    <w:p>
      <w:pPr>
        <w:pStyle w:val="Heading1"/>
        <w:spacing w:before="10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 04 июня 2014 года</w:t>
        <w:tab/>
        <w:t xml:space="preserve">                </w:t>
        <w:tab/>
        <w:tab/>
        <w:tab/>
        <w:tab/>
        <w:t xml:space="preserve"> </w:t>
        <w:tab/>
        <w:tab/>
        <w:t xml:space="preserve">    № 68</w:t>
      </w:r>
    </w:p>
    <w:p>
      <w:pPr>
        <w:pStyle w:val="Heading1"/>
        <w:spacing w:before="400" w:after="400"/>
        <w:ind w:right="439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 муниципальной казне городского поселения «Поселок Октябрьский» муниципального района Белгородский район» Белгородской области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547372456"/>
      <w:bookmarkStart w:id="1" w:name="sub_547372456"/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215 Гражданского кодекса Российской Федерации, Федеральным законом от 06 октября 2003 года № 131-ФЗ «Об общих принципах организации местного самоуправления в Российской Федерации», Федеральным законом от 06 декабря 2011 г. № 402-ФЗ </w:t>
        <w:br/>
        <w:t xml:space="preserve">«О бухгалтерском учете», Уставом городского поселения «Поселок Октябрьский» муниципального района «Белгородский район» Белгородской области и в целях упорядочения сбора, регистрации и обобщения информации в денежном выражении о состоянии муниципального имущества, не закрепленного за муниципальными предприятиями и учреждениями, </w:t>
      </w:r>
      <w:bookmarkStart w:id="2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10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муниципальной казне городского поселения «Поселок Октябрьский» муниципального района «Белгородский район» Белгородской области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агается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10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января 2014 года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бнародовать настоящее решение </w:t>
      </w:r>
      <w:r>
        <w:rPr>
          <w:rFonts w:cs="Times New Roman" w:ascii="Times New Roman" w:hAnsi="Times New Roman"/>
          <w:sz w:val="28"/>
          <w:szCs w:val="28"/>
        </w:rPr>
        <w:t xml:space="preserve">путем вывешивания в общедоступных местах и разместить на официаль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web-сайте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«Поселок Октябрьский»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елгородский район» Белгородской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oktyab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Овчинникова Е.А.)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1000"/>
      <w:bookmarkEnd w:id="2"/>
      <w:bookmarkEnd w:id="3"/>
      <w:r>
        <w:rPr>
          <w:rFonts w:cs="Times New Roman" w:ascii="Times New Roman" w:hAnsi="Times New Roman"/>
          <w:b/>
          <w:sz w:val="28"/>
          <w:szCs w:val="28"/>
        </w:rPr>
        <w:t>Председатель поселковог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«Поселок Октябрьский»                                                               В.Е. Булга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left="5103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о </w:t>
      </w:r>
    </w:p>
    <w:p>
      <w:pPr>
        <w:pStyle w:val="Heading1"/>
        <w:spacing w:before="0" w:after="0"/>
        <w:ind w:left="5103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м поселкового собрания городского поселения «поселок Октябрьский» </w:t>
      </w:r>
    </w:p>
    <w:p>
      <w:pPr>
        <w:pStyle w:val="Heading1"/>
        <w:spacing w:before="0" w:after="0"/>
        <w:ind w:left="5103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4 июня 2014 года № 6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432" w:leader="none"/>
        </w:tabs>
        <w:suppressAutoHyphens w:val="true"/>
        <w:spacing w:before="0" w:after="0"/>
        <w:ind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bookmarkStart w:id="4" w:name="sub_1000"/>
      <w:bookmarkEnd w:id="4"/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Положение </w:t>
        <w:br/>
        <w:t>о муниципальной казне ГОРОДСКОГО ПОСЕЛЕНИЯ «пОСЕЛОК оКТЯБРЬСКИЙ» муниципального района</w:t>
      </w:r>
    </w:p>
    <w:p>
      <w:pPr>
        <w:pStyle w:val="Heading1"/>
        <w:tabs>
          <w:tab w:val="clear" w:pos="720"/>
          <w:tab w:val="left" w:pos="432" w:leader="none"/>
        </w:tabs>
        <w:suppressAutoHyphens w:val="true"/>
        <w:spacing w:before="0" w:after="0"/>
        <w:ind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«Белгородский район» Белгородской области</w:t>
      </w:r>
    </w:p>
    <w:p>
      <w:pPr>
        <w:pStyle w:val="Heading1"/>
        <w:tabs>
          <w:tab w:val="clear" w:pos="720"/>
          <w:tab w:val="left" w:pos="432" w:leader="none"/>
        </w:tabs>
        <w:suppressAutoHyphens w:val="true"/>
        <w:spacing w:before="0" w:after="2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br/>
      </w:r>
      <w:bookmarkStart w:id="5" w:name="sub_110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keepNext w:val="true"/>
        <w:tabs>
          <w:tab w:val="clear" w:pos="720"/>
          <w:tab w:val="left" w:pos="567" w:leader="none"/>
        </w:tabs>
        <w:ind w:firstLine="425"/>
        <w:rPr>
          <w:rFonts w:ascii="Times New Roman" w:hAnsi="Times New Roman" w:cs="Times New Roman"/>
          <w:sz w:val="28"/>
          <w:szCs w:val="28"/>
        </w:rPr>
      </w:pPr>
      <w:bookmarkEnd w:id="5"/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Настоящее Положение разработано в соответствии со статьей 215 Гражданского кодекса Российской Федерации, Федеральным законом </w:t>
        <w:br/>
        <w:t xml:space="preserve">от 06 октября 2003 года №131-Ф3 «Об общих принципах организации местного       самоуправления      в          Российской          Федерации»,  Федеральным законом от 06 декабря 2011 г. № 402-ФЗ </w:t>
        <w:br/>
        <w:t>«О бухгалтерском учете», Уставом городского поселения «Поселок Октябрьский» муниципального района «Белгородский район» Белгородской области и определяет цели, задачи и источники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казны, порядок учета, управления и распоряжения имуществом, составляющим муниципальную казну городского поселения «Поселок Октябрьский» муниципального района «Белгородский район» Белгородской области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6" w:name="sub_1101"/>
      <w:bookmarkEnd w:id="6"/>
      <w:r>
        <w:rPr>
          <w:rFonts w:cs="Times New Roman" w:ascii="Times New Roman" w:hAnsi="Times New Roman"/>
          <w:bCs/>
          <w:color w:val="000000"/>
          <w:sz w:val="28"/>
          <w:szCs w:val="28"/>
        </w:rPr>
        <w:t>1.2.</w:t>
        <w:tab/>
        <w:t>В настоящем положении используются следующие понят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101"/>
      <w:bookmarkStart w:id="8" w:name="sub_11011"/>
      <w:bookmarkEnd w:id="7"/>
      <w:bookmarkEnd w:id="8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ая казна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«Поселок Октябрьский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«Белгородский район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ства местного бюджета (далее – бюджет городского поселения «Поселок Октябрьский») и иное муниципальное имущество, не закрепленное за муниципальными предприятиями и учреждени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1011"/>
      <w:bookmarkStart w:id="10" w:name="sub_11012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щество казны </w:t>
      </w:r>
      <w:r>
        <w:rPr>
          <w:rFonts w:cs="Times New Roman" w:ascii="Times New Roman" w:hAnsi="Times New Roman"/>
          <w:sz w:val="28"/>
          <w:szCs w:val="28"/>
        </w:rPr>
        <w:t>городского поселения «Поселок Октябрьский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далее – имущество муниципальной казны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имущество, не закрепленное за муниципальными предприятиями и учреждени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sub_11012"/>
      <w:bookmarkStart w:id="12" w:name="sub_11013"/>
      <w:bookmarkEnd w:id="11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ет объектов имущества казны </w:t>
      </w:r>
      <w:r>
        <w:rPr>
          <w:rFonts w:cs="Times New Roman" w:ascii="Times New Roman" w:hAnsi="Times New Roman"/>
          <w:sz w:val="28"/>
          <w:szCs w:val="28"/>
        </w:rPr>
        <w:t>городского поселения «Поселок Октябрьский» – сбор, регистрация и обобщение информации об имуществе муниципальной казн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11013"/>
      <w:bookmarkStart w:id="14" w:name="sub_11014"/>
      <w:bookmarkEnd w:id="13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ъект учета</w:t>
      </w:r>
      <w:r>
        <w:rPr>
          <w:rFonts w:cs="Times New Roman" w:ascii="Times New Roman" w:hAnsi="Times New Roman"/>
          <w:sz w:val="28"/>
          <w:szCs w:val="28"/>
        </w:rPr>
        <w:t xml:space="preserve"> – имущество казны городского поселения «Поселок Октябрьский» (объект), в отношении которого осуществляется учет и сведения о котором подлежат внесению в Реестр объектов казн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 «Поселок Октябрьский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15" w:name="sub_11014"/>
      <w:bookmarkStart w:id="16" w:name="sub_11015"/>
      <w:bookmarkEnd w:id="15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квидация объекта учета</w:t>
      </w:r>
      <w:r>
        <w:rPr>
          <w:rFonts w:cs="Times New Roman" w:ascii="Times New Roman" w:hAnsi="Times New Roman"/>
          <w:sz w:val="28"/>
          <w:szCs w:val="28"/>
        </w:rPr>
        <w:t xml:space="preserve"> – действия, предпринятые по решению собственника, при которых объект прекращает свое существова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ind w:left="0" w:firstLine="567"/>
        <w:rPr/>
      </w:pPr>
      <w:bookmarkStart w:id="17" w:name="sub_11015"/>
      <w:bookmarkStart w:id="18" w:name="sub_11016"/>
      <w:bookmarkEnd w:id="17"/>
      <w:bookmarkEnd w:id="18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естр объектов казны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«Поселок Октябрьский»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ая система, содержащая перечень объектов учета и сведения, характеризующие эти объект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ind w:left="0" w:firstLine="567"/>
        <w:rPr/>
      </w:pPr>
      <w:bookmarkStart w:id="19" w:name="sub_11016"/>
      <w:bookmarkStart w:id="20" w:name="sub_11017"/>
      <w:bookmarkEnd w:id="19"/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едение Реестра объектов казны </w:t>
      </w:r>
      <w:r>
        <w:rPr>
          <w:rFonts w:cs="Times New Roman" w:ascii="Times New Roman" w:hAnsi="Times New Roman"/>
          <w:sz w:val="28"/>
          <w:szCs w:val="28"/>
        </w:rPr>
        <w:t>городского поселения «Поселок Октябрьский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Реестр)</w:t>
      </w:r>
      <w:r>
        <w:rPr>
          <w:rFonts w:cs="Times New Roman" w:ascii="Times New Roman" w:hAnsi="Times New Roman"/>
          <w:sz w:val="28"/>
          <w:szCs w:val="28"/>
        </w:rPr>
        <w:t xml:space="preserve"> – внесение в Реестр сведений об объектах учета, обновление этих сведений и исключение их из Реестра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/>
      </w:pPr>
      <w:bookmarkStart w:id="21" w:name="sub_11017"/>
      <w:r>
        <w:rPr>
          <w:rFonts w:cs="Times New Roman" w:ascii="Times New Roman" w:hAnsi="Times New Roman"/>
          <w:sz w:val="28"/>
          <w:szCs w:val="28"/>
        </w:rPr>
        <w:t>1.3.</w:t>
        <w:tab/>
        <w:t>Муниципальную казну городского поселения «Поселок Октябрьский» муниципального района «Белгородский район» Белгородской области (далее – муниципальная казна) составляют средства бюджета городского поселения «Поселок Октябрьский»  и муниципальное имущество, не закрепленное за муниципальными</w:t>
      </w:r>
      <w:bookmarkEnd w:id="21"/>
      <w:r>
        <w:rPr>
          <w:rFonts w:cs="Times New Roman" w:ascii="Times New Roman" w:hAnsi="Times New Roman"/>
          <w:sz w:val="28"/>
          <w:szCs w:val="28"/>
        </w:rPr>
        <w:t xml:space="preserve"> предприятиями и учреждениями в установленном законодательством порядке на праве оперативного управления или хозяйственного ведения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>Правовую основу формирования муниципальной казны составляют Конституция Российской Федерации, Гражданский кодекс Российской Федерации, федеральные законы и иные нормативные правовые акты Российской Федерации, Белгородской области, муниципальные правовые акты и настоящее Положение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  <w:tab/>
        <w:t>Порядок формирования и распоряжения землями и другими природными ресурсами, находящимися в муниципальной собственности, порядок формирования и распоряжения входящими в состав муниципальной казны денежными средствами бюджета и целевых бюджетных фондов поселения, регулируются специальными нормативными правовыми актами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  <w:tab/>
        <w:t>Основаниями отнесения муниципального имущества к муниципальной казне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акрепления за муниципальными предприятиями и учреждениями в хозяйственном ведении или в оперативном управлении муниципального имущества, построенного или приобретенного за счет бюджет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обственника имущества, или отказ собственника от имущества, или утрата собственником права на имущество по иным основаниям, предусмотренным действующим законодательством, на которое в случаях и в порядке, установленном действующим законодательством, приобретено право муниципальной собствен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567"/>
        <w:rPr/>
      </w:pPr>
      <w:bookmarkStart w:id="22" w:name="sub_547401064"/>
      <w:bookmarkEnd w:id="22"/>
      <w:r>
        <w:rPr>
          <w:rFonts w:cs="Times New Roman" w:ascii="Times New Roman" w:hAnsi="Times New Roman"/>
          <w:sz w:val="28"/>
          <w:szCs w:val="28"/>
        </w:rPr>
        <w:t>изъятие излишнего, неиспользуем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ибо используемого не по назначению имущества, закрепленного за учреждением на праве оперативного 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23" w:name="sub_547401064"/>
      <w:bookmarkEnd w:id="23"/>
      <w:r>
        <w:rPr>
          <w:rFonts w:cs="Times New Roman" w:ascii="Times New Roman" w:hAnsi="Times New Roman"/>
          <w:sz w:val="28"/>
          <w:szCs w:val="28"/>
        </w:rPr>
        <w:t>иные основания, предусмотренные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120" w:after="0"/>
        <w:ind w:firstLine="567"/>
        <w:rPr/>
      </w:pPr>
      <w:bookmarkStart w:id="24" w:name="sub_11041"/>
      <w:bookmarkEnd w:id="24"/>
      <w:r>
        <w:rPr>
          <w:rFonts w:cs="Times New Roman" w:ascii="Times New Roman" w:hAnsi="Times New Roman"/>
          <w:sz w:val="28"/>
          <w:szCs w:val="28"/>
        </w:rPr>
        <w:t>1.7.</w:t>
        <w:tab/>
        <w:t>Целями формирования,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, управления и распоряжения муниципальной казной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25" w:name="sub_11041"/>
      <w:bookmarkEnd w:id="25"/>
      <w:r>
        <w:rPr>
          <w:rFonts w:cs="Times New Roman" w:ascii="Times New Roman" w:hAnsi="Times New Roman"/>
          <w:sz w:val="28"/>
          <w:szCs w:val="28"/>
        </w:rPr>
        <w:t>укрепление экономических основ местного самоуправ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кономических предпосылок для разработки и реализации новых подходов к управлению имуще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ходов бюджета путем эффективного использования объектов имущества муниципальной каз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его в гражданский оборо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чета, сохранности и содержания объектов муниципальной собственности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/>
      </w:pPr>
      <w:bookmarkStart w:id="26" w:name="sub_11042"/>
      <w:bookmarkEnd w:id="26"/>
      <w:r>
        <w:rPr>
          <w:rFonts w:cs="Times New Roman" w:ascii="Times New Roman" w:hAnsi="Times New Roman"/>
          <w:sz w:val="28"/>
          <w:szCs w:val="28"/>
        </w:rPr>
        <w:t>1.8.</w:t>
        <w:tab/>
      </w:r>
      <w:hyperlink w:anchor="sub_110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Имущество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ниципальной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каз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назначено для обеспечен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27" w:name="sub_11042"/>
      <w:bookmarkEnd w:id="27"/>
      <w:r>
        <w:rPr>
          <w:rFonts w:cs="Times New Roman" w:ascii="Times New Roman" w:hAnsi="Times New Roman"/>
          <w:sz w:val="28"/>
          <w:szCs w:val="28"/>
        </w:rPr>
        <w:t>безопасного и эффективного функционирования инфраструктур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омплексного экономического и социального развития городского поселения «Поселок Октябрьский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ых задач и функций в соответствии с нормативными правовыми актами Российской Федерации, Белгородской области и муниципальными правовыми актами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</w:t>
        <w:tab/>
        <w:t>К муниципальной казне относится следующее имущество:</w:t>
      </w:r>
    </w:p>
    <w:p>
      <w:pPr>
        <w:pStyle w:val="Normal"/>
        <w:tabs>
          <w:tab w:val="clear" w:pos="720"/>
          <w:tab w:val="left" w:pos="141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1.</w:t>
        <w:tab/>
        <w:t>Недвижимое имуществ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я, строения, нежилые помещ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жилищного фон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инженерного и коммунального назнач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природопольз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объекты.</w:t>
      </w:r>
    </w:p>
    <w:p>
      <w:pPr>
        <w:pStyle w:val="Normal"/>
        <w:tabs>
          <w:tab w:val="clear" w:pos="720"/>
          <w:tab w:val="left" w:pos="141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2.</w:t>
        <w:tab/>
        <w:t>Движимое имуществ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и и доли участия в уставных капиталах хозяйствующих субъект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ки и оборудование, машины и механизмы и т.п.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сред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фонды и вещественные источник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гоценные металлы, природные и драгоценные камн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имые культурные ценно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объекты.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9.3.</w:t>
        <w:tab/>
        <w:t xml:space="preserve">Иное муниципально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муще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е закрепленное 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е хозяйственного 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еративного у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ниципальными пред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чреждениям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10.</w:t>
        <w:tab/>
        <w:t xml:space="preserve">Органами местного самоуправления городского поселения «Поселок Октябрьский», уполномоченными совершать действия в отношении объектов </w:t>
      </w:r>
      <w:hyperlink w:anchor="sub_110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мущества муниципальной казн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селковое собрание городского поселения «Поселок Октябрьский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поселения «Поселок Октябрьский». </w:t>
      </w:r>
    </w:p>
    <w:p>
      <w:pPr>
        <w:pStyle w:val="Heading1"/>
        <w:tabs>
          <w:tab w:val="clear" w:pos="720"/>
          <w:tab w:val="left" w:pos="432" w:leader="none"/>
        </w:tabs>
        <w:suppressAutoHyphens w:val="true"/>
        <w:spacing w:before="200" w:after="200"/>
        <w:ind w:hanging="0"/>
        <w:rPr>
          <w:rFonts w:ascii="Times New Roman" w:hAnsi="Times New Roman" w:cs="Times New Roman"/>
          <w:sz w:val="28"/>
          <w:szCs w:val="28"/>
        </w:rPr>
      </w:pPr>
      <w:bookmarkStart w:id="28" w:name="sub_1200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>2. Формирование имущества муниципальной казны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bookmarkStart w:id="29" w:name="sub_1200"/>
      <w:bookmarkStart w:id="30" w:name="sub_1201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2.1.</w:t>
        <w:tab/>
        <w:t>Включению в состав имущества муниципальной казны подлежат объект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567"/>
        <w:rPr/>
      </w:pPr>
      <w:bookmarkStart w:id="31" w:name="sub_12011"/>
      <w:bookmarkEnd w:id="31"/>
      <w:r>
        <w:rPr>
          <w:rFonts w:cs="Times New Roman" w:ascii="Times New Roman" w:hAnsi="Times New Roman"/>
          <w:sz w:val="28"/>
          <w:szCs w:val="28"/>
        </w:rPr>
        <w:t>созданные за счет бюджета городского поселения «Поселок Октябрьский», за исключением объектов, созданных за счет средств бюджета, предоставленных в виде субвенций, субсидий, в том числе на выделение грантов и материальной поддерж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риобретенные на основании договоров купли-продажи и иных договоров о передаче объектов в собственность городского поселения «Поселок Октябрьский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данные в собственность городского поселения «Поселок Октябрьский» на основании нормативных правовых актов Российской Федерации о разграничении государственной собственности на федеральную собственность, собственность субъектов Российской Федерации, муниципальную собственност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данные в собственность городского поселения «Поселок Октябрьский» на основании нормативных правовых актов Российской Федерации о разграничении полномочий по вопросам совместного ведения Российской Федерации и субъектов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ризнанные в установленном порядке бесхозяйными и поступившие в этой связи в собственность городского поселения «Поселок Октябрьский» в порядке, установленном в соответствии с нормативными правовыми актами Российской Федерации, Белгородской области и муниципальными правовыми акт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риобретенные городским поселением «Поселок Октябрьский» в порядке признания права собственности по судебному решению или иным основаниям в соответствии с нормативными правовыми актами Российской Федерации, Белгородской области и муниципальными правовыми актами;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bookmarkStart w:id="32" w:name="sub_12012"/>
      <w:bookmarkEnd w:id="32"/>
      <w:r>
        <w:rPr>
          <w:rFonts w:cs="Times New Roman" w:ascii="Times New Roman" w:hAnsi="Times New Roman"/>
          <w:sz w:val="28"/>
          <w:szCs w:val="28"/>
        </w:rPr>
        <w:t>2.2.</w:t>
        <w:tab/>
        <w:t>Объект признается находящимся в муниципальной казне с момента возникновения права собственности на этот объект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/>
      </w:pPr>
      <w:bookmarkStart w:id="33" w:name="sub_12012"/>
      <w:bookmarkStart w:id="34" w:name="sub_12013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2.3.</w:t>
        <w:tab/>
        <w:t xml:space="preserve">Формирование </w:t>
      </w:r>
      <w:hyperlink w:anchor="sub_110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мущества муниципальной каз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я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35" w:name="sub_12013"/>
      <w:bookmarkEnd w:id="35"/>
      <w:r>
        <w:rPr>
          <w:rFonts w:cs="Times New Roman" w:ascii="Times New Roman" w:hAnsi="Times New Roman"/>
          <w:sz w:val="28"/>
          <w:szCs w:val="28"/>
        </w:rPr>
        <w:t>созданием новых объектов за счет средств соответствующего бюдж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риобретением в собственность объектов на основании договоров купли - продажи и иных договоров о передаче объектов в собствен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зъятием объектов из имущественных комплексов муниципальных унитарных предприятий и муниципальных учреждений в порядке, определенном нормативными правовыми актами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перехода прав на имущество по решению суда, в том числе невостребованного имущества, оставшегося после погашения требований кредиторов организации-должника, или иным основаниям в соответствии с нормативными правовыми актами Российской Федерации, Белгородской области и муниципальными правовыми акт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иных источников, предусмотренных нормативными правовыми актами Российской Федерации, Белгородской области и муниципальными правовыми актами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bookmarkStart w:id="36" w:name="sub_12021"/>
      <w:bookmarkEnd w:id="36"/>
      <w:r>
        <w:rPr>
          <w:rFonts w:cs="Times New Roman" w:ascii="Times New Roman" w:hAnsi="Times New Roman"/>
          <w:sz w:val="28"/>
          <w:szCs w:val="28"/>
        </w:rPr>
        <w:t>2.4.</w:t>
        <w:tab/>
        <w:t>Выбытие объектов из имущества муниципальной казны осуществляется в соответствии с нормативными правовыми актами Российской Федерации, Белгородской области и муниципальными правовыми актами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bookmarkStart w:id="37" w:name="sub_12021"/>
      <w:bookmarkStart w:id="38" w:name="sub_12022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2.5.</w:t>
        <w:tab/>
        <w:t>Приватизация объектов имущества муниципальной казны осуществляется в соответствии с нормативными правовыми актами Российской Федерации, Белгородской области и муниципальными правовыми актами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/>
      </w:pPr>
      <w:bookmarkStart w:id="39" w:name="sub_12022"/>
      <w:bookmarkStart w:id="40" w:name="sub_12023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.6.</w:t>
        <w:tab/>
        <w:t>Объекты имущества муниципальной казны, не подлежащие отчуждению, определяются нормативными правовыми актами Белгородской области, муниципального района «Белгородский район», городского поселения «Поселок Октябрьский»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bookmarkStart w:id="41" w:name="sub_12023"/>
      <w:bookmarkStart w:id="42" w:name="sub_12024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2.7.</w:t>
        <w:tab/>
        <w:t>Выбытие объектов из муниципальной казны осуществляе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43" w:name="sub_12024"/>
      <w:bookmarkEnd w:id="43"/>
      <w:r>
        <w:rPr>
          <w:rFonts w:cs="Times New Roman" w:ascii="Times New Roman" w:hAnsi="Times New Roman"/>
          <w:sz w:val="28"/>
          <w:szCs w:val="28"/>
        </w:rPr>
        <w:t>передачей объектов государственным или муниципальным унитарным предприятиям на праве хозяйственного ведения, государственным или муниципальным предприятиям и государственным или муниципальным учреждениям на праве оперативного управл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дачей объектов в собственность Российской Федерации, Белгородской области или муниципальных образований района в соответствии с нормативными правовыми актами РФ Российской Федерации, Белгородской области и муниципальными правовыми актам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гражданско-правовых сделок (приватизация, продажа, дарение и другие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нении судебных решен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ибели (уничтожении) объект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квидации объект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предусмотренных федеральным законодательством случаях.</w:t>
      </w:r>
    </w:p>
    <w:p>
      <w:pPr>
        <w:pStyle w:val="Heading1"/>
        <w:tabs>
          <w:tab w:val="clear" w:pos="720"/>
          <w:tab w:val="left" w:pos="432" w:leader="none"/>
        </w:tabs>
        <w:suppressAutoHyphens w:val="true"/>
        <w:spacing w:before="200" w:after="200"/>
        <w:ind w:hanging="0"/>
        <w:rPr>
          <w:rFonts w:ascii="Times New Roman" w:hAnsi="Times New Roman" w:cs="Times New Roman"/>
          <w:sz w:val="28"/>
          <w:szCs w:val="28"/>
        </w:rPr>
      </w:pPr>
      <w:bookmarkStart w:id="44" w:name="sub_1300"/>
      <w:bookmarkEnd w:id="44"/>
      <w:r>
        <w:rPr>
          <w:rFonts w:cs="Times New Roman" w:ascii="Times New Roman" w:hAnsi="Times New Roman"/>
          <w:color w:val="000000"/>
          <w:sz w:val="28"/>
          <w:szCs w:val="28"/>
        </w:rPr>
        <w:t>3. Распоряжение имуществом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казны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/>
      </w:pPr>
      <w:bookmarkStart w:id="45" w:name="sub_1300"/>
      <w:bookmarkStart w:id="46" w:name="sub_13011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3.1.</w:t>
        <w:tab/>
        <w:t>Порядок распоряжения объектами имущества муниципальной казны устанавливается поселковым собранием городского поселения «Поселок Октябрьский»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/>
      </w:pPr>
      <w:bookmarkStart w:id="47" w:name="sub_13011"/>
      <w:bookmarkStart w:id="48" w:name="sub_13012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3.2.</w:t>
        <w:tab/>
        <w:t xml:space="preserve">Распоряжение объектами </w:t>
      </w:r>
      <w:hyperlink w:anchor="sub_110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мущества муниципальной каз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изводится администрацией городского поселения «Поселок Октябрьский» на основании распоряжений главы администрации городского поселения «Поселок Октябрьский»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bookmarkStart w:id="49" w:name="sub_13012"/>
      <w:bookmarkStart w:id="50" w:name="sub_13013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3.3.</w:t>
        <w:tab/>
        <w:t>Основными способами распоряжения объектами имущества муниципальной казны, за исключением объектов жилищного фонда, являю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0" w:firstLine="567"/>
        <w:rPr/>
      </w:pPr>
      <w:bookmarkStart w:id="51" w:name="sub_13013"/>
      <w:bookmarkEnd w:id="51"/>
      <w:r>
        <w:rPr>
          <w:rFonts w:cs="Times New Roman" w:ascii="Times New Roman" w:hAnsi="Times New Roman"/>
          <w:sz w:val="28"/>
          <w:szCs w:val="28"/>
        </w:rPr>
        <w:t>передача объектов имущества муниципальной казны в хозяйственное ведение муниципальных унитарных предприятий и оперативное управление муниципальных предприятий и государственных и муниципальных учреждений в соответствии с нормативными правовыми актами РФ, Белгородской области, муниципального района «Белгородский район», городского поселения «Поселок Октябрьский»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дача объектов имуще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казны за плату, во временное владение и (или) пользование или во временное пользование по договору аренды (найма) в соответствии с нормативными правовыми актами Российской Федерации, Белгородской области и муниципальными правовыми актам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объектов имущества муниципальной казны по договору безвозмездного пользования в соответствии с нормативными правовыми актами Российской Федерации, Белгородской области и муниципальными правовыми актам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объектов имущества муниципальной казны для осуществления управления по договору доверительного управления в соответствии с нормативными правовыми актами Российской Федерации, Белгородской области и муниципальными правовыми актам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объектов имущества муниципальной казны на основе концессионных соглашений в порядке и случаях, предусмотренных нормативными правовыми актами Российской Федерации, Белгородской области и муниципальными правовыми актам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дача объектов имуще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казны в залог в порядке, предусмотренном соответствующими нормативными правовыми актами Российской Федерации, Белгородской области и муниципальными правовыми актам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(продажа) объектов имущества муниципальной казны в порядке, предусмотренном соответствующими нормативными правовыми актами Российской Федерации, Белгородской области и муниципальными правовыми актам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пособы, предусмотренные нормативными правовыми актами Российской Федерации, Белгородской области и муниципальными правовыми актами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52" w:name="sub_13014"/>
      <w:bookmarkEnd w:id="52"/>
      <w:r>
        <w:rPr>
          <w:rFonts w:cs="Times New Roman" w:ascii="Times New Roman" w:hAnsi="Times New Roman"/>
          <w:sz w:val="28"/>
          <w:szCs w:val="28"/>
        </w:rPr>
        <w:t>3.4.</w:t>
        <w:tab/>
        <w:t>Распоряжение объектами жилищного фонда осуществляется в соответствии с нормативными правовыми актами Российской Федерации, Белгородской области и муниципальными правовыми актам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bookmarkStart w:id="53" w:name="sub_13014"/>
      <w:bookmarkStart w:id="54" w:name="sub_13021"/>
      <w:bookmarkEnd w:id="53"/>
      <w:bookmarkEnd w:id="54"/>
      <w:r>
        <w:rPr>
          <w:rFonts w:cs="Times New Roman" w:ascii="Times New Roman" w:hAnsi="Times New Roman"/>
          <w:bCs/>
          <w:color w:val="000000"/>
          <w:sz w:val="28"/>
          <w:szCs w:val="28"/>
        </w:rPr>
        <w:t>3.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Передача объектов муниципальной казны в оперативное управление или хозяйственное ведение по целевому назначению производится администрацией поселения при учреждении муниципальных унитарных предприятий, муниципальных учреждений, а также в процессе их деятельности в порядке, установленном нормативными правовыми актами Российской Федерации, Белгородской области и муниципальными правовыми актам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55" w:name="sub_13021"/>
      <w:bookmarkStart w:id="56" w:name="sub_13022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 xml:space="preserve">В случае прекращения права оперативного управления или хозяйственного ведения объекты передаются в </w:t>
      </w:r>
      <w:hyperlink w:anchor="sub_110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ую каз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главой администрации  городского поселения «Поселок Октябрьский»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/>
      </w:pPr>
      <w:bookmarkStart w:id="57" w:name="sub_13022"/>
      <w:bookmarkStart w:id="58" w:name="sub_13031"/>
      <w:bookmarkEnd w:id="57"/>
      <w:bookmarkEnd w:id="58"/>
      <w:r>
        <w:rPr>
          <w:rFonts w:cs="Times New Roman" w:ascii="Times New Roman" w:hAnsi="Times New Roman"/>
          <w:bCs/>
          <w:color w:val="000000"/>
          <w:sz w:val="28"/>
          <w:szCs w:val="28"/>
        </w:rPr>
        <w:t>3.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</w:r>
      <w:r>
        <w:rPr>
          <w:rFonts w:cs="Times New Roman" w:ascii="Times New Roman" w:hAnsi="Times New Roman"/>
          <w:sz w:val="28"/>
          <w:szCs w:val="28"/>
        </w:rPr>
        <w:t>Объекты имущества муниципальной казны могут передаваться в пользование по договору в аренды в соответствии с нормативными правовыми актами городского поселения «Поселок Октябрьский»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bookmarkStart w:id="59" w:name="sub_13031"/>
      <w:bookmarkStart w:id="60" w:name="sub_13032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 xml:space="preserve">Порядок передачи объектов </w:t>
      </w:r>
      <w:hyperlink w:anchor="sub_110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мущества муниципальной каз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аренду устанавливается поселковым собранием городского поселения «Поселок Октябрьский»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bookmarkStart w:id="61" w:name="sub_13032"/>
      <w:bookmarkStart w:id="62" w:name="sub_13033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Арендодателем является администрация городского поселения «Поселок Октябрьский» в лице главы администрации городского поселения «Поселок Октябрьский» или уполномоченного им лица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bookmarkStart w:id="63" w:name="sub_13033"/>
      <w:bookmarkStart w:id="64" w:name="sub_13034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Передача в аренду объектов имущества муниципальной казны, являющихся памятниками истории и культуры, осуществляется также в соответствии с нормативными правовыми актами Российской Федерации, Белгородской области муниципального района «Белгородский район» и городского поселения «Поселок Октябрьский» об охране, содержании, использовании и популяризации памятников истории и культуры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bookmarkStart w:id="65" w:name="sub_13034"/>
      <w:bookmarkStart w:id="66" w:name="sub_13035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Передача в аренду объектов имущества муниципальной казны, являющихся водными объектами, а также земельными участками, расположенными в границах поселения, осуществляется в соответствии с нормативными правовыми актами Российской Федерации, Белгородской области, муниципального района и городского поселения «Поселок Октябрьский»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bookmarkStart w:id="67" w:name="sub_13035"/>
      <w:bookmarkEnd w:id="67"/>
      <w:r>
        <w:rPr>
          <w:rFonts w:cs="Times New Roman" w:ascii="Times New Roman" w:hAnsi="Times New Roman"/>
          <w:sz w:val="28"/>
          <w:szCs w:val="28"/>
        </w:rPr>
        <w:t>Арендодатель при передаче в аренду водных объектов и земельных участков обязан внести в договор водопользования или аренды запрет на распоряжение арендатором правом аренды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/>
      </w:pPr>
      <w:bookmarkStart w:id="68" w:name="sub_13041"/>
      <w:bookmarkEnd w:id="68"/>
      <w:r>
        <w:rPr>
          <w:rFonts w:cs="Times New Roman" w:ascii="Times New Roman" w:hAnsi="Times New Roman"/>
          <w:sz w:val="28"/>
          <w:szCs w:val="28"/>
        </w:rPr>
        <w:t>3.7.</w:t>
        <w:tab/>
        <w:t>Безвозмездная передача объектов имущества муниципальной казны может осуществляться при передаче объектов имущества муниципальной казны в государственную собственность или муниципальную собственность поселения в соответствии с нормативными правовыми актами Российской Федерации, Белгородской области, муниципального района и городского поселения «Поселок Октябрьский»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69" w:name="sub_13041"/>
      <w:bookmarkStart w:id="70" w:name="sub_13042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Не допускается безвозмездная передача объектов имущества муниципальной казны коммерческим организациям, а также некоммерческим организациям для ведения коммерческой деятельности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/>
      </w:pPr>
      <w:bookmarkStart w:id="71" w:name="sub_13042"/>
      <w:bookmarkStart w:id="72" w:name="sub_13051"/>
      <w:bookmarkEnd w:id="71"/>
      <w:bookmarkEnd w:id="72"/>
      <w:r>
        <w:rPr>
          <w:rFonts w:cs="Times New Roman" w:ascii="Times New Roman" w:hAnsi="Times New Roman"/>
          <w:bCs/>
          <w:color w:val="000000"/>
          <w:sz w:val="28"/>
          <w:szCs w:val="28"/>
        </w:rPr>
        <w:t>3.8.</w:t>
        <w:tab/>
      </w:r>
      <w:r>
        <w:rPr>
          <w:rFonts w:cs="Times New Roman" w:ascii="Times New Roman" w:hAnsi="Times New Roman"/>
          <w:sz w:val="28"/>
          <w:szCs w:val="28"/>
        </w:rPr>
        <w:t xml:space="preserve"> Объекты имуще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казны могут передаваться по договору в безвозмездное пользование в соответствии с нормативными правовыми актами Белгородской области и городского поселения «Поселок Октябрьский»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bookmarkStart w:id="73" w:name="sub_13051"/>
      <w:bookmarkStart w:id="74" w:name="sub_13052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 xml:space="preserve">Порядок передачи объектов </w:t>
      </w:r>
      <w:hyperlink w:anchor="sub_110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мущества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ой каз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безвозмездное пользование устанавливается поселковым собранием городского поселения «Поселок Октябрьский»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75" w:name="sub_13052"/>
      <w:bookmarkStart w:id="76" w:name="sub_13053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Договор безвозмездного пользования объектом имуще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казны заключается администрацией городского поселения «Поселок Октябрьский» в лице главы администрации городского поселения «Поселок Октябрьский» или уполномоченного им лица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/>
      </w:pPr>
      <w:bookmarkStart w:id="77" w:name="sub_13053"/>
      <w:bookmarkStart w:id="78" w:name="sub_13061"/>
      <w:bookmarkEnd w:id="77"/>
      <w:bookmarkEnd w:id="78"/>
      <w:r>
        <w:rPr>
          <w:rFonts w:cs="Times New Roman" w:ascii="Times New Roman" w:hAnsi="Times New Roman"/>
          <w:bCs/>
          <w:color w:val="000000"/>
          <w:sz w:val="28"/>
          <w:szCs w:val="28"/>
        </w:rPr>
        <w:t>3.9.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поселковым собранием городского поселения «Поселок Октябрьский», объекты имуще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казны могут быть заложены, за исключение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uppressAutoHyphens w:val="true"/>
        <w:ind w:left="0" w:firstLine="567"/>
        <w:rPr/>
      </w:pPr>
      <w:bookmarkStart w:id="79" w:name="sub_13061"/>
      <w:bookmarkEnd w:id="79"/>
      <w:r>
        <w:rPr>
          <w:rFonts w:cs="Times New Roman" w:ascii="Times New Roman" w:hAnsi="Times New Roman"/>
          <w:sz w:val="28"/>
          <w:szCs w:val="28"/>
        </w:rPr>
        <w:t>имущества, не подлежащего отчуждению в соответствии с нормативными правовыми актами РФ, Белгородской области муниципального района «Белгородский район» и городского поселения «Поселок Октябрьский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мущества, изъятого из оборота в соответствии с нормативными правовыми актами РФ, Белгородской области  муниципального района «Белгородский район» и городского поселения «Поселок Октябрьский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ого имущества, в случаях, предусмотренных федеральными законами и иными нормативными правовыми актами РФ, Белгородской области  муниципального района «Белгородский район» Белгородской области и городского поселения «Поселок Октябрьский»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80" w:name="sub_13062"/>
      <w:bookmarkEnd w:id="80"/>
      <w:r>
        <w:rPr>
          <w:rFonts w:cs="Times New Roman" w:ascii="Times New Roman" w:hAnsi="Times New Roman"/>
          <w:sz w:val="28"/>
          <w:szCs w:val="28"/>
        </w:rPr>
        <w:t>Залогодателем выступает администрация городского поселения «Поселок Октябрьский» в лице главы администрации городского поселения «Поселок Октябрьский» или уполномоченного им лица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567"/>
        <w:rPr/>
      </w:pPr>
      <w:bookmarkStart w:id="81" w:name="sub_13062"/>
      <w:bookmarkStart w:id="82" w:name="sub_13071"/>
      <w:bookmarkEnd w:id="81"/>
      <w:bookmarkEnd w:id="82"/>
      <w:r>
        <w:rPr>
          <w:rFonts w:cs="Times New Roman" w:ascii="Times New Roman" w:hAnsi="Times New Roman"/>
          <w:bCs/>
          <w:color w:val="000000"/>
          <w:sz w:val="28"/>
          <w:szCs w:val="28"/>
        </w:rPr>
        <w:t>3.10.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кты имущества муниципальной казны, за исключением объектов жилищного фонда, могут быть переданы в доверительное управление в порядке, установленном правовыми актами Белгородской области и муниципального образования.</w:t>
      </w:r>
    </w:p>
    <w:p>
      <w:pPr>
        <w:pStyle w:val="Normal"/>
        <w:ind w:firstLine="567"/>
        <w:rPr/>
      </w:pPr>
      <w:bookmarkStart w:id="83" w:name="sub_13071"/>
      <w:bookmarkStart w:id="84" w:name="sub_13072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 xml:space="preserve">Передача объектов </w:t>
      </w:r>
      <w:hyperlink w:anchor="sub_110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мущества муниципальной каз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доверительное управление осуществляется на условиях конкурса и в порядке, установленном нормативными правовыми актами Российской Федерации, Белгородской области и муниципальными правовыми актами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85" w:name="sub_13072"/>
      <w:bookmarkStart w:id="86" w:name="sub_13073"/>
      <w:bookmarkEnd w:id="85"/>
      <w:r>
        <w:rPr>
          <w:rFonts w:cs="Times New Roman" w:ascii="Times New Roman" w:hAnsi="Times New Roman"/>
          <w:sz w:val="28"/>
          <w:szCs w:val="28"/>
        </w:rPr>
        <w:t>Договоры о передаче объектов имущества муниципальной казны в доверительное управление заключаются администрацией городского поселения «Поселок Октябрьский» в лице главы администрации городского поселения «Поселок Октябрьский» или уполномоченного им лица.</w:t>
      </w:r>
      <w:bookmarkEnd w:id="8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tabs>
          <w:tab w:val="clear" w:pos="720"/>
          <w:tab w:val="left" w:pos="432" w:leader="none"/>
        </w:tabs>
        <w:suppressAutoHyphens w:val="true"/>
        <w:spacing w:before="200" w:after="200"/>
        <w:ind w:hanging="0"/>
        <w:rPr>
          <w:rFonts w:ascii="Times New Roman" w:hAnsi="Times New Roman" w:cs="Times New Roman"/>
          <w:sz w:val="28"/>
          <w:szCs w:val="28"/>
        </w:rPr>
      </w:pPr>
      <w:bookmarkStart w:id="87" w:name="sub_1400"/>
      <w:bookmarkEnd w:id="87"/>
      <w:r>
        <w:rPr>
          <w:rFonts w:cs="Times New Roman" w:ascii="Times New Roman" w:hAnsi="Times New Roman"/>
          <w:color w:val="000000"/>
          <w:sz w:val="28"/>
          <w:szCs w:val="28"/>
        </w:rPr>
        <w:t>4. Учет имущества муниципальной казны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bookmarkStart w:id="88" w:name="sub_1400"/>
      <w:bookmarkEnd w:id="88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89" w:name="sub_14011"/>
      <w:r>
        <w:rPr>
          <w:rFonts w:cs="Times New Roman" w:ascii="Times New Roman" w:hAnsi="Times New Roman"/>
          <w:bCs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Учетной единицей имущества муниципальной казны является объект имущества муниципальной казны, который может быть самостоятельным предметом сделки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/>
      </w:pPr>
      <w:bookmarkStart w:id="90" w:name="sub_14012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4.2.</w:t>
        <w:tab/>
      </w:r>
      <w:hyperlink w:anchor="sub_1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чет объектов имущества муниципальной каз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яется централизованной бухгалтерией городского поселения «Поселок Октябрьский»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/>
      </w:pPr>
      <w:bookmarkStart w:id="91" w:name="sub_14012"/>
      <w:bookmarkStart w:id="92" w:name="sub_14013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4.3.</w:t>
        <w:tab/>
        <w:t xml:space="preserve">Учет объектов имущества муниципальной казны осуществляется путем ведения соответствующих записей в </w:t>
      </w:r>
      <w:hyperlink w:anchor="sub_110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естре объектов муниципальной казны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bookmarkStart w:id="93" w:name="sub_14013"/>
      <w:bookmarkStart w:id="94" w:name="sub_14014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>4.4.</w:t>
        <w:tab/>
        <w:t>Сведения об объекте муниципальной имущества казны должны содержа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0" w:firstLine="567"/>
        <w:rPr/>
      </w:pPr>
      <w:bookmarkStart w:id="95" w:name="sub_14014"/>
      <w:bookmarkEnd w:id="95"/>
      <w:r>
        <w:rPr>
          <w:rFonts w:cs="Times New Roman" w:ascii="Times New Roman" w:hAnsi="Times New Roman"/>
          <w:sz w:val="28"/>
          <w:szCs w:val="28"/>
        </w:rPr>
        <w:t>описание индивидуальных особенностей объекта имуще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казны, позволяющие однозначно идентифицировать такой объек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балансовую стоимость объекта имуще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казны, дату и основание ее установл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оследней инвентариз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осударственной регистрации права собственности с указанием реквизитов регистрации согласно требованиям нормативно-правовых актов РФ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ременениях объектов имущества муниципальной казн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ые данные, определяемые правовыми актами городского поселения «Поселок Октябрьский»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/>
      </w:pPr>
      <w:bookmarkStart w:id="96" w:name="sub_14015"/>
      <w:bookmarkEnd w:id="96"/>
      <w:r>
        <w:rPr>
          <w:rFonts w:cs="Times New Roman" w:ascii="Times New Roman" w:hAnsi="Times New Roman"/>
          <w:sz w:val="28"/>
          <w:szCs w:val="28"/>
        </w:rPr>
        <w:t>4.5.</w:t>
        <w:tab/>
        <w:t>Централизованная бухгалтерия администрации городского поселения «Поселок Октябрьский» от имени администрации городского поселения «Поселок Октябрьский»  ведет обособленный баланс, отражающий состояние, изменение состава и стоимости объектов имущества муниципальной казны за отчетный период в денежном и натуральном выражении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/>
      </w:pPr>
      <w:bookmarkStart w:id="97" w:name="sub_14015"/>
      <w:bookmarkStart w:id="98" w:name="sub_14016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>4.6.</w:t>
        <w:tab/>
        <w:t>Состав сведений об объектах имущества муниципальной казны, формы учетных документов, а также порядок предоставления сведений об объектах имущества казны устанавливаются главой администрации городского поселения «Поселок Октябрьский»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bookmarkStart w:id="99" w:name="sub_14016"/>
      <w:bookmarkStart w:id="100" w:name="sub_14021"/>
      <w:bookmarkEnd w:id="99"/>
      <w:bookmarkEnd w:id="100"/>
      <w:r>
        <w:rPr>
          <w:rFonts w:cs="Times New Roman" w:ascii="Times New Roman" w:hAnsi="Times New Roman"/>
          <w:sz w:val="28"/>
          <w:szCs w:val="28"/>
        </w:rPr>
        <w:t>4.7.</w:t>
        <w:tab/>
        <w:t>Оценка стоимости объектов имущества муниципальной казны осуществляется путем определения их балансовой стоимости, подтвержденной документами или экспертным заключением, в соответствии с законодательством Российской Федерации по состоянию на последнюю отчетную дату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bookmarkStart w:id="101" w:name="sub_14021"/>
      <w:bookmarkStart w:id="102" w:name="sub_14022"/>
      <w:bookmarkEnd w:id="101"/>
      <w:bookmarkEnd w:id="102"/>
      <w:r>
        <w:rPr>
          <w:rFonts w:cs="Times New Roman" w:ascii="Times New Roman" w:hAnsi="Times New Roman"/>
          <w:sz w:val="28"/>
          <w:szCs w:val="28"/>
        </w:rPr>
        <w:t>4.8.</w:t>
        <w:tab/>
        <w:t>Для оценки объектов имущества муниципальной казны могут быть привлечены независимые специализированные организации оценщиков, аудиторы, консультационные и иные организации, осуществляющие данную деятельность в соответствии с действующим законодательство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03" w:name="sub_14022"/>
      <w:bookmarkEnd w:id="103"/>
      <w:r>
        <w:rPr>
          <w:rFonts w:cs="Times New Roman" w:ascii="Times New Roman" w:hAnsi="Times New Roman"/>
          <w:sz w:val="28"/>
          <w:szCs w:val="28"/>
        </w:rPr>
        <w:t>Недопустимо проведение экспертной оценки объектов муниципальной казны лицами, которые состоят в подчинении или иной зависимости от уполномоченного органа, на который возложены функции управления и распоряжения муниципальным имуществом, в ведении которого находится объект, подлежащий оценке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/>
      </w:pPr>
      <w:bookmarkStart w:id="104" w:name="sub_14023"/>
      <w:bookmarkEnd w:id="104"/>
      <w:r>
        <w:rPr>
          <w:rFonts w:cs="Times New Roman" w:ascii="Times New Roman" w:hAnsi="Times New Roman"/>
          <w:sz w:val="28"/>
          <w:szCs w:val="28"/>
        </w:rPr>
        <w:t>4.9.</w:t>
        <w:tab/>
        <w:t>Оценка стоимости объектов</w:t>
      </w:r>
      <w:hyperlink w:anchor="sub_110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имущества муниципальной каз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яется при внесении объекта в Реестр муниципальной собственности, а также в случаях его залога и отчужд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05" w:name="sub_14023"/>
      <w:bookmarkStart w:id="106" w:name="sub_14024"/>
      <w:bookmarkEnd w:id="105"/>
      <w:bookmarkEnd w:id="106"/>
      <w:r>
        <w:rPr>
          <w:rFonts w:cs="Times New Roman" w:ascii="Times New Roman" w:hAnsi="Times New Roman"/>
          <w:sz w:val="28"/>
          <w:szCs w:val="28"/>
        </w:rPr>
        <w:t>Результат оценки оформляется актом, в котором указывается стоимость объекта. Обязательным приложением к акту является перечень материалов и документов, использованных при оценке, подтверждающих полученные результаты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567"/>
        <w:rPr/>
      </w:pPr>
      <w:bookmarkStart w:id="107" w:name="sub_14024"/>
      <w:bookmarkStart w:id="108" w:name="sub_14031"/>
      <w:bookmarkEnd w:id="107"/>
      <w:bookmarkEnd w:id="108"/>
      <w:r>
        <w:rPr>
          <w:rFonts w:cs="Times New Roman" w:ascii="Times New Roman" w:hAnsi="Times New Roman"/>
          <w:sz w:val="28"/>
          <w:szCs w:val="28"/>
        </w:rPr>
        <w:t>4.10.</w:t>
        <w:tab/>
        <w:t>Централизованная бухгалтерия городского поселения «Поселок Октябрьский» в установленные сроки отчитывается о распоряжении объектами имущества муниципальной казны, составляет баланс соответствующих видов имущества и представляет его в комитет финансов и бюджетной политики администрации района для бюджетного учета операций с имуществ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казны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109" w:name="sub_14031"/>
      <w:bookmarkStart w:id="110" w:name="sub_14032"/>
      <w:bookmarkEnd w:id="109"/>
      <w:r>
        <w:rPr>
          <w:rFonts w:cs="Times New Roman" w:ascii="Times New Roman" w:hAnsi="Times New Roman"/>
          <w:sz w:val="28"/>
          <w:szCs w:val="28"/>
        </w:rPr>
        <w:t>Порядок, формы и сроки отчетности по объектам имущества муниципальной казны, объем и вид представляемых сведений, в том числе публикуемых в средствах массовой информации, устанавливаются главой администрации городского поселения «Поселок Октябрьский».</w:t>
      </w:r>
      <w:bookmarkEnd w:id="11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tabs>
          <w:tab w:val="clear" w:pos="720"/>
          <w:tab w:val="left" w:pos="432" w:leader="none"/>
        </w:tabs>
        <w:suppressAutoHyphens w:val="true"/>
        <w:spacing w:before="200" w:after="200"/>
        <w:ind w:hanging="0"/>
        <w:rPr>
          <w:rFonts w:ascii="Times New Roman" w:hAnsi="Times New Roman" w:cs="Times New Roman"/>
          <w:sz w:val="28"/>
          <w:szCs w:val="28"/>
        </w:rPr>
      </w:pPr>
      <w:bookmarkStart w:id="111" w:name="sub_1500"/>
      <w:r>
        <w:rPr>
          <w:rFonts w:cs="Times New Roman" w:ascii="Times New Roman" w:hAnsi="Times New Roman"/>
          <w:color w:val="000000"/>
          <w:sz w:val="28"/>
          <w:szCs w:val="28"/>
        </w:rPr>
        <w:t>5. Заключительные положения</w:t>
      </w:r>
      <w:bookmarkEnd w:id="111"/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bookmarkStart w:id="112" w:name="sub_15011"/>
      <w:bookmarkEnd w:id="112"/>
      <w:r>
        <w:rPr>
          <w:rFonts w:cs="Times New Roman" w:ascii="Times New Roman" w:hAnsi="Times New Roman"/>
          <w:sz w:val="28"/>
          <w:szCs w:val="28"/>
        </w:rPr>
        <w:t>5.1.</w:t>
        <w:tab/>
        <w:t>Должностные лица органов местного самоуправления городского поселения «Поселок Октябрьский», руководители муниципальных учреждений и организаций несут ответственность за нарушение настоящего Положения в соответствии с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bookmarkStart w:id="113" w:name="sub_15011"/>
      <w:bookmarkStart w:id="114" w:name="sub_15012"/>
      <w:bookmarkEnd w:id="113"/>
      <w:bookmarkEnd w:id="114"/>
      <w:r>
        <w:rPr>
          <w:rFonts w:cs="Times New Roman" w:ascii="Times New Roman" w:hAnsi="Times New Roman"/>
          <w:sz w:val="28"/>
          <w:szCs w:val="28"/>
        </w:rPr>
        <w:t>5.2.</w:t>
        <w:tab/>
        <w:t>Организации, не выполнившие или ненадлежащим образом выполнившие договорные обязательства в отношении объектов имущественной муниципальной казны, несут ответственность, предусмотренную договорами, а также в соответствии с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«Поселок Октябрьский»                      В.Е. Булгаков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15" w:name="sub_15012"/>
      <w:bookmarkStart w:id="116" w:name="sub_15012"/>
      <w:bookmarkEnd w:id="116"/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44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ascii="Symbol" w:hAnsi="Symbol" w:cs="Symbol"/>
      <w:b w:val="false"/>
      <w:color w:val="000000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cs="Times New Roman"/>
      <w:b w:val="false"/>
      <w:bCs w:val="false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bCs w:val="fals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cs="Times New Roman"/>
      <w:b w:val="false"/>
      <w:bCs w:val="false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b w:val="false"/>
      <w:bCs w:val="false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10">
    <w:name w:val=" Знак Знак10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8"/>
    <w:qFormat/>
    <w:rPr>
      <w:rFonts w:ascii="Calibri" w:hAnsi="Calibri" w:eastAsia="Times New Roman" w:cs="Times New Roman"/>
      <w:b/>
      <w:bCs/>
    </w:rPr>
  </w:style>
  <w:style w:type="character" w:styleId="5">
    <w:name w:val=" Знак Знак5"/>
    <w:basedOn w:val="Style8"/>
    <w:qFormat/>
    <w:rPr>
      <w:rFonts w:ascii="Cambria" w:hAnsi="Cambria" w:eastAsia="Times New Roman" w:cs="Times New Roman"/>
    </w:rPr>
  </w:style>
  <w:style w:type="character" w:styleId="Style9">
    <w:name w:val="Цветовое выделение"/>
    <w:qFormat/>
    <w:rPr>
      <w:b/>
      <w:color w:val="000080"/>
      <w:sz w:val="20"/>
    </w:rPr>
  </w:style>
  <w:style w:type="character" w:styleId="Style10">
    <w:name w:val="Гипертекстовая ссылка"/>
    <w:basedOn w:val="Style9"/>
    <w:qFormat/>
    <w:rPr>
      <w:rFonts w:cs="Times New Roman"/>
      <w:bCs/>
      <w:color w:val="008000"/>
      <w:szCs w:val="20"/>
      <w:u w:val="single"/>
    </w:rPr>
  </w:style>
  <w:style w:type="character" w:styleId="Style11">
    <w:name w:val="Найденные слова"/>
    <w:basedOn w:val="Style9"/>
    <w:qFormat/>
    <w:rPr>
      <w:rFonts w:cs="Times New Roman"/>
      <w:bCs/>
      <w:szCs w:val="20"/>
    </w:rPr>
  </w:style>
  <w:style w:type="character" w:styleId="Style12">
    <w:name w:val="Не вступил в силу"/>
    <w:basedOn w:val="Style9"/>
    <w:qFormat/>
    <w:rPr>
      <w:rFonts w:cs="Times New Roman"/>
      <w:bCs/>
      <w:color w:val="00808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basedOn w:val="Style9"/>
    <w:qFormat/>
    <w:rPr>
      <w:rFonts w:cs="Times New Roman"/>
      <w:bCs/>
      <w:strike/>
      <w:color w:val="808000"/>
      <w:szCs w:val="20"/>
    </w:rPr>
  </w:style>
  <w:style w:type="character" w:styleId="4">
    <w:name w:val=" Знак Знак4"/>
    <w:basedOn w:val="Style8"/>
    <w:qFormat/>
    <w:rPr>
      <w:rFonts w:ascii="Arial" w:hAnsi="Arial" w:cs="Arial"/>
      <w:sz w:val="20"/>
      <w:szCs w:val="20"/>
    </w:rPr>
  </w:style>
  <w:style w:type="character" w:styleId="3">
    <w:name w:val=" Знак Знак3"/>
    <w:basedOn w:val="Style8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8"/>
    <w:rPr>
      <w:rFonts w:cs="Times New Roman"/>
    </w:rPr>
  </w:style>
  <w:style w:type="character" w:styleId="2">
    <w:name w:val=" Знак Знак2"/>
    <w:basedOn w:val="Style8"/>
    <w:qFormat/>
    <w:rPr>
      <w:rFonts w:ascii="Arial" w:hAnsi="Arial" w:cs="Arial"/>
      <w:sz w:val="20"/>
      <w:szCs w:val="20"/>
    </w:rPr>
  </w:style>
  <w:style w:type="character" w:styleId="InternetLink">
    <w:name w:val="Hyperlink"/>
    <w:basedOn w:val="Style8"/>
    <w:rPr>
      <w:rFonts w:cs="Times New Roman"/>
      <w:color w:val="000000"/>
      <w:u w:val="single"/>
    </w:rPr>
  </w:style>
  <w:style w:type="character" w:styleId="1">
    <w:name w:val=" Знак Знак1"/>
    <w:basedOn w:val="Style8"/>
    <w:qFormat/>
    <w:rPr>
      <w:rFonts w:ascii="Arial" w:hAnsi="Arial" w:cs="Arial"/>
      <w:sz w:val="20"/>
      <w:szCs w:val="20"/>
    </w:rPr>
  </w:style>
  <w:style w:type="character" w:styleId="Style15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7">
    <w:name w:val="Заголовок"/>
    <w:basedOn w:val="Style16"/>
    <w:next w:val="Normal"/>
    <w:qFormat/>
    <w:pPr/>
    <w:rPr>
      <w:b/>
      <w:bCs/>
      <w:color w:val="C0C0C0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Интерактивный заголовок"/>
    <w:basedOn w:val="Style17"/>
    <w:next w:val="Normal"/>
    <w:qFormat/>
    <w:pPr/>
    <w:rPr>
      <w:u w:val="single"/>
    </w:rPr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4"/>
      <w:szCs w:val="14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4"/>
      <w:szCs w:val="14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Объект"/>
    <w:basedOn w:val="Normal"/>
    <w:next w:val="Normal"/>
    <w:qFormat/>
    <w:pPr/>
    <w:rPr/>
  </w:style>
  <w:style w:type="paragraph" w:styleId="Style2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8">
    <w:name w:val="Оглавление"/>
    <w:basedOn w:val="Style27"/>
    <w:next w:val="Normal"/>
    <w:qFormat/>
    <w:pPr>
      <w:ind w:left="140" w:hanging="0"/>
    </w:pPr>
    <w:rPr/>
  </w:style>
  <w:style w:type="paragraph" w:styleId="Style29">
    <w:name w:val="Переменная часть"/>
    <w:basedOn w:val="Style16"/>
    <w:next w:val="Normal"/>
    <w:qFormat/>
    <w:pPr/>
    <w:rPr>
      <w:sz w:val="18"/>
      <w:szCs w:val="18"/>
    </w:rPr>
  </w:style>
  <w:style w:type="paragraph" w:styleId="Style30">
    <w:name w:val="Постоянная часть"/>
    <w:basedOn w:val="Style16"/>
    <w:next w:val="Normal"/>
    <w:qFormat/>
    <w:pPr/>
    <w:rPr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ktyabr.ru/" TargetMode="External"/><Relationship Id="rId4" Type="http://schemas.openxmlformats.org/officeDocument/2006/relationships/hyperlink" Target="http://www.pravoteka.ru/enc/2348.html" TargetMode="External"/><Relationship Id="rId5" Type="http://schemas.openxmlformats.org/officeDocument/2006/relationships/hyperlink" Target="http://www.pravoteka.ru/enc/4656.html" TargetMode="External"/><Relationship Id="rId6" Type="http://schemas.openxmlformats.org/officeDocument/2006/relationships/hyperlink" Target="http://www.pravoteka.ru/enc/3971.html" TargetMode="External"/><Relationship Id="rId7" Type="http://schemas.openxmlformats.org/officeDocument/2006/relationships/hyperlink" Target="http://www.pravoteka.ru/enc/3433.html" TargetMode="External"/><Relationship Id="rId8" Type="http://schemas.openxmlformats.org/officeDocument/2006/relationships/hyperlink" Target="http://www.pravoteka.ru/enc/6283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38:00Z</dcterms:created>
  <dc:creator>Ольга</dc:creator>
  <dc:description/>
  <cp:keywords/>
  <dc:language>en-US</dc:language>
  <cp:lastModifiedBy>1</cp:lastModifiedBy>
  <cp:lastPrinted>2014-11-17T16:25:00Z</cp:lastPrinted>
  <dcterms:modified xsi:type="dcterms:W3CDTF">2014-11-17T12:27:00Z</dcterms:modified>
  <cp:revision>32</cp:revision>
  <dc:subject/>
  <dc:title> Решение Яковлевского районного Совета депутатов Белгородской области</dc:title>
</cp:coreProperties>
</file>