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ab/>
      </w:r>
    </w:p>
    <w:p>
      <w:pPr>
        <w:pStyle w:val="Normal"/>
        <w:ind w:right="-5" w:hanging="0"/>
        <w:rPr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 xml:space="preserve">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836295" cy="1097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СЕЛКОВОЕ СОБРАНИЕ  ГОРОДСКОГО ПОСЕЛЕНИЯ «ПОСЕЛОК ОКТЯБРЬСКИЙ» МУНИЦИПАЛЬНОГО РАЙОНА «БЕЛГОРОДСКИЙ РАЙОН» БЕЛГОРОДСКОЙ ОБЛАСТИ ТРЕТЬЕГО СОЗЫВ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100"/>
          <w:sz w:val="28"/>
          <w:szCs w:val="28"/>
        </w:rPr>
        <w:t>решение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100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6» декабря 2014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</w:t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 113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400" w:after="60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поселения «Поселок Октябрьский» муниципального   района «Белгородский   район» Белгородской области на 2015 год и на плановый период 2016-201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6 декабря 2003 года № 131- ФЗ «Об общих принципах организации местного самоуправления в Российской Федерации», Уставом городского поселения «Поселок Октябрьский» муниципального района «Белгородский район» Белгородской области,   поселковое собрание городского поселения «Поселок Октябрьский» муниципального района «Белгородский район» Белгоро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основные характеристики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муниципального района «Белгородский район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городской области на 2015 год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гнозируемый объем доходов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/>
          <w:sz w:val="28"/>
          <w:szCs w:val="28"/>
        </w:rPr>
        <w:t>16 206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>в том числе собственные доходы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5 818,0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гнозируемый общий объем расходов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 </w:t>
      </w:r>
      <w:r>
        <w:rPr>
          <w:rFonts w:cs="Times New Roman" w:ascii="Times New Roman" w:hAnsi="Times New Roman"/>
          <w:b/>
          <w:sz w:val="28"/>
          <w:szCs w:val="28"/>
        </w:rPr>
        <w:t>16 206,8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муниципального района «Белгородский район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городской области на плановый период 2015-2016 год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гнозируемый объем доходов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/>
          <w:sz w:val="28"/>
          <w:szCs w:val="28"/>
        </w:rPr>
        <w:t>20 401,9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- на 2016 год и в сумме </w:t>
      </w:r>
      <w:r>
        <w:rPr>
          <w:rFonts w:cs="Times New Roman" w:ascii="Times New Roman" w:hAnsi="Times New Roman"/>
          <w:b/>
          <w:sz w:val="28"/>
          <w:szCs w:val="28"/>
        </w:rPr>
        <w:t>20 973,0 тыс.рублей</w:t>
      </w:r>
      <w:r>
        <w:rPr>
          <w:rFonts w:cs="Times New Roman" w:ascii="Times New Roman" w:hAnsi="Times New Roman"/>
          <w:sz w:val="28"/>
          <w:szCs w:val="28"/>
        </w:rPr>
        <w:t xml:space="preserve"> на 2017 г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гнозируемый общий объем расходов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>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0 401,9 тыс. рублей. - </w:t>
      </w:r>
      <w:r>
        <w:rPr>
          <w:rFonts w:cs="Times New Roman" w:ascii="Times New Roman" w:hAnsi="Times New Roman"/>
          <w:sz w:val="28"/>
          <w:szCs w:val="28"/>
        </w:rPr>
        <w:t>на 2016 год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20 973,0 тыс.рублей</w:t>
      </w:r>
      <w:r>
        <w:rPr>
          <w:rFonts w:cs="Times New Roman" w:ascii="Times New Roman" w:hAnsi="Times New Roman"/>
          <w:sz w:val="28"/>
          <w:szCs w:val="28"/>
        </w:rPr>
        <w:t xml:space="preserve"> на 2017 год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ормативы зачислений отдельных видов налоговых и неналоговых поступлений в бюджет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5 год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)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 зачислений  отдельных видов  налоговых и неналоговых поступлений в бюджет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 к настоящему реш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Главные администраторы доходов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утвердить перечень администраторов доходов  и иных поступлений в бюджет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15 году – территориальных органов федеральных органов исполнительной власти, органов местного самоуправления Белгородского района согласно приложению №  2 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дить перечень главных администраторов доходов и иных поступлений в бюджет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15 году – органов местного самоуправления поселения согласно приложению № 3  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лучае изменения в 2015 году состава и (или) функций главных администраторов доходов бюджета поселения администрация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праве при определении принципов назначения, структуры кодов и присвоения кодов  классификации доходов бюджета поселения  вносить соответствующие изменения в состав закрепленных за ними кодов классификации доходов бюджета поселе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расходов бюджета поселения на 2015- год по разделам и подразделам функциональной классификации расходов бюджета Российской Федерации согласно приложению к настоящему решению и распределение ассигнований расходной части бюджета  в соответствии с экономической классификацией согласно приложения №4 к настоящему решению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лановый период 2016 -2017 годы согласно приложения №5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>вправе в ходе исполнения бюджета поселения на 2015 год вносить по представлению руководителей бюджетных учреждений средств бюджета поселения изменения в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в случае передачи полномочий по финансированию отдельных учреждений, мероприятий или видов расходов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экономическую структуру расходов бюджета поселения в случае образования в ходе исполнения бюджета поселения на 2015 год экономии по отдельным статьям экономической классификации расходов бюджетов Российской Федерац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Администрация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праве принимать в 2015 году решения, приводящие к увеличению численности муниципальных служащих и работников учреждений и организаций бюджетной сфер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8.  </w:t>
      </w:r>
      <w:r>
        <w:rPr>
          <w:rFonts w:cs="Times New Roman" w:ascii="Times New Roman" w:hAnsi="Times New Roman"/>
          <w:sz w:val="28"/>
          <w:szCs w:val="28"/>
        </w:rPr>
        <w:t>Объем расходов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5 год составляет </w:t>
      </w:r>
      <w:r>
        <w:rPr>
          <w:rFonts w:cs="Times New Roman" w:ascii="Times New Roman" w:hAnsi="Times New Roman"/>
          <w:b/>
          <w:sz w:val="28"/>
          <w:szCs w:val="28"/>
        </w:rPr>
        <w:t>16 206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Утвердить на 2015 год фонд финансовой поддержки поселения, подлежащий передаче из район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редусмотреть в составе расходов на 2015 год федеральные средства в 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88,8 тыс. рублей.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>в первоочередном порядке в 2015 году осуществлять финансирование расходов на оплату труда работников бюджетной сферы, начислений на оплату труда, оплату жилищно-коммунальных услуг. Остальные расходы на текущее содержание осуществлять по мере поступления доходных источников в бюджет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Выплату социальных гарантий работникам бюджетной сферы, проживающих в сельской местности, производить за счет и в пределах средств, предусмотренных в бюджете поселе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 Установить, что нормативные правовые акты, влекущие дополнительные расходы за счет средств поселения бюджета на 2015 год, а также сокращающие его доходную базу, реализуются только при наличии соответствующих источников дополнительных поступлений в бюджет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и (или) сокращения расходов по конкретным бюджетным статьям, и только после внесения соответствующих изменений в настоящее решени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Разрешить администрации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>в связи с недостаточностью предусмотренных бюджетных ассигнований, привлекать на долевое участие предприятия, организации, юридические лица поселения, а также дополнительно выявленные и полученные доходы в процессе исполнения бюджета 2015 года для капитального ремонта и материально-технического оснащения учреждений бюджетной сфер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 С 1 января 2015 года исполнение бюджета городского поселения осуществляется самостоятельно на едином лицевом счете поселения, открытом в органах федерального казначейств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                      В.Е.Булга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940" w:right="69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5940" w:right="69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5940" w:right="69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5940" w:right="69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5940" w:right="69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5940" w:right="69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5940" w:right="69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5940" w:right="69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5940" w:right="69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5940" w:right="69" w:hanging="0"/>
        <w:jc w:val="right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ложение № 1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13  от  «26» декабря 2014 года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Нормативы  распределения отдельных видов НАЛОГОВЫХ И НЕНАЛОГОВЫХ ПОСТУПЛЕНИЙ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 бюджет ГОРОДСКОГО ПОСЕЛЕНИЯ «ПОСЕЛОК ОКТЯБРЬСКИЙ» МУНИЦИПАЛЬНОГО РАЙОНА «бЕЛГОРОДСКИЙ РАЙОН» БЕЛ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2015 год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                             (в процентах)</w:t>
      </w:r>
    </w:p>
    <w:tbl>
      <w:tblPr>
        <w:tblW w:w="979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819"/>
        <w:gridCol w:w="1924"/>
      </w:tblGrid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й</w:t>
            </w:r>
          </w:p>
        </w:tc>
      </w:tr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й норматив по налогу на доходы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       1 января 2006 года), мобилизуемый на территория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3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 14 02050 13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 16 23051 13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 16 23052 13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3200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9005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 01050 13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 05050 13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 19 05000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                      В.Е.Булга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13  от  «26» декабря  2014 года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 ГЛАВНЫЙ АДМИНИСТРАТОРОВ ДОХОДОВ И  ИНЫХ ПОСТУПЛЕНИЙ  В БЮДЖЕТ ГОРОДСКОГО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ПОСЕЛЕНИЯ «ПОСЕЛОК ОКТЯБРЬСКИЙ» МУНИЦИПАЛЬНОГО РАЙОНА «бЕЛГОРОДСКИЙ РАЙОН» БЕЛГОРО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15 ГОДУ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ЫХ ОРГАНОВ ФЕДЕРАЛЬНЫХ ОРГАНОВ ИСПОЛНИТЕЛЬНОЙ ВЛАСТИ,  ОРГАНОВ МЕСТНОГО САМОУПРАВЛЕНИЯ БЕЛГОРОД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200"/>
        <w:gridCol w:w="5042"/>
      </w:tblGrid>
      <w:tr>
        <w:trPr/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 администратора доходов  бюджета поселения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доходов бюджета поселения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200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уплаты акциз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районная инспекция Федеральной налоговой службы России №2 по Белгородской обла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200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           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10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3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3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3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 000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олженность и перерасчеты  по отмененным налогам,  сборам  и иным обязательным платежам  </w:t>
            </w:r>
          </w:p>
        </w:tc>
      </w:tr>
      <w:tr>
        <w:trPr>
          <w:trHeight w:val="129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3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городских поселений </w:t>
            </w:r>
          </w:p>
        </w:tc>
      </w:tr>
      <w:tr>
        <w:trPr>
          <w:trHeight w:val="73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Белгородского района</w:t>
            </w:r>
          </w:p>
        </w:tc>
      </w:tr>
      <w:tr>
        <w:trPr>
          <w:trHeight w:val="2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 11 05013 13 0000 12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 11 05025 13 0000 12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                      В.Е.Булга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3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13  от  «26» декабря  2014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 ДОХОДОВ И ИНЫХ ПОСТУПЛЕНИЙ В БЮДЖЕТ </w:t>
      </w:r>
      <w:r>
        <w:rPr>
          <w:rFonts w:cs="Times New Roman" w:ascii="Times New Roman" w:hAnsi="Times New Roman"/>
          <w:b/>
          <w:caps/>
          <w:sz w:val="28"/>
          <w:szCs w:val="28"/>
        </w:rPr>
        <w:t>ГОРОДСКОГО ПОСЕЛЕНИЯ «ПОСЕЛОК ОКТЯБРЬСКИЙ» МУНИЦИПАЛЬНОГО РАЙОНА «бЕЛГОРОДСКИЙ РАЙОН» БЕЛГОРО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В  2015 ГОДУ - ОРГАНОВ  МЕСТНОГО САМОУПРАВЛЕНИЯ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013"/>
      </w:tblGrid>
      <w:tr>
        <w:trPr>
          <w:trHeight w:val="1554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главного администратора доходов  бюджета поселения</w:t>
            </w:r>
          </w:p>
        </w:tc>
      </w:tr>
      <w:tr>
        <w:trPr>
          <w:trHeight w:val="16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7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городского поселения «Поселок Октябрьский» муниципального района «Белгородский район» Белгор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8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93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3 0000 4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3 0000 4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3 0000 4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3 0000 4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3 0000 4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3 0000 4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 14 04050 13 0000 4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 14 06025 13 0000 4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 14 06045 13 0000 4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 15 02050 13 0000 1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3 0000 1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2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1 16 23051 13 0000 14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1 16 23052 13 0000 14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3 0000 1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13 0000 14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403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3 13 0000 151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городских поселений   на                                государственную   регистрацию   актов                                гражданского состоя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4012 13 0000 151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99 13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                      В.Е.Булгаков</w:t>
      </w:r>
    </w:p>
    <w:p>
      <w:pPr>
        <w:pStyle w:val="Normal"/>
        <w:spacing w:lineRule="auto" w:line="240"/>
        <w:ind w:left="5232" w:firstLine="708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4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13  от  «26» декабря  2014 года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5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/>
      </w:pPr>
      <w:r>
        <w:rPr>
          <w:rFonts w:cs="Times New Roman" w:ascii="Times New Roman" w:hAnsi="Times New Roman"/>
          <w:sz w:val="28"/>
        </w:rPr>
        <w:tab/>
        <w:t xml:space="preserve">                                                                                          </w:t>
      </w:r>
      <w:r>
        <w:rPr/>
        <w:t>(тыс. руб.)</w:t>
      </w:r>
    </w:p>
    <w:tbl>
      <w:tblPr>
        <w:tblW w:w="10189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49"/>
        <w:gridCol w:w="536"/>
        <w:gridCol w:w="585"/>
        <w:gridCol w:w="1699"/>
        <w:gridCol w:w="586"/>
        <w:gridCol w:w="1714"/>
      </w:tblGrid>
      <w:tr>
        <w:trPr>
          <w:trHeight w:val="197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сход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629" w:hRule="atLeast"/>
          <w:cantSplit w:val="true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635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7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9 0020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6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,5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2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59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511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0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93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80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20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80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1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2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8,8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0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0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9,8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0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0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01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2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20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449,5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2 2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2 8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9,5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0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206,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                      В.Е.Булгаков</w:t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5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13  от  «26» декабря 2014 года 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/>
      </w:pPr>
      <w:r>
        <w:rPr>
          <w:rFonts w:cs="Times New Roman" w:ascii="Times New Roman" w:hAnsi="Times New Roman"/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ПЛАНОВЫЙ ПЕРИОД 2016-2017 ГОДОВ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lineRule="auto" w:line="240" w:before="20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(тыс. руб.)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30"/>
        <w:gridCol w:w="524"/>
        <w:gridCol w:w="571"/>
        <w:gridCol w:w="1153"/>
        <w:gridCol w:w="701"/>
        <w:gridCol w:w="1172"/>
        <w:gridCol w:w="1260"/>
      </w:tblGrid>
      <w:tr>
        <w:trPr>
          <w:trHeight w:val="1973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сход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2015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2016 года</w:t>
            </w:r>
          </w:p>
        </w:tc>
      </w:tr>
      <w:tr>
        <w:trPr>
          <w:trHeight w:val="629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ab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98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845,7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4,6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6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4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59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80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51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,5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 20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 2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7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834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 20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6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 20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 005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7,9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1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8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77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 80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 20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 20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6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 20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4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 20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 20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2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0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0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98,8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 20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 005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7,5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 005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3 20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70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892,3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012 005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80,7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69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080,7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40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97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                      В.Е.Булгаков</w:t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ложение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13  от  «26» декабря 2014 года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0" w:after="20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ПО ДОХОДАМ, 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lineRule="auto" w:line="240" w:before="100" w:after="20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 2015 ГОДУ       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</w:t>
        <w:tab/>
        <w:t xml:space="preserve">                  </w:t>
      </w:r>
      <w:r>
        <w:rPr/>
        <w:t>(тыс. рублей)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011"/>
        <w:gridCol w:w="140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843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прибыль, 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83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 0200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3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3 00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уплаты акци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5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0</w:t>
            </w:r>
          </w:p>
        </w:tc>
      </w:tr>
      <w:tr>
        <w:trPr>
          <w:trHeight w:val="48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 0300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28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6 00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имуще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34,0</w:t>
            </w:r>
          </w:p>
        </w:tc>
      </w:tr>
      <w:tr>
        <w:trPr>
          <w:trHeight w:val="41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30 13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3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8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3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8 00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0</w:t>
            </w:r>
          </w:p>
        </w:tc>
      </w:tr>
      <w:tr>
        <w:trPr>
          <w:trHeight w:val="72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87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5013 13 0000 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8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5035 13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0</w:t>
            </w:r>
          </w:p>
        </w:tc>
      </w:tr>
      <w:tr>
        <w:trPr>
          <w:trHeight w:val="70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,0</w:t>
            </w:r>
          </w:p>
        </w:tc>
      </w:tr>
      <w:tr>
        <w:trPr>
          <w:trHeight w:val="70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6,0</w:t>
            </w:r>
          </w:p>
        </w:tc>
      </w:tr>
      <w:tr>
        <w:trPr>
          <w:trHeight w:val="70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13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6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АЛОГОВЫХ И НЕНАЛОГОВЫХ 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818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 СОБСТВЕННЫХ 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818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3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3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3 13 0000 151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3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 по бюджету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20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                      В.Е.Булгаков</w:t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ложение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13  от  «26» декабря  2014 года </w:t>
      </w:r>
    </w:p>
    <w:p>
      <w:pPr>
        <w:pStyle w:val="Normal"/>
        <w:spacing w:before="100" w:after="200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100" w:after="20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ДОХОДАМ,</w:t>
      </w:r>
    </w:p>
    <w:p>
      <w:pPr>
        <w:pStyle w:val="Normal"/>
        <w:spacing w:before="100" w:after="200"/>
        <w:ind w:left="-540" w:firstLine="14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before="100" w:after="20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ПЛАНОВЫЙ ПЕРИОД  2016-2017  ГОДОВ</w:t>
      </w:r>
    </w:p>
    <w:p>
      <w:pPr>
        <w:pStyle w:val="Normal"/>
        <w:spacing w:before="10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</w:t>
      </w:r>
      <w:r>
        <w:rPr/>
        <w:tab/>
        <w:t>(тыс. рублей)</w:t>
      </w:r>
    </w:p>
    <w:tbl>
      <w:tblPr>
        <w:tblW w:w="101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447"/>
        <w:gridCol w:w="136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7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3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прибыль, до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2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8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3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уплаты акциз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0</w:t>
            </w:r>
          </w:p>
        </w:tc>
      </w:tr>
      <w:tr>
        <w:trPr>
          <w:trHeight w:val="4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2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6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имуще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5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36,0</w:t>
            </w:r>
          </w:p>
        </w:tc>
      </w:tr>
      <w:tr>
        <w:trPr>
          <w:trHeight w:val="4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30 13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3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3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8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0</w:t>
            </w:r>
          </w:p>
        </w:tc>
      </w:tr>
      <w:tr>
        <w:trPr>
          <w:trHeight w:val="7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0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8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5013 13 0000 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5035 13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6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6,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13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6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АЛОГОВЫХ И НЕНАЛОГОВЫХ  ДОХОД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14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51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 СОБСТВЕННЫХ  ДОХОД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14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51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3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7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3 13 0000 151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3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7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08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 по бюджету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401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973,0</w:t>
            </w:r>
          </w:p>
        </w:tc>
      </w:tr>
    </w:tbl>
    <w:p>
      <w:pPr>
        <w:pStyle w:val="Normal"/>
        <w:tabs>
          <w:tab w:val="clear" w:pos="708"/>
          <w:tab w:val="left" w:pos="7494" w:leader="none"/>
        </w:tabs>
        <w:rPr/>
      </w:pPr>
      <w:r>
        <w:rPr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                      В.Е.Булгаков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basedOn w:val="Style10"/>
    <w:qFormat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Style10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4:43:00Z</dcterms:created>
  <dc:creator>ТТА</dc:creator>
  <dc:description/>
  <cp:keywords/>
  <dc:language>en-US</dc:language>
  <cp:lastModifiedBy>Наташа</cp:lastModifiedBy>
  <cp:lastPrinted>2015-01-03T12:40:00Z</cp:lastPrinted>
  <dcterms:modified xsi:type="dcterms:W3CDTF">2015-01-13T10:56:00Z</dcterms:modified>
  <cp:revision>16</cp:revision>
  <dc:subject/>
  <dc:title/>
</cp:coreProperties>
</file>