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867874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 октября 2014 года</w:t>
        <w:tab/>
        <w:t xml:space="preserve">                                                                        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6.03.2014г.№48, от 17.04.2014г.№57,  от 06.05.2014г№5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6.2014г.№ 70, от 11.09.14г.№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rPr>
          <w:b/>
          <w:b/>
          <w:caps/>
          <w:sz w:val="28"/>
          <w:szCs w:val="28"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 xml:space="preserve">№ </w:t>
      </w:r>
      <w:r>
        <w:rPr/>
        <w:t xml:space="preserve">39  от  «27» декабря 2013 года (в ред.реш. </w:t>
      </w:r>
    </w:p>
    <w:p>
      <w:pPr>
        <w:pStyle w:val="Normal"/>
        <w:ind w:left="5232" w:hanging="0"/>
        <w:rPr/>
      </w:pPr>
      <w:r>
        <w:rPr/>
        <w:t>от 26.02.2014г.№47, от 06.03.2014г.№57, от17.04.2014г. №48, от 06.05.2014г.№59, от 16.06.2014г.№70, от 11.09.14г.№80)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1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960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 октября 2014 года на заседании поселкового собрания депутатам предложен проект решения «О внесении изменений и дополнений в решение поселкового собрания от 27 декабря 2013г.№ 39 «О бюджете городского поселения «Поселок Октябрьский» муниципального района «Белгородский район» Белгородской области на 2014 год и на плановый  период 2015-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№4) в части уточнения ассигнований бюджетных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платы кадастровых работ увеличены плановые показатели раздела 0412 «Другие вопросы в области национальной экономики» на сумму 12,0 тыс. рублей за счет уменьшения плановых показателей мероприятий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платы  ГСМ и автострахования уточнены показатели по разделу 0104 «Общегосударственные вопросы» на сумму 21,8 тыс. рублей за счет уменьшения ассигнований по налогу на имущество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платы за услуги техники по вывозу строительного мусора (снос ветхого аварийного жилья), ГСМ на трактор, скорректированы показатели по разделу 0503 «Благоустройство» за счет ассигнований на содержание кладбищ и озеленения в сумме 5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Н.Сабли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06:00Z</dcterms:created>
  <dc:creator>Кузнецов Глеб Валериевич</dc:creator>
  <dc:description/>
  <cp:keywords/>
  <dc:language>en-US</dc:language>
  <cp:lastModifiedBy>Наташа</cp:lastModifiedBy>
  <cp:lastPrinted>2014-12-08T11:15:00Z</cp:lastPrinted>
  <dcterms:modified xsi:type="dcterms:W3CDTF">2014-12-08T07:21:00Z</dcterms:modified>
  <cp:revision>11</cp:revision>
  <dc:subject/>
  <dc:title>Решение 2000 г</dc:title>
</cp:coreProperties>
</file>