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Style w:val="StrongEmphasis"/>
          <w:bCs w:val="false"/>
          <w:color w:val="333333"/>
          <w:sz w:val="28"/>
          <w:lang w:val="en-US" w:eastAsia="en-US"/>
        </w:rPr>
      </w:pPr>
      <w:r>
        <w:rPr>
          <w:rStyle w:val="StrongEmphasis"/>
          <w:bCs w:val="false"/>
          <w:color w:val="333333"/>
          <w:sz w:val="28"/>
          <w:lang w:val="en-US" w:eastAsia="en-US"/>
        </w:rPr>
        <w:drawing>
          <wp:inline distT="0" distB="0" distL="0" distR="0">
            <wp:extent cx="74485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28"/>
          <w:szCs w:val="28"/>
          <w:lang w:val="en-US" w:eastAsia="en-US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елковое собрание городского поселения «Поселок Октябрьский»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муниципального района  «Белгородский район» Белгородской области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тьего созыва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6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17»  апреля 2014 г.                                                                                        № 52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– ревизионной</w:t>
        <w:tab/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комиссии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родского поселения 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«Поселок Октябрьский» 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 - счетных органов субъектов Российской Федерации и муниципальных образований»,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Уставом городского поселения «Поселок Октябрьский» муниципального района «Белгородский район» Белгородской области поселковое    собрание городского поселения «Поселок Октябрьский»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решило: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ередать Муниципальному совету Белгородского района полномочия контрольно – ревизионной комиссии  городского поселения «Поселок Октябрьский» муниципального района «Белгородский район» Белгородской области по осуществлению внешнего муниципального финансового контроля следующие полномоч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нтроль за исполнением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экспертиза проекто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нешняя проверка годового отчета об исполнении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частие в пределах полномочий в мероприятиях, направленных на противодействие коррупции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ые полномочия в сфере внешнего муниципального финансового контроля, установленные федеральными законами, законами Белгородской области, уставом и нормативными правовыми актами</w:t>
      </w:r>
      <w:r>
        <w:rPr>
          <w:color w:val="333333"/>
          <w:sz w:val="28"/>
          <w:szCs w:val="28"/>
        </w:rPr>
        <w:t xml:space="preserve"> городского </w:t>
      </w:r>
      <w:r>
        <w:rPr>
          <w:sz w:val="28"/>
          <w:szCs w:val="28"/>
        </w:rPr>
        <w:t>поселения  «Поселок Октябрьский» муниципального района «Белгородский район» Белгородской области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Утвердить проект соглашения о передаче полномочий контрольно-ревизионной комиссии Белгородского района по осуществлению внешнего муниципального финансового контроля.                         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становить, что администрация</w:t>
      </w:r>
      <w:r>
        <w:rPr>
          <w:color w:val="333333"/>
          <w:sz w:val="28"/>
          <w:szCs w:val="28"/>
        </w:rPr>
        <w:t xml:space="preserve"> городского </w:t>
      </w:r>
      <w:r>
        <w:rPr>
          <w:sz w:val="28"/>
          <w:szCs w:val="28"/>
        </w:rPr>
        <w:t>поселения «Поселок Октябрьский» муниципального района «Белгородский район» Белгородской области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еречисляет в бюджет Белгородского муниципального района межбюджетные трансферты на осуществление передаваемых полномочий в объемах и в сроки, установленные проектом Соглашения.</w:t>
        <w:br/>
        <w:t xml:space="preserve">        5. Обнародовать настоящее решени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над исполнением настоящего решения оставляю за собой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 собрания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Октябрьский»                      В.Е. Булгаков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right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</w:t>
      </w:r>
    </w:p>
    <w:p>
      <w:pPr>
        <w:pStyle w:val="Style16"/>
        <w:shd w:fill="FFFFFF" w:val="clear"/>
        <w:spacing w:before="0" w:after="0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Style w:val="StrongEmphasis"/>
          <w:sz w:val="28"/>
          <w:szCs w:val="28"/>
        </w:rPr>
        <w:t>Приложение № 1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Style w:val="StrongEmphasis"/>
          <w:sz w:val="28"/>
          <w:szCs w:val="28"/>
        </w:rPr>
        <w:t xml:space="preserve">                                                        </w:t>
      </w:r>
      <w:r>
        <w:rPr>
          <w:rStyle w:val="StrongEmphasis"/>
          <w:b w:val="false"/>
          <w:sz w:val="28"/>
          <w:szCs w:val="28"/>
        </w:rPr>
        <w:t>к решению поселкового собрания</w:t>
      </w:r>
    </w:p>
    <w:p>
      <w:pPr>
        <w:pStyle w:val="Style16"/>
        <w:shd w:fill="FFFFFF" w:val="clear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</w:t>
      </w:r>
      <w:r>
        <w:rPr>
          <w:rStyle w:val="StrongEmphasis"/>
          <w:b w:val="false"/>
          <w:sz w:val="28"/>
          <w:szCs w:val="28"/>
        </w:rPr>
        <w:t>городского поселения</w:t>
      </w:r>
    </w:p>
    <w:p>
      <w:pPr>
        <w:pStyle w:val="Style16"/>
        <w:shd w:fill="FFFFFF" w:val="clear"/>
        <w:spacing w:before="0" w:after="0"/>
        <w:ind w:left="3540" w:firstLine="708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Поселок Октябрьский»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от «17» апреля 2014 г. №52    </w:t>
      </w:r>
    </w:p>
    <w:p>
      <w:pPr>
        <w:pStyle w:val="Style16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                                                                           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ПРОЕКТ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СОГЛАШЕНИЕ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о передаче полномочий контрольно-ревизионной комиссии Белгородского района по осуществлению внешнего муниципального финансового контроля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г. Белгород                                                                             «__» ___________ 20__ г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елковое собрание городского поселения «Поселок Октябрьский», в лице председателя поселкового собрания городского поселения «Поселок Октябрьский» Булгакова Виктора Ефимовича, действующего на основании Устава городского поселения «Поселок Октябрьский» муниципального района «Белгородский район» Белгородской области, с одной стороны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Муниципальный совет Белгородского района, в лице председателя Муниципального совета Белгородского района Тишина С.И., действующего на основании Устава муниципального района «Белгородский район» Белгородской области, с другой стороны, в дальнейшем именуемые «Стороны»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района «Белгородский район» Белгородской области, Уставом городского поселения «Поселок Октябрьский» муниципального района «Белгородский район» Белгородской области, решением поселкового собрания городского поселения «Поселок Октябрьский» от «__» _______ 2014 года № ___, решением Муниципального совета Белгородского района от «__» _________ 2014 года № ____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 xml:space="preserve">                                           </w:t>
      </w:r>
      <w:r>
        <w:rPr>
          <w:rStyle w:val="StrongEmphasis"/>
          <w:sz w:val="28"/>
          <w:szCs w:val="28"/>
        </w:rPr>
        <w:t>1. Предмет Соглашения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1.1. Предметом настоящего Соглашения является передача контрольно-ревизионной комиссии Белгородского района полномочий контрольно-ревизионной комиссии поселкового собрания городского поселения «Поселок Октябрьский» по осуществлению внешнего муниципального финансового контрол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Контрольно – ревизионной комиссии Белгородского района передаются следующие полномоч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оекто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годового отчета об исполнении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оселковое собрание и председател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к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р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ые полномочия в сфере внешнего муниципального финансового контроля, установленные федеральными законами, законами Белгородской области, уставом и нормативными правовыми актами городского поселени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Внешний муниципальный финансовый контроль осуществляется контрольно-ревизионной комиссией Белгородского  района в рамках настоящего Соглашения: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 xml:space="preserve">- </w:t>
      </w:r>
      <w:r>
        <w:rPr>
          <w:sz w:val="28"/>
          <w:szCs w:val="28"/>
        </w:rPr>
        <w:t>в отношении органов местного самоуправления городского поселения «Поселок Октябрьский» муниципального района «Белгородский район» Белгородской области,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иных организаций, если они используют имущество, находящееся в муниципальной собственности городского поселения «Поселок Октябрьский» муниципального района «Белгородский район» Белгородской области; 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в отношении иных организаций путем осуществления проверки соблюдения условий получения ими субсидий, кредитов, гарантий за счет средств бюджета</w:t>
      </w:r>
      <w:r>
        <w:rPr>
          <w:color w:val="333333"/>
          <w:sz w:val="28"/>
          <w:szCs w:val="28"/>
        </w:rPr>
        <w:t xml:space="preserve"> городского </w:t>
      </w:r>
      <w:r>
        <w:rPr>
          <w:sz w:val="28"/>
          <w:szCs w:val="28"/>
        </w:rPr>
        <w:t>поселения «Поселок Октябрьский» муниципального района «Белгородский район» Белгород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орядке контроля за деятельностью главных распорядителей  и получателей средств бюджета</w:t>
      </w:r>
      <w:r>
        <w:rPr>
          <w:color w:val="333333"/>
          <w:sz w:val="28"/>
          <w:szCs w:val="28"/>
        </w:rPr>
        <w:t xml:space="preserve"> городского </w:t>
      </w:r>
      <w:r>
        <w:rPr>
          <w:sz w:val="28"/>
          <w:szCs w:val="28"/>
        </w:rPr>
        <w:t>поселения «Поселок Октябрьский» муниципального района «Белгородский район» Белгородской области,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</w:t>
      </w:r>
      <w:r>
        <w:rPr>
          <w:color w:val="333333"/>
          <w:sz w:val="28"/>
          <w:szCs w:val="28"/>
        </w:rPr>
        <w:t xml:space="preserve"> городского </w:t>
      </w:r>
      <w:r>
        <w:rPr>
          <w:sz w:val="28"/>
          <w:szCs w:val="28"/>
        </w:rPr>
        <w:t>поселения «Поселок Октябрьский» муниципального района «Белгородский район» Белгородской област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 При осуществлении внешнего муниципального финансового контроля в</w:t>
      </w:r>
      <w:r>
        <w:rPr>
          <w:color w:val="333333"/>
          <w:sz w:val="28"/>
          <w:szCs w:val="28"/>
        </w:rPr>
        <w:t xml:space="preserve"> городском </w:t>
      </w:r>
      <w:r>
        <w:rPr>
          <w:sz w:val="28"/>
          <w:szCs w:val="28"/>
        </w:rPr>
        <w:t>поселении «Поселок Октябрьский» муниципального района «Белгородский район» Белгородской области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контрольно-ревизионная комиссия Белгородского района руководствуется Конституцией Российской Федерации, законодательством Российской Федераци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 В течение срока действия настоящего Соглашения сотрудники контрольно-ревизионной комиссии Белгородского района вправе участвовать в заседаниях</w:t>
      </w:r>
      <w:r>
        <w:rPr>
          <w:color w:val="333333"/>
          <w:sz w:val="28"/>
          <w:szCs w:val="28"/>
        </w:rPr>
        <w:t xml:space="preserve"> поселкового </w:t>
      </w:r>
      <w:r>
        <w:rPr>
          <w:sz w:val="28"/>
          <w:szCs w:val="28"/>
        </w:rPr>
        <w:t>собрания городского поселения «Поселок Октябрьский»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и в заседаниях иных органов местного самоуправления, а также в заседаниях комитетов, комиссий и рабочих групп, создаваемых поселением.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 xml:space="preserve">                                    </w:t>
      </w:r>
      <w:r>
        <w:rPr>
          <w:rStyle w:val="StrongEmphasis"/>
          <w:sz w:val="28"/>
          <w:szCs w:val="28"/>
        </w:rPr>
        <w:t xml:space="preserve">  2. Срок действия Соглашения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sz w:val="28"/>
          <w:szCs w:val="28"/>
        </w:rPr>
        <w:t>2.1. Настоящее Соглашение заключено на срок с «28»  апреля 2014 года по «31» декабря 2014 года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         3. Порядок определения и предоставления ежегодного объема межбюджетных трансфертов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Финансирование передаваемых по настоящему Соглашению полномочий осуществляются за счет межбюджетных трансфертов, передаваемых из бюджета поселения в бюджет муниципального района в соответствии с Бюджетным кодексом Российской Федерации.</w:t>
        <w:br/>
        <w:t>3.2. Объем финансовых средств (межбюджетных трансфертов) составляет _______________ рублей. Межбюджетные трансферты перечисляются на счет администрации в десятидневный срок с  даты заключения соглашения.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 xml:space="preserve">                                   </w:t>
      </w:r>
      <w:r>
        <w:rPr>
          <w:rStyle w:val="StrongEmphasis"/>
          <w:sz w:val="28"/>
          <w:szCs w:val="28"/>
        </w:rPr>
        <w:t>4. Права и обязанности сторон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sz w:val="28"/>
          <w:szCs w:val="28"/>
        </w:rPr>
        <w:t>4.1. Муниципальный совет Белгородского района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в муниципальных правовых актах полномочия контрольно-ревизионной комиссии района по осуществлению предусмотренных настоящим Соглашением полномочий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штатную численность контрольно-ревизионной комиссии района с учетом необходимости осуществления предусмотренных настоящим Соглашением полномочий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;</w:t>
        <w:br/>
        <w:t>- имеет право получать от контрольно-ревизионной комиссии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</w:rPr>
        <w:t xml:space="preserve">4.2. </w:t>
      </w:r>
      <w:r>
        <w:rPr>
          <w:b/>
          <w:sz w:val="28"/>
          <w:szCs w:val="28"/>
        </w:rPr>
        <w:t>Контрольно-ревизионная комиссия района</w:t>
      </w:r>
      <w:r>
        <w:rPr>
          <w:b/>
          <w:color w:val="333333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ключает в планы своей работы контрольные и экспертно-аналитические мероприятия, предусмотренные поручениями  Муниципального совета района при условии предоставления достаточных ресурсов для их исполнени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может включать в планы своей работы контрольные и экспертно-аналитические мероприятия, предложенные земским (городским) собранием  или председателем земского (городского) собрани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для подготовки к внешней проверке годового отчета об исполнении бюджета поселения,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  <w:br/>
        <w:t>- определяет формы, цели, задачи и исполнителей проводимых мероприятий, способы их проведения, проверяемые органы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отчеты и заключения по результатам проведенных мероприятия в поселковое собрание  или председателю поселкового собрания, размещает информацию о проведенных мероприятиях на своем официальном сайте в сети «Интернет»</w:t>
      </w:r>
      <w:r>
        <w:rPr/>
        <w:t> (</w:t>
      </w:r>
      <w:r>
        <w:rPr>
          <w:sz w:val="28"/>
          <w:szCs w:val="28"/>
        </w:rPr>
        <w:t>www.belrn.ru);</w:t>
        <w:br/>
        <w:t>-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  <w:br/>
        <w:t>-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в поселковое собрание  или председателю поселкового собрания соответствующие предложени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случае возникновения препятствий для осуществления предусмотренных настоящим Соглашением полномочий может обращаться в поселковое собрание  или к председателю поселкового собрания с предложениями по их устранению;</w:t>
        <w:br/>
        <w:t>- ежегодно предоставляет в поселковое собрание  и муниципальному совету района информацию об осуществлении предусмотренных настоящим Соглашением полномочий;</w:t>
        <w:br/>
        <w:t>- сообщает в поселковое собрание  или председателю поселкового собрания о мерах по устранению нарушений законодательства и настоящего Соглашения, допущенных при осуществлении предусмотренных настоящим Соглашением полномочий, в течение 10 рабочих дней при получении решения в поселковое собрание  или председателю поселкового собрания о необходимости их устранения.</w:t>
        <w:br/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4.3. Поселковое собрание городского поселения «Поселок Октябрьский»</w:t>
      </w:r>
      <w:r>
        <w:rPr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настоящим Соглашением  и обеспечивает контроль над их перечислением в бюджет муниципального района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направлять в контрольно-ревизионную комиссию района предложения о проведении контрольных и экспертно-аналитических мероприятий и поручать ему проведение соответствующих мероприятий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предлагать контрольно-ревизионной комиссии района сроки, цели, задачи проводимых мероприятий, способы их проведения, проверяемые органы и организац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направлять депутатов поселения для участия в проведении контрольных и экспертно-аналитических мероприятий контрольно-ревизионной комиссии района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отчеты и заключения, а также предложения контрольно-ревизионной комиссии района по результатам проведения контрольных и экспертно-аналитических мероприятий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опубликовывать информацию о проведенных мероприятиях в средствах массовой информации, направлять отчеты и заключения контрольно-ревизионной комиссии района другим органам и организациям;</w:t>
        <w:br/>
        <w:t>- рассматривает обращения контрольно-ревизионной комисс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, контролирует выполнение контрольно-ревизионной комиссией района её обязанностей;</w:t>
        <w:br/>
        <w:t>- имеет право принимать обязательные для контрольно-ревизионной комиссии  района решения об устранении нарушений, допущенных при осуществлении предусмотренных настоящим Соглашением полномочий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ороны имеют право принимать иные меры, необходимые для реализации настоящего Соглашения.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</w:t>
      </w:r>
      <w:r>
        <w:rPr>
          <w:rStyle w:val="StrongEmphasis"/>
          <w:sz w:val="28"/>
          <w:szCs w:val="28"/>
        </w:rPr>
        <w:t>5. Ответственность сторон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действующим законодательством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нтрольно-ревизионная комиссия района несет ответственность за осуществление переданных полномочий в той мере, в какой эти полномочия обеспечены финансовыми средствами. 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                                   6. Заключительные положения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br/>
      </w:r>
      <w:r>
        <w:rPr>
          <w:sz w:val="28"/>
          <w:szCs w:val="28"/>
        </w:rPr>
        <w:t>6.1. Настоящее Соглашение вступает в силу с момента его подписания и действует до 31.12.2014 г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3. Действие настоящего Соглашения может быть прекращено досрочно:</w:t>
        <w:br/>
        <w:t>- по соглашению Сторон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одностороннем порядке в случае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 Российской Федерации</w:t>
        <w:br/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контрольно-ревизионной комиссией поселения самостоятельно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по решению суда.</w:t>
        <w:br/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6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 Реквизиты и подписи сторон</w:t>
      </w:r>
    </w:p>
    <w:p>
      <w:pPr>
        <w:pStyle w:val="Style17"/>
        <w:tabs>
          <w:tab w:val="clear" w:pos="708"/>
          <w:tab w:val="left" w:pos="1080" w:leader="none"/>
        </w:tabs>
        <w:spacing w:lineRule="auto" w:line="240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7"/>
        <w:tabs>
          <w:tab w:val="clear" w:pos="708"/>
          <w:tab w:val="left" w:pos="1080" w:leader="none"/>
        </w:tabs>
        <w:spacing w:lineRule="auto" w:line="24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spacing w:lineRule="auto" w:line="24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9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оселкового собрания городского поселения «Поселок Октябрьски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В. Булг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Муниципального совета Белгор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С. Т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14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326175541469206D7261F606DF20F1D23A64512B036F49ADC3B18696DEBFF7FF6E46D16B8A5122U7e7H" TargetMode="External"/><Relationship Id="rId4" Type="http://schemas.openxmlformats.org/officeDocument/2006/relationships/hyperlink" Target="consultantplus://offline/ref=3E078E626C5729386684BDDF4EAB0AD1DAF61EB12C5252FDC7C6E35C477ECCD769B49C2E8CEE4C11b8u4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19:00Z</dcterms:created>
  <dc:creator>VAIO</dc:creator>
  <dc:description/>
  <cp:keywords/>
  <dc:language>en-US</dc:language>
  <cp:lastModifiedBy>1</cp:lastModifiedBy>
  <cp:lastPrinted>2014-09-28T18:04:00Z</cp:lastPrinted>
  <dcterms:modified xsi:type="dcterms:W3CDTF">2014-11-14T14:03:00Z</dcterms:modified>
  <cp:revision>16</cp:revision>
  <dc:subject/>
  <dc:title/>
</cp:coreProperties>
</file>