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05pt;margin-top:6.3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53088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района «Белгородский район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26 декабря 2014 года</w:t>
        <w:tab/>
        <w:tab/>
        <w:tab/>
        <w:tab/>
        <w:t xml:space="preserve">                     </w:t>
        <w:tab/>
        <w:t xml:space="preserve">  № 1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енежном содержании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мировании работников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тябрьский на 2015 год и последующие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 городского поселения «Поселок Октябрьский», в соответствии со статьей 5 Федерального закона от 2 марта 2007года «О муниципальной службе в Российской Федерации», Подпункт 2 пункта 2 статьи 13 закон области от 24 сентября 2007 года №150 «Об особенностях организации муниципальной службы в Белгородской области», Распоряжения губернатора Белгородской области от 12 сентября 2005 года №745-р «О порядке исчисления стажа, дающего право  на получение ежемесячной  надбавки к должностному окладу за выслугу лет»,   на основании Закона от 11 октября 1996 года №81  «О муниципальной службе Белгородской области» ст. 12, 13, 14;  решения поселкового собрания городского поселения Поселок Октябрьский» от 26 декабря 2014 года № 113 «О бюджете городского  поселения «Поселок Октябрьский» муниципального района «Белгородский район» Белгородской области на 2015 год и на плановый период 2016-2017 годов», Трудового Кодекса РФ поселковое собрание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, других социальных гарантиях и поощрениях муниципальных служащих городского поселения «Поселок Октябрьский» на 2015 год и последующие годы согласно приложения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Настоящее решение вступает в силу с 1  января 2015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«Поселок Октябрьский»                    В.Е. Булгак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поселков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селок Октябрьский»</w:t>
      </w:r>
    </w:p>
    <w:p>
      <w:pPr>
        <w:pStyle w:val="Normal"/>
        <w:ind w:left="495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декабря 2014 года № 114</w:t>
      </w:r>
    </w:p>
    <w:p>
      <w:pPr>
        <w:pStyle w:val="Normal"/>
        <w:ind w:left="49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денежном содержании и премировании работников администрации городского поселения «Поселок Октябрьский» на 2015 год и последующие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 городского поселения «Поселок Октябрьский», в соответствии со статьей 5 Федерального закона от 2 марта 2007года «О муниципальной службе в Российской Федерации», Подпункт 2 пункта 2 статьи 13 закон области от 24 сентября 2007 года №150 «Об особенностях организации муниципальной службы в Белгородской области», Распоряжения губернатора Белгородской области от 12 сентября 2005 года №745-р «О порядке исчисления стажа, дающего право  на получение ежемесячной  надбавки к должностному окладу за выслугу лет»,   на основании Закона от 11 октября 1996 года №81  «О муниципальной службе Белгородской области» ст. 12, 13, 14;  решения поселкового собрания городского поселения Поселок Октябрьский» от 26 декабря 2014 года № 113 «О бюджете городского  поселения «Поселок Октябрьский» муниципального района «Белгородский район» Белгородской области на 2015 год и на плановый период 2016-2017 годов», решения муниципального совета Белгородского района от 06.11.13г.№17 «Об установлении должностных окладов работников органов местного самоуправления,  Трудового Кодекса РФ, рекомендаций по оплате труда работников органов самоуправления области, в целях упорядочения оплаты труда муниципальным служащим, работникам обслуживающего и вспомогательного персон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фонда оплаты труда муниципальных служащих предусмотреть  50 должностных окладов в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фонда оплаты труда обслуживающего персонала предусмотреть 51 должностной оклад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фонда оплаты труда вспомогательного персонала предусмотреть 46 должностных окладов в год, а водителю автомобиля – 40 должностных окладов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труктуру денежного содержания (должностные оклады,  и размеры ежемесячных и иных дополнительных выплат)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олжностные оклады согласно приложения №1, №2, №3, №4,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работникам администрации городского поселения «Поселок Октябрьский» ежемесячную доплату к окла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 за особые условия муниципальной службы % от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городского поселения - от 90 до12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- от 90 до 12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администрации - от 60 до 9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ежемесячное денежное поощр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– 100% от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ю главы администрации -100% от оклад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100% от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му бухгалтеру -130% от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у -130% от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ителю -130% от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у по  налогам -130% от окла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у паспортного учета -130% от окла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производителю -100% от окла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- за сложность и напряженность в размере 100% от окл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му бухгалт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у паспортн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ите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пектору по  налог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ю - 83% от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за квалификационный разряд в размере от оклада муниципальным служащим устанавливается аттестационной комиссией Белгород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1-й класс в сумме 31%;</w:t>
      </w:r>
    </w:p>
    <w:p>
      <w:pPr>
        <w:pStyle w:val="Normal"/>
        <w:jc w:val="both"/>
        <w:rPr/>
      </w:pPr>
      <w:r>
        <w:rPr>
          <w:sz w:val="28"/>
          <w:szCs w:val="28"/>
        </w:rPr>
        <w:t>- за 2-й класс в сумме 2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3-й класс в сумме 2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- за квалификацию  % от окл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ителю -1 класс 2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ителю - 2 класс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ктористу 2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  ежемесячная надбавка за стаж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 года до 5 лет – 1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5 лет до 10 лет – 1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0 до 15 лет – 2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ыше 15 лет – 3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ежемесячную доплату за выслугу лет лицам, замещающим должности, не являющимися муниципальными должностями, обслуживающему персоналу % от оклад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Стаж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3 до 8 лет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8 до 13 лет 1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3 до 18 лет 2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8 до 23 лет 2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3 лет и более 3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- доплату к тарифной ставке за сложность выполняемых работ: </w:t>
      </w:r>
    </w:p>
    <w:p>
      <w:pPr>
        <w:pStyle w:val="Normal"/>
        <w:jc w:val="both"/>
        <w:rPr/>
      </w:pPr>
      <w:r>
        <w:rPr>
          <w:sz w:val="28"/>
          <w:szCs w:val="28"/>
        </w:rPr>
        <w:t>- водителю 1 категории 63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дителю 2 категории 38%; </w:t>
      </w:r>
    </w:p>
    <w:p>
      <w:pPr>
        <w:pStyle w:val="Normal"/>
        <w:jc w:val="both"/>
        <w:rPr/>
      </w:pPr>
      <w:r>
        <w:rPr>
          <w:sz w:val="28"/>
          <w:szCs w:val="28"/>
        </w:rPr>
        <w:t>- трактористу 3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им по благоустройству – 7 человек 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орщице -  1 человек. 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>- премию в размере 25% ежемесячно к окла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е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му бухгалтер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ому специалис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паспортн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ител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у по нал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ю автомобиля 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орщице – 1 челове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е по благоустройству -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ежемесячную доплату за ненормированный рабочий день (сверхурочная, ночные, праздничные, выходные дн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ителю -100%;</w:t>
      </w:r>
    </w:p>
    <w:p>
      <w:pPr>
        <w:pStyle w:val="Normal"/>
        <w:jc w:val="both"/>
        <w:rPr/>
      </w:pPr>
      <w:r>
        <w:rPr>
          <w:sz w:val="28"/>
          <w:szCs w:val="28"/>
        </w:rPr>
        <w:t>- трактористу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- единовременную выплату в размере двух окладов при уходе в отпус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е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ому специали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ому бухгалт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у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пектору по  нал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леустроите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спектору паспортного уч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опроизводит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единовременную выплату материальной помощи при уходе в очередной отпуск в размере 1 окл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ому специалис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у производить ежемесячн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единовременную выплату материальной помощи при уходе в очередной отпуск в размере 2 окл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му бухгалтер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у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у по нал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у паспортн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ю автомобиля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орщице -1 един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е по благоустройству – 7 единица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у производить ежемесяч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никам, осуществляющим первичный воинский учет на территории городского поселения «Поселок Октябрьский» установить  следующие виды допла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ежемесячную доплату за выслугу л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ж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3 до 8 лет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8 до 13 лет 1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3 до 18 лет 2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8 до 23 лет 2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3 лет и более 30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за сложность и напряженность 83,3% от окл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у ВУ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премию в размере 25% ежемесячно к окла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у ВУ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ежемесячное денежное поощрение в размере 100% окл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ВУС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пектору ВУ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единовременную выплату из расчета двух окладов в год при уходе в отпус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у ВУС.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единовременную выплату материальной помощи при уходе в очередной отпуск в размере 2 окл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у ВУС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ыплату производить ежемесяч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у по молодежной политике, физической культуре и спорту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 в размере 25%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>-ежемесячную надбавку за сложность и напряженность в размере 30%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>-ежемесячную надбавку за качество выполняемых работ в размере 35% от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ую надбавку за высокие достижения в труде в размере 35% от окла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«Поселок Октябрьский»                    В.Е. Булга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 год и последующие годы»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/>
      </w:pPr>
      <w:r>
        <w:rPr>
          <w:b/>
          <w:sz w:val="28"/>
          <w:szCs w:val="28"/>
        </w:rPr>
        <w:t>ДОЛЖНОСТНЫЕ ОКЛАДЫ РАБОТНИКОВ АППАРАТА УПРАВЛЕНИЯ АДМИНИСТРАЦИИ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ГОД 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40"/>
        <w:gridCol w:w="2326"/>
        <w:gridCol w:w="234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 муниципальных  служащих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8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налог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аспортного уче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ител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риравненных по условиям оплаты труда к муниципальным служащи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7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обслуживающему персонал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аппарату управ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68</w:t>
            </w:r>
          </w:p>
        </w:tc>
      </w:tr>
    </w:tbl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 год и последующие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Е ОКЛАДЫ ВСПОМОГАТЕЛЬНОГО ПЕРСОНАЛА АДМИНИСТРАЦИИ ГОРОДСКОГО ПОСЕЛЕНИЯ «ПОСЕЛОК ОКТЯБРЬСКИЙ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23"/>
        <w:gridCol w:w="2335"/>
        <w:gridCol w:w="234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6</w:t>
            </w:r>
          </w:p>
        </w:tc>
      </w:tr>
    </w:tbl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 год и последующие годы»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Е ОКЛАДЫ РАБОТНИКОВ, ЗАНЯТЫХ В БЛАГОУСТРОЙСТВЕ АДМИНИСТРАЦИИ ГОРОДСКОГО ПОСЕЛЕНИЯ «ПОСЕЛОК ОКТЯБРЬСКИЙ»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04"/>
        <w:gridCol w:w="21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благоустройств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№4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 год и последующие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Е ОКЛАДЫ РАБОТНИКОВ, ОСУЩЕСТВЛЯЮЩИХ ПОЛНОМОЧИЯ ПО ПЕРВИЧНОМУ ВОИНСКОМУ УЧЕТУ АДМИНИСТРАЦИИ ГОРОДСКОГО ПОСЕЛЕНИЯ «ПОСЕЛОК ОКТЯБРЬСКИЙ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475"/>
        <w:gridCol w:w="2339"/>
        <w:gridCol w:w="2383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У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У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 год и последующие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Е ОКЛАДЫ СПЕЦИАЛИСТОВ ПО МОЛОДЕЖНОЙ ПОЛИТИКЕ, ФИЗИЧЕСКОЙ КУЛЬТУРЕ И СПОРТУ АМИНИСТРАЦИИ ГОРОДСКОГО ПОСЕЛЕНИЯ «ПОСЕЛОК ОКТЯБРЬСКИЙ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693"/>
        <w:gridCol w:w="1454"/>
        <w:gridCol w:w="233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ной политике, физической культуре и спорту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34:00Z</dcterms:created>
  <dc:creator>Солоха</dc:creator>
  <dc:description/>
  <cp:keywords/>
  <dc:language>en-US</dc:language>
  <cp:lastModifiedBy>Наташа</cp:lastModifiedBy>
  <cp:lastPrinted>2015-02-27T15:04:00Z</cp:lastPrinted>
  <dcterms:modified xsi:type="dcterms:W3CDTF">2015-02-27T11:07:00Z</dcterms:modified>
  <cp:revision>11</cp:revision>
  <dc:subject/>
  <dc:title>Приложение № ___</dc:title>
</cp:coreProperties>
</file>