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-20.7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2310701" r:id="rId2"/>
        </w:object>
      </w:r>
      <w:r>
        <w:rPr/>
        <w:t xml:space="preserve">                                               </w:t>
      </w:r>
      <w:r>
        <w:rPr>
          <w:b/>
          <w:sz w:val="28"/>
          <w:szCs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района «Белгородский район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rPr>
          <w:sz w:val="20"/>
          <w:szCs w:val="20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т 06 мая 2014 года</w:t>
        <w:tab/>
        <w:tab/>
        <w:tab/>
        <w:tab/>
        <w:t xml:space="preserve">                                   </w:t>
        <w:tab/>
        <w:t xml:space="preserve">  № 6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ового собрания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от 30.12.2013 года №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енежном содержании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мировании работников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на 2014 год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 городского поселения «Поселок Октябрьский», законом Белгородской области  от 29 декабря 2006 года №85 «Об отраслевых системах оплаты труда работников бюджетных учреждений Белгородской области», решениями поселкового собрания городского поселения «Поселок Октябрьский» от 06 мая 2014 года №58  «Об оптимизации кадров администрации городского поселения «Поселок Октябрьский» и от 06 мая 2014 года №5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поселкового собрания городского поселения «Поселок Октябрьский» от 27 декабря 2013 года № 39 «О бюджете городского  поселения «Поселок Октябрьский» муниципального района «Белгородский район» Белгородской области на 2014 год и на плановый период 2015-2016 годов», Трудового Кодекса РФ поселковое собрание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 положение об оплате труда, других социальных гарантиях и поощрениях муниципальных служащих городского поселения «Поселок Октябрьский»  приложение №1, в части </w:t>
      </w:r>
      <w:r>
        <w:rPr/>
        <w:t xml:space="preserve"> </w:t>
      </w:r>
      <w:r>
        <w:rPr>
          <w:sz w:val="28"/>
          <w:szCs w:val="28"/>
        </w:rPr>
        <w:t>Приложения №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кстовую часть Положения дополнить следующими слов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Установить трактористу администрации городского поселения «Поселок Октябрьский» ежемесячную доплату к окла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- за классность  25% от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ложность выполняемых работ в размере 38% к тарифной став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ую доплату за ненормированный рабочий день 10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мию в размере 25% ежемесячно к окла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ую выплату материальной помощи при уходе в очередной отпуск в размере 2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 Настоящее решение вступает в силу с 1  мая 2014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/>
        <w:t xml:space="preserve">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Овчинникова Е.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Поселок Октябрьский»                    В.Е.Булгаков </w:t>
      </w:r>
    </w:p>
    <w:p>
      <w:pPr>
        <w:pStyle w:val="Normal"/>
        <w:ind w:left="424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  <w:t>Приложение №3</w:t>
      </w:r>
    </w:p>
    <w:p>
      <w:pPr>
        <w:pStyle w:val="Normal"/>
        <w:ind w:left="4950" w:hanging="0"/>
        <w:jc w:val="both"/>
        <w:rPr/>
      </w:pPr>
      <w:r>
        <w:rPr/>
        <w:t>К положению «О денежном содержании и премировании работников администрации городского поселения «Поселок Октябрьский» на 2014 год» (в редакции решения от 06.05.2014 г.№60)</w:t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ЫЕ ОКЛАДЫ РАБОТНИКОВ, ЗАНЯТЫХ В БЛАГОУСТРОЙСТВЕ АДМИНИСТРАЦИИ ГОРОДСКОГО ПОСЕЛЕНИЯ «ПОСЕЛОК ОКТЯБРЬСКИЙ» Н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04"/>
        <w:gridCol w:w="21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дини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й окла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о благоустройств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ис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9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1:18:00Z</dcterms:created>
  <dc:creator>Солоха</dc:creator>
  <dc:description/>
  <cp:keywords/>
  <dc:language>en-US</dc:language>
  <cp:lastModifiedBy>1</cp:lastModifiedBy>
  <cp:lastPrinted>2014-05-12T17:00:00Z</cp:lastPrinted>
  <dcterms:modified xsi:type="dcterms:W3CDTF">2014-11-17T06:59:00Z</dcterms:modified>
  <cp:revision>9</cp:revision>
  <dc:subject/>
  <dc:title>                                                                   Приложение № ___</dc:title>
</cp:coreProperties>
</file>