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ab/>
      </w:r>
    </w:p>
    <w:p>
      <w:pPr>
        <w:pStyle w:val="Normal"/>
        <w:ind w:right="-5" w:hanging="0"/>
        <w:rPr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 xml:space="preserve">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836295" cy="1097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СЕЛКОВОЕ СОБРАНИЕ  ГОРОДСКОГО ПОСЕЛЕНИЯ «ПОСЕЛОК ОКТЯБРЬСКИЙ» МУНИЦИПАЛЬНОГО РАЙОНА «БЕЛГОРОДСКИЙ РАЙОН» БЕЛГОРОДСКОЙ ОБЛАСТИ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100"/>
          <w:sz w:val="28"/>
          <w:szCs w:val="28"/>
        </w:rPr>
        <w:t>решение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100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7»  декабря 2013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</w:t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№ 39</w:t>
      </w:r>
    </w:p>
    <w:p>
      <w:pPr>
        <w:pStyle w:val="Normal"/>
        <w:tabs>
          <w:tab w:val="clear" w:pos="708"/>
          <w:tab w:val="left" w:pos="4253" w:leader="none"/>
        </w:tabs>
        <w:spacing w:before="400" w:after="600"/>
        <w:ind w:right="510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ского поселения «Поселок Октябрьский» муниципального   района «Белгородский   район» Белгородской области на 2014 год и на плановый период 2015-2016 годов</w:t>
      </w:r>
    </w:p>
    <w:p>
      <w:pPr>
        <w:pStyle w:val="Normal"/>
        <w:spacing w:before="600" w:after="20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6 декабря 2003 года № 131- ФЗ «Об общих принципах организации местного самоуправления в Российской Федерации», Уставом городского поселения «Поселок Октябрьский» муниципального района «Белгородский район» Белгородской области,   поселковое собрание городского поселения «Поселок Октябрьский» муниципального района «Белгородский район» Белгородской области  </w:t>
      </w:r>
      <w:r>
        <w:rPr>
          <w:rFonts w:cs="Times New Roman" w:ascii="Times New Roman" w:hAnsi="Times New Roman"/>
          <w:b/>
          <w:sz w:val="32"/>
          <w:szCs w:val="32"/>
        </w:rPr>
        <w:t>р е ш и л о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основные характеристики бюджета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муниципального района «Белгородский район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городской области на 2014 год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гнозируемый объем доходов бюджета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Белгородский район» Белгородской области 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b/>
          <w:sz w:val="28"/>
          <w:szCs w:val="28"/>
        </w:rPr>
        <w:t>16 908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sz w:val="28"/>
          <w:szCs w:val="28"/>
        </w:rPr>
        <w:t>в том числе собственные доходы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6297,0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гнозируемый общий объем расходов бюджета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 </w:t>
      </w:r>
      <w:r>
        <w:rPr>
          <w:rFonts w:cs="Times New Roman" w:ascii="Times New Roman" w:hAnsi="Times New Roman"/>
          <w:b/>
          <w:sz w:val="28"/>
          <w:szCs w:val="28"/>
        </w:rPr>
        <w:t>16 908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 рублей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муниципального района «Белгородский район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городской области на плановый период 2015-2016 год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гнозируемый объем доходов бюджета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Белгородский район» Белгородской области 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b/>
          <w:sz w:val="28"/>
          <w:szCs w:val="28"/>
        </w:rPr>
        <w:t>17 055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.- на 2015 год и в сумме </w:t>
      </w:r>
      <w:r>
        <w:rPr>
          <w:rFonts w:cs="Times New Roman" w:ascii="Times New Roman" w:hAnsi="Times New Roman"/>
          <w:b/>
          <w:sz w:val="28"/>
          <w:szCs w:val="28"/>
        </w:rPr>
        <w:t>17 921,9 тыс.рублей</w:t>
      </w:r>
      <w:r>
        <w:rPr>
          <w:rFonts w:cs="Times New Roman" w:ascii="Times New Roman" w:hAnsi="Times New Roman"/>
          <w:sz w:val="28"/>
          <w:szCs w:val="28"/>
        </w:rPr>
        <w:t xml:space="preserve"> на 2016 го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гнозируемый общий объем расходов бюджета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 </w:t>
      </w:r>
      <w:r>
        <w:rPr>
          <w:rFonts w:cs="Times New Roman" w:ascii="Times New Roman" w:hAnsi="Times New Roman"/>
          <w:b/>
          <w:sz w:val="28"/>
          <w:szCs w:val="28"/>
        </w:rPr>
        <w:t>17 055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 рублей. - </w:t>
      </w:r>
      <w:r>
        <w:rPr>
          <w:rFonts w:cs="Times New Roman" w:ascii="Times New Roman" w:hAnsi="Times New Roman"/>
          <w:sz w:val="28"/>
          <w:szCs w:val="28"/>
        </w:rPr>
        <w:t>на 2015 год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7 921,9 тыс.рублей</w:t>
      </w:r>
      <w:r>
        <w:rPr>
          <w:rFonts w:cs="Times New Roman" w:ascii="Times New Roman" w:hAnsi="Times New Roman"/>
          <w:sz w:val="28"/>
          <w:szCs w:val="28"/>
        </w:rPr>
        <w:t xml:space="preserve"> на 2016 год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ормативы зачислений отдельных видов налоговых и неналоговых поступлений в бюджет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4 год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)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 зачислений  отдельных видов  налоговых и неналоговых поступлений в бюджет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Белгородский район» Белгородской области 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 к настоящему реш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Главные администраторы доходов бюджета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Белгородский район» Белгород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утвердить перечень администраторов доходов  и иных поступлений в бюджет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2014 году – территориальных органов федеральных органов исполнительной власти, органов местного самоуправления Белгородского района согласно приложению №  2 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дить перечень главных администраторов доходов и иных поступлений в бюджет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2014 году – органов местного самоуправления поселения согласно приложению № 3  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лучае изменения в 2014 году состава и (или) функций главных администраторов доходов бюджета поселения администрация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праве при определении принципов назначения, структуры кодов и присвоения кодов  классификации доходов бюджета поселения  вносить соответствующие изменения в состав закрепленных за ними кодов классификации доходов бюджета поселения.</w:t>
      </w:r>
    </w:p>
    <w:p>
      <w:pPr>
        <w:pStyle w:val="Style13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спределение расходов бюджета поселения на 2014- год по разделам и подразделам функциональной классификации расходов бюджета Российской Федерации согласно приложению к настоящему решению и распределение ассигнований расходной части бюджета  в соответствии с экономической классификацией согласно приложения №4 к настоящему решению.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лановый период 2015 -2016 годы согласно приложения №5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sz w:val="28"/>
          <w:szCs w:val="28"/>
        </w:rPr>
        <w:t>вправе в ходе исполнения бюджета поселения на 2014 год вносить по представлению руководителей бюджетных учреждений средств бюджета поселения изменения в: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ведомственную структуру расходов бюджета в случае передачи полномочий по финансированию отдельных учреждений, мероприятий или видов расходов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экономическую структуру расходов бюджета поселения в случае образования в ходе исполнения бюджета поселения на 2014 год экономии по отдельным статьям экономической классификации расходов бюджетов Российской Федерации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Администрация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праве принимать в 2014 году решения, приводящие к увеличению численности муниципальных служащих и работников учреждений и организаций бюджетной сферы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8.  </w:t>
      </w:r>
      <w:r>
        <w:rPr>
          <w:rFonts w:cs="Times New Roman" w:ascii="Times New Roman" w:hAnsi="Times New Roman"/>
          <w:sz w:val="28"/>
          <w:szCs w:val="28"/>
        </w:rPr>
        <w:t>Объем расходов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14 год составляет </w:t>
      </w:r>
      <w:r>
        <w:rPr>
          <w:rFonts w:cs="Times New Roman" w:ascii="Times New Roman" w:hAnsi="Times New Roman"/>
          <w:b/>
          <w:sz w:val="28"/>
          <w:szCs w:val="28"/>
        </w:rPr>
        <w:t>16 297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лей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Утвердить на 2014 год фонд финансовой поддержки поселения, подлежащий передаче из район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2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лей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Предусмотреть в составе расходов на 2014 год федеральные средства в 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397,5 тыс. рублей.   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Администрации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sz w:val="28"/>
          <w:szCs w:val="28"/>
        </w:rPr>
        <w:t>в первоочередном порядке в 2014 году осуществлять финансирование расходов на оплату труда работников бюджетной сферы, начислений на оплату труда, оплату жилищно-коммунальных услуг. Остальные расходы на текущее содержание осуществлять по мере поступления доходных источников в бюджет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Выплату социальных гарантий работникам бюджетной сферы, проживающих в сельской местности, производить за счет и в пределах средств, предусмотренных в бюджете поселения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 Установить, что нормативные правовые акты, влекущие дополнительные расходы за счет средств поселения бюджета на 2014 год, а также сокращающие его доходную базу, реализуются только при наличии соответствующих источников дополнительных поступлений в бюджет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и (или) сокращения расходов по конкретным бюджетным статьям, и только после внесения соответствующих изменений в настоящее решение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Разрешить администрации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«Поселок Октябрьский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sz w:val="28"/>
          <w:szCs w:val="28"/>
        </w:rPr>
        <w:t>в связи с недостаточностью предусмотренных бюджетных ассигнований, привлекать на долевое участие предприятия, организации, юридические лица поселения, а также дополнительно выявленные и полученные доходы в процессе исполнения бюджета 2014 года для капитального ремонта и материально-технического оснащения учреждений бюджетной сферы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 С 1 января 2014 года исполнение бюджета городского поселения осуществляется самостоятельно на едином лицевом счете поселения, открытом в органах федерального казначейства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Овчинникова Е.А.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«Поселок Октябрьский»                      В.Е.Булга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940" w:right="69" w:hanging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5940" w:right="69" w:hanging="0"/>
        <w:jc w:val="right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5301" w:firstLine="363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иложение № 1                   </w:t>
      </w:r>
    </w:p>
    <w:p>
      <w:pPr>
        <w:pStyle w:val="Normal"/>
        <w:spacing w:lineRule="auto" w:line="240" w:before="0" w:after="0"/>
        <w:ind w:left="4593" w:hanging="0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</w:t>
      </w:r>
    </w:p>
    <w:p>
      <w:pPr>
        <w:pStyle w:val="Normal"/>
        <w:spacing w:lineRule="auto" w:line="240" w:before="0" w:after="0"/>
        <w:ind w:left="45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93" w:firstLine="36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9  от  «27» декабря 2013 года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Нормативы  распределения отдельных видов НАЛОГОВЫХ И НЕНАЛОГОВЫХ ПОСТУПЛЕНИЙ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 бюджет ГОРОДСКОГО ПОСЕЛЕНИЯ «ПОСЕЛОК ОКТЯБРЬСКИЙ» МУНИЦИПАЛЬНОГО РАЙОНА «бЕЛГОРОДСКИЙ РАЙОН» БЕЛГОР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а 2014 год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                                        (в процентах)</w:t>
      </w:r>
    </w:p>
    <w:tbl>
      <w:tblPr>
        <w:tblW w:w="9797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819"/>
        <w:gridCol w:w="1924"/>
      </w:tblGrid>
      <w:tr>
        <w:trPr>
          <w:trHeight w:val="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й</w:t>
            </w:r>
          </w:p>
        </w:tc>
      </w:tr>
      <w:tr>
        <w:trPr>
          <w:trHeight w:val="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й норматив по налогу на доходы физических ли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39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50 10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1 16 23051 10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1 16 23052 10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3200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90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ыясненные поступления,  зачисляемые в бюджеты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9 0500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40"/>
        <w:ind w:left="4956" w:firstLine="708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9  от  «27» декабря 2013 года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 ГЛАВНЫЙ АДМИНИСТРАТОРОВ ДОХОДОВ И  ИНЫХ ПОСТУПЛЕНИЙ  В БЮДЖЕТ ГОРОДСКОГО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ПОСЕЛЕНИЯ «ПОСЕЛОК ОКТЯБРЬСКИЙ» МУНИЦИПАЛЬНОГО РАЙОНА «бЕЛГОРОДСКИЙ РАЙОН» БЕЛГОРО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14 ГОДУ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ЫХ ОРГАНОВ ФЕДЕРАЛЬНЫХ ОРГАНОВ ИСПОЛНИТЕЛЬНОЙ ВЛАСТИ,  ОРГАНОВ МЕСТНОГО САМОУПРАВЛЕНИЯ БЕЛГОРОД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200"/>
        <w:gridCol w:w="5042"/>
      </w:tblGrid>
      <w:tr>
        <w:trPr/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 администратора доходов  бюджета поселения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то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доходов бюджета поселения</w:t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го казначейства по Белгородской област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2000 01 0000 110</w:t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уплаты акциз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районная инспекция Федеральной налоговой службы России №2 по Белгородской област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200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, являющимися налоговыми резидентами Российской Федерации в  виде дивидендов от долевого участия в деятельности организаций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 виде  материальной выгоды от экономии на процентах при получении заемных (кредитных) средств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            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1000 00 0000 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6 01030 10 0000 110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 00000 00 0000 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олженность и перерасчеты  по отмененным налогам,  сборам  и иным обязательным платежам  </w:t>
            </w:r>
          </w:p>
        </w:tc>
      </w:tr>
      <w:tr>
        <w:trPr>
          <w:trHeight w:val="129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10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</w:tr>
      <w:tr>
        <w:trPr>
          <w:trHeight w:val="73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Белгородского района</w:t>
            </w:r>
          </w:p>
        </w:tc>
      </w:tr>
      <w:tr>
        <w:trPr>
          <w:trHeight w:val="2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13 10 0000 12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25 10 0000 12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86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ab/>
        <w:t xml:space="preserve"> Приложение № 3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9  от  «27» декабря 2013 го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 ДОХОДОВ И ИНЫХ ПОСТУПЛЕНИЙ В БЮДЖЕТ </w:t>
      </w:r>
      <w:r>
        <w:rPr>
          <w:rFonts w:cs="Times New Roman" w:ascii="Times New Roman" w:hAnsi="Times New Roman"/>
          <w:b/>
          <w:caps/>
          <w:sz w:val="28"/>
          <w:szCs w:val="28"/>
        </w:rPr>
        <w:t>ГОРОДСКОГО ПОСЕЛЕНИЯ «ПОСЕЛОК ОКТЯБРЬСКИЙ» МУНИЦИПАЛЬНОГО РАЙОНА «бЕЛГОРОДСКИЙ РАЙОН» БЕЛГОРО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В  2014 ГОДУ - ОРГАНОВ  МЕСТНОГО САМОУПРАВЛЕНИЯ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013"/>
      </w:tblGrid>
      <w:tr>
        <w:trPr>
          <w:trHeight w:val="1554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главного администратора доходов  бюджета поселения</w:t>
            </w:r>
          </w:p>
        </w:tc>
      </w:tr>
      <w:tr>
        <w:trPr>
          <w:trHeight w:val="16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7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ция городского поселения «Поселок Октябрьский» муниципального района «Белгородский район» Белгородской области</w:t>
            </w:r>
          </w:p>
        </w:tc>
      </w:tr>
      <w:tr>
        <w:trPr>
          <w:trHeight w:val="38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1000 1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25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93 10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поселений (возврат расходов прошлых периодов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50 10 0000 4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52 10 0000 4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53 10 0000 4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50 10 0000 4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52 10 0000 4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53 10 0000 4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4050 10 0000 4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6025 10 0000 4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5 02050 10 0000 1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1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3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1 16 23051 10 0000 140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1 16 23052 10 0000 140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10 0000 140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10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  бюджетам   поселений    на                             бюджетные   инвестиции   в    объек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           строительст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и          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3 10 0000 151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  поселений   на                                государственную   регистрацию   актов                                гражданского состоя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 010 10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 020 10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 030 10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 из  бюджетов  поселений  (в     бюджеты     поселений)     для осуществления    возврата   (зачет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ишне   уплаченных   или    излишн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ысканных  сумм  налогов,  сборов  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  платежей,   а    также    сум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     за      несвоевременное        осуществление   такого   возврата   и                                процентов,  начисленных  на   излишне                                взысканные сумм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232" w:firstLine="432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 № 4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9  от  «27» декабря 2013 года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4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/>
      </w:pPr>
      <w:r>
        <w:rPr>
          <w:rFonts w:cs="Times New Roman" w:ascii="Times New Roman" w:hAnsi="Times New Roman"/>
          <w:sz w:val="28"/>
        </w:rPr>
        <w:tab/>
        <w:t xml:space="preserve">                                                                                          </w:t>
      </w:r>
      <w:r>
        <w:rPr/>
        <w:t>(тыс. руб.)</w:t>
      </w:r>
    </w:p>
    <w:tbl>
      <w:tblPr>
        <w:tblW w:w="10189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49"/>
        <w:gridCol w:w="536"/>
        <w:gridCol w:w="585"/>
        <w:gridCol w:w="1699"/>
        <w:gridCol w:w="586"/>
        <w:gridCol w:w="1714"/>
      </w:tblGrid>
      <w:tr>
        <w:trPr>
          <w:trHeight w:val="197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сход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629" w:hRule="atLeast"/>
          <w:cantSplit w:val="true"/>
        </w:trPr>
        <w:tc>
          <w:tcPr>
            <w:tcW w:w="1018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1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1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,8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4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2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8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593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8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8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511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0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,8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04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80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1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3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7,8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800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80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800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3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3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34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3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3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201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контрол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80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1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4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00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126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чреждение культуры «Октябрьский поселковый Дом культуры»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, С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1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005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2,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908,5</w:t>
            </w:r>
          </w:p>
        </w:tc>
      </w:tr>
    </w:tbl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 № 5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9  от  «27» декабря 2013 года 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/>
      </w:pPr>
      <w:r>
        <w:rPr>
          <w:rFonts w:cs="Times New Roman" w:ascii="Times New Roman" w:hAnsi="Times New Roman"/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ПЛАНОВЫЙ ПЕРИОД 2015-2016 ГОДОВ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(тыс. руб.)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30"/>
        <w:gridCol w:w="524"/>
        <w:gridCol w:w="571"/>
        <w:gridCol w:w="1153"/>
        <w:gridCol w:w="701"/>
        <w:gridCol w:w="1172"/>
        <w:gridCol w:w="1260"/>
      </w:tblGrid>
      <w:tr>
        <w:trPr>
          <w:trHeight w:val="1973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сход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2015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 2016 года</w:t>
            </w:r>
          </w:p>
        </w:tc>
      </w:tr>
      <w:tr>
        <w:trPr>
          <w:trHeight w:val="629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2,1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1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,8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4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,8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4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5,6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4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80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59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7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51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7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5,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9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04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2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3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3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8,65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80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 003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15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 003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 003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 0034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 00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5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 00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,0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,2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20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2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0,16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3 204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4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80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,76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0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50,71</w:t>
            </w:r>
          </w:p>
        </w:tc>
      </w:tr>
      <w:tr>
        <w:trPr/>
        <w:tc>
          <w:tcPr>
            <w:tcW w:w="10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чреждение культуры «Октябрьский поселковый Дом культуры»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1,19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3 005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3 005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0,49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1,19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55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21,9</w:t>
            </w:r>
          </w:p>
        </w:tc>
      </w:tr>
    </w:tbl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 № 6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9 от  «27» декабря  2013 года </w:t>
      </w:r>
    </w:p>
    <w:p>
      <w:pPr>
        <w:pStyle w:val="Normal"/>
        <w:spacing w:before="100" w:after="200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100" w:after="20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ДОХОДАМ,</w:t>
      </w:r>
    </w:p>
    <w:p>
      <w:pPr>
        <w:pStyle w:val="Normal"/>
        <w:spacing w:before="100" w:after="20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ЧИСЛЯЕМЫМ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spacing w:before="100" w:after="20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 2014 ГОДУ</w:t>
      </w:r>
    </w:p>
    <w:p>
      <w:pPr>
        <w:pStyle w:val="Normal"/>
        <w:spacing w:before="10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</w:t>
      </w:r>
      <w:r>
        <w:rPr/>
        <w:tab/>
        <w:t>(тыс. рублей)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011"/>
        <w:gridCol w:w="140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spacing w:before="0" w:after="200"/>
              <w:ind w:right="-67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153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прибыль, 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208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1 02000 01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8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3 00000 00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661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 02000 01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от уплаты акциз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1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5 000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,0</w:t>
            </w:r>
          </w:p>
        </w:tc>
      </w:tr>
      <w:tr>
        <w:trPr>
          <w:trHeight w:val="48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5 03000 01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6 00000 00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имуществ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764,0</w:t>
            </w:r>
          </w:p>
        </w:tc>
      </w:tr>
      <w:tr>
        <w:trPr>
          <w:trHeight w:val="41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30 10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4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Земельный нало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10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8 00000 00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,0</w:t>
            </w:r>
          </w:p>
        </w:tc>
      </w:tr>
      <w:tr>
        <w:trPr>
          <w:trHeight w:val="72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 000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440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5013 10 0000 12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503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,0</w:t>
            </w:r>
          </w:p>
        </w:tc>
      </w:tr>
      <w:tr>
        <w:trPr>
          <w:trHeight w:val="70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5,0</w:t>
            </w:r>
          </w:p>
        </w:tc>
      </w:tr>
      <w:tr>
        <w:trPr>
          <w:trHeight w:val="70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07 00000 0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4,0</w:t>
            </w:r>
          </w:p>
        </w:tc>
      </w:tr>
      <w:tr>
        <w:trPr>
          <w:trHeight w:val="70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НАЛОГОВЫХ И НЕНАЛОГОВЫХ 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297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 СОБСТВЕННЫХ 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297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3 10 0000 151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4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 по бюджету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908,5</w:t>
            </w:r>
          </w:p>
        </w:tc>
      </w:tr>
    </w:tbl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 № 7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9 от  «27» декабря 2013 года </w:t>
      </w:r>
    </w:p>
    <w:p>
      <w:pPr>
        <w:pStyle w:val="Normal"/>
        <w:spacing w:before="100" w:after="200"/>
        <w:ind w:firstLine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100" w:after="20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ДОХОДАМ,</w:t>
      </w:r>
    </w:p>
    <w:p>
      <w:pPr>
        <w:pStyle w:val="Normal"/>
        <w:spacing w:before="100" w:after="200"/>
        <w:ind w:left="-540" w:firstLine="14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ЧИСЛЯЕМЫМ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spacing w:before="100" w:after="20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ПЛАНОВЫЙ ПЕРИОД  2015-2016  ГОДОВ</w:t>
      </w:r>
    </w:p>
    <w:p>
      <w:pPr>
        <w:pStyle w:val="Normal"/>
        <w:spacing w:before="10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</w:t>
      </w:r>
      <w:r>
        <w:rPr/>
        <w:tab/>
        <w:t>(тыс. рублей)</w:t>
      </w:r>
    </w:p>
    <w:tbl>
      <w:tblPr>
        <w:tblW w:w="101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1406"/>
        <w:gridCol w:w="140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spacing w:before="0" w:after="200"/>
              <w:ind w:right="-67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4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0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прибыль, 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3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3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акциз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2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0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от уплаты акциз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,0</w:t>
            </w:r>
          </w:p>
        </w:tc>
      </w:tr>
      <w:tr>
        <w:trPr>
          <w:trHeight w:val="4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>
          <w:trHeight w:val="2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6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имуществ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6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64,0</w:t>
            </w:r>
          </w:p>
        </w:tc>
      </w:tr>
      <w:tr>
        <w:trPr>
          <w:trHeight w:val="4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30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Земельный нало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8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,0</w:t>
            </w:r>
          </w:p>
        </w:tc>
      </w:tr>
      <w:tr>
        <w:trPr>
          <w:trHeight w:val="7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5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5013 10 0000 12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,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07 00000 0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8,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НАЛОГОВЫХ И НЕНАЛОГОВЫХ 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69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56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 СОБСТВЕННЫХ 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69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56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3 10 0000 151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 по бюджету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05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921,9</w:t>
            </w:r>
          </w:p>
        </w:tc>
      </w:tr>
    </w:tbl>
    <w:p>
      <w:pPr>
        <w:pStyle w:val="Normal"/>
        <w:tabs>
          <w:tab w:val="clear" w:pos="708"/>
          <w:tab w:val="left" w:pos="7494" w:leader="none"/>
        </w:tabs>
        <w:rPr/>
      </w:pPr>
      <w:r>
        <w:rPr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926" w:gutter="0" w:header="0" w:top="53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PageNumber">
    <w:name w:val="Page Number"/>
    <w:basedOn w:val="Style10"/>
    <w:rPr/>
  </w:style>
  <w:style w:type="character" w:styleId="Style12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4:58:00Z</dcterms:created>
  <dc:creator>ТТА</dc:creator>
  <dc:description/>
  <cp:keywords/>
  <dc:language>en-US</dc:language>
  <cp:lastModifiedBy>1</cp:lastModifiedBy>
  <cp:lastPrinted>2014-09-28T17:23:00Z</cp:lastPrinted>
  <dcterms:modified xsi:type="dcterms:W3CDTF">2014-09-28T13:28:00Z</dcterms:modified>
  <cp:revision>59</cp:revision>
  <dc:subject/>
  <dc:title/>
</cp:coreProperties>
</file>